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gredienti per 3 pers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 gr di carne macin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 gr di ricotta fres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 gr di parmigiano grattugia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 gr di prosciutto crudo tagliato sott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uo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izzico di noce moscata grattugi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e, pepe, olio di oliva q.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zo bicchiere di vino bian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za tazzina di acqu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' una ricetta di mia cognata, Cinzia, appu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 avendo il pangrattato senza glutine ha fatto questa ricetta buonissima che ho poi rifatto a casa e che consiglio vivamente perchè davvero molto gustos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imen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ndete una ciotola a sponde alte e metteci la carne macinata, la ricotta, il parmigiano, il sale, il pepe e la noce moscata grattugia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giungeteci l'uovo e amalgamate con un cucchiaio di leg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ndo il composto sarà omogeneo, prendete una pirofila da forno (io ne usata una in alluminio), metteteci un goccio di olio che stenderete bene sul fon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ndete una alla volta le fettine di prosciutto e adagiatele sul fondo della pirofila formando un letto sul quale porrette il composto di carne e ricotta, come nella fo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udete poi con il restante prosciutto crudo in modo da avvolgere l'intero composto, formando così il polpett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tetelo allora nel forno a 150 grad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po 10 minuti, aggiungeteci il vino e la mezza tazzina d'acqua. Rigirate delicatamente il polpettone e aumentate la temperatura del forno a 200 grad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sciate cuocere per un'altra mezz'ora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te con un contorno di patate al for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vvero un polpettone squisit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10:00Z</dcterms:created>
  <dc:creator> a</dc:creator>
  <dc:description/>
  <dc:language>en-US</dc:language>
  <cp:lastModifiedBy> a</cp:lastModifiedBy>
  <dcterms:modified xsi:type="dcterms:W3CDTF">2009-05-14T19:11:00Z</dcterms:modified>
  <cp:revision>1</cp:revision>
  <dc:subject/>
  <dc:title>Ingredienti per 3 persone</dc:title>
</cp:coreProperties>
</file>