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gl-ES"/>
        </w:rPr>
        <w:t>Exercicios para enviar ao titor /a  4ª quince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1. -Elabora unha relación de bens e servizos ampla, clasificándoos como normais, inferiores, e de luxo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2. -Se a renda dos consumidores aumenta, como afectase á curva de demanda dun ben normal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3. - Un cambio de tecnoloxía ¿que influencia ten na curva de oferta dun ben?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4. - Se aumenta o prezo do azucre no mercado. ¿Que acontecerá coa curva de oferta da marmelada?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5. - Nun inverno moi frío ¿ Que acontecerá coa demanda de gas natural.?. Explica e representa graficamente o proceso de formación do novo punto de equilibrio. .?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6. - Considera un mercado de bicicletas. Analiza as seguintes situacións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) O aluminio para fabricar as bicicletas encareceuse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b) Construíuse por toda a cidade un carril bicicleta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c) O litro de gasolina costa 1,56 €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7. - Dadas as seguintes funcións de oferta e demanda no mercado dun determinado ben: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Qo= 300 +5 p Qd =540 -15 p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Determina o prezo e a cantidade de equilib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Representación gráf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Determina un prezo no que o mercado se caracterice por unha situación con exceso de demanda e outro prezo no que se caracterice por exceso de oferta.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</w:r>
    </w:p>
    <w:p>
      <w:pPr>
        <w:pStyle w:val="Normal"/>
        <w:rPr>
          <w:b/>
          <w:b/>
          <w:sz w:val="28"/>
          <w:szCs w:val="28"/>
          <w:lang w:val="gl-ES"/>
        </w:rPr>
      </w:pPr>
      <w:r>
        <w:rPr>
          <w:b/>
          <w:sz w:val="28"/>
          <w:szCs w:val="28"/>
          <w:lang w:val="gl-ES"/>
        </w:rPr>
      </w:r>
    </w:p>
    <w:p>
      <w:pPr>
        <w:pStyle w:val="Normal"/>
        <w:jc w:val="center"/>
        <w:rPr>
          <w:b/>
          <w:b/>
          <w:sz w:val="28"/>
          <w:szCs w:val="28"/>
          <w:lang w:val="gl-ES"/>
        </w:rPr>
      </w:pPr>
      <w:r>
        <w:rPr>
          <w:b/>
          <w:sz w:val="28"/>
          <w:szCs w:val="28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8. -Elixe dous mercados, un de bens e outro de servizos nos que adquiras habitualmente. Clasifícaos e sinala as características principai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9.-  ¿Qué diferenzas e similitudes atopa entre un mercado de competencia perfecta e un de competencia monopolística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10. - Explica en qué mercado actúan os seguintes tipos de empresa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- Xampú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-  Sardiñ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-  Gasolinei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- Farmacéutica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11. - Fai un esquema coas principais características dos diferentes merca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12.- ¿Por que as empresas en mercados monopolísticos deben gastar moito en publicidade?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13. -Identifica algúns fallos do mercado</w:t>
      </w:r>
      <w:r>
        <w:rPr>
          <w:sz w:val="22"/>
          <w:szCs w:val="22"/>
          <w:lang w:val="gl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1007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7:29:00Z</dcterms:created>
  <dc:creator> </dc:creator>
  <dc:description/>
  <cp:keywords/>
  <dc:language>en-US</dc:language>
  <cp:lastModifiedBy>eu</cp:lastModifiedBy>
  <dcterms:modified xsi:type="dcterms:W3CDTF">2008-08-21T17:29:00Z</dcterms:modified>
  <cp:revision>2</cp:revision>
  <dc:subject/>
  <dc:title>Ejercicios  para enviar al tutor /a   3ª y 4ª  quincena</dc:title>
</cp:coreProperties>
</file>