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1 - Sort out </w:t>
      </w:r>
      <w:r>
        <w:rPr/>
        <w:t xml:space="preserve">the dishes according to the year or the century: 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6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entury / year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sh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man and medieval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ustard / sausages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000-10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lotted cream / raspberry jam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 1200-12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pastr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500 - 15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mashed potatoes / scones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600-16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te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700-17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elton Mowbray pork pie / piccalilli / sandwiches / tomatoes / Sunday roast: roast beef / Yorkshire pudding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9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800-1899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fish and chips / full English breakfast / Steak and kidney pudding / spotted dick / ice cream cone</w:t>
            </w:r>
          </w:p>
        </w:tc>
      </w:tr>
    </w:tbl>
    <w:p>
      <w:pPr>
        <w:pStyle w:val="Normal"/>
        <w:spacing w:before="240" w:after="200"/>
        <w:jc w:val="both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 xml:space="preserve">2 - Sort out the dishes according to the meals and parts of a meal. Use the words above. Use each word only </w:t>
      </w:r>
      <w:r>
        <w:rPr>
          <w:rFonts w:cs="Times New Roman" w:ascii="Times New Roman" w:hAnsi="Times New Roman"/>
          <w:b/>
          <w:sz w:val="32"/>
          <w:szCs w:val="32"/>
          <w:lang w:val="en-GB"/>
        </w:rPr>
        <w:t>once</w:t>
      </w:r>
      <w:r>
        <w:rPr>
          <w:rFonts w:cs="Times New Roman" w:ascii="Times New Roman" w:hAnsi="Times New Roman"/>
          <w:sz w:val="32"/>
          <w:szCs w:val="32"/>
          <w:lang w:val="en-GB"/>
        </w:rPr>
        <w:t xml:space="preserve"> (don´t use: tomatoes, custard, raspberry jam, clotted cream)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675"/>
        <w:gridCol w:w="2410"/>
        <w:gridCol w:w="1984"/>
        <w:gridCol w:w="1840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Breakfast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Snac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Lun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32"/>
                <w:lang w:val="en-GB"/>
              </w:rPr>
              <w:t>fternoon te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nner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full English breakfast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cones)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ice cream con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andwiche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pastry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fish and chip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Melton Mowbray pork pie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piccalilli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ausage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potted dick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tea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cones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teak and kidney pudding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Yorkshire pudding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Sunday roast: roast beef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- mashed potatoe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(- sausage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sz w:val="32"/>
          <w:szCs w:val="32"/>
          <w:lang w:val="en-GB"/>
        </w:rPr>
        <w:t>3 - Sort out the dishes above according to the meals and parts of a meal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ppetizer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(scones) / sandwiches / pastry / Melton Mowbray pork pie / 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ain cours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full English breakfast / fish and chips / piccalilli / sausages / Steak and kidney pudding / Yorkshire pudding / Sunday roast: roast beef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mashed potatoes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essert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(scones) / ice cream cone / spotted dick / tea /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6"/>
          <w:szCs w:val="32"/>
          <w:lang w:val="en-GB"/>
        </w:rPr>
      </w:pPr>
      <w:r>
        <w:rPr>
          <w:rFonts w:cs="Times New Roman" w:ascii="Times New Roman" w:hAnsi="Times New Roman"/>
          <w:sz w:val="6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22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i/>
        <w:lang w:val="en-US"/>
      </w:rPr>
      <w:t>Tastes of the World.</w:t>
    </w:r>
    <w:r>
      <w:rPr>
        <w:lang w:val="en-US"/>
      </w:rPr>
      <w:t xml:space="preserve"> </w:t>
    </w:r>
    <w:r>
      <w:rPr>
        <w:i/>
        <w:lang w:val="en-US"/>
      </w:rPr>
      <w:t>ENGLISH CUISINE</w:t>
    </w:r>
    <w:r>
      <w:rPr>
        <w:rFonts w:cs="Times New Roman" w:ascii="Times New Roman" w:hAnsi="Times New Roman"/>
        <w:lang w:val="en-US"/>
      </w:rPr>
      <w:t xml:space="preserve">. </w:t>
    </w:r>
    <w:r>
      <w:rPr>
        <w:rFonts w:cs="Times New Roman" w:ascii="Times New Roman" w:hAnsi="Times New Roman"/>
      </w:rPr>
      <w:t xml:space="preserve">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</w:p>
  <w:p>
    <w:pPr>
      <w:pStyle w:val="Footer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Book Antiqua" w:ascii="Book Antiqua" w:hAnsi="Book Antiqua"/>
        <w:b/>
        <w:sz w:val="32"/>
        <w:u w:val="single"/>
      </w:rPr>
      <w:t>ENGLISH CUISINE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55:00Z</dcterms:created>
  <dc:creator>Xurxo García Castro</dc:creator>
  <dc:description/>
  <dc:language>en-US</dc:language>
  <cp:lastModifiedBy>ALBA</cp:lastModifiedBy>
  <cp:lastPrinted>2018-06-07T12:44:00Z</cp:lastPrinted>
  <dcterms:modified xsi:type="dcterms:W3CDTF">2018-06-28T14:55:00Z</dcterms:modified>
  <cp:revision>2</cp:revision>
  <dc:subject/>
  <dc:title/>
</cp:coreProperties>
</file>