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en-GB"/>
        </w:rPr>
        <w:t xml:space="preserve">1 - Sort out </w:t>
      </w:r>
      <w:r>
        <w:rPr/>
        <w:t xml:space="preserve">the dishes according to the year or the century: </w:t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Century / year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Dishe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Roman and medieval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custard / sausage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11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GB"/>
              </w:rPr>
              <w:t>th</w:t>
            </w: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 xml:space="preserve"> / 1000-1099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clotted cream / raspberry jam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13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GB"/>
              </w:rPr>
              <w:t>th</w:t>
            </w: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/  1200-1299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pastry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16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GB"/>
              </w:rPr>
              <w:t>th</w:t>
            </w: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 xml:space="preserve"> / 1500 - 1599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 xml:space="preserve">mashed potatoes / scones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17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GB"/>
              </w:rPr>
              <w:t>th</w:t>
            </w: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 xml:space="preserve"> / 1600-1699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te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18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GB"/>
              </w:rPr>
              <w:t>th</w:t>
            </w: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/ 1700-1799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Melton Mowbray pork pie / piccalilli / sandwiches / tomatoes / Sunday roast: roast beef / Yorkshire pudding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19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GB"/>
              </w:rPr>
              <w:t>th</w:t>
            </w: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/ 1800-1899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fish and chips / full English breakfast / Steak and kidney pudding / spotted dick / ice cream cone</w:t>
            </w:r>
          </w:p>
        </w:tc>
      </w:tr>
    </w:tbl>
    <w:p>
      <w:pPr>
        <w:pStyle w:val="Normal"/>
        <w:spacing w:before="240" w:after="200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 xml:space="preserve">2 - Sort out the dishes according to the meals and parts of a meal. Use the words above. Use only </w:t>
      </w:r>
      <w:r>
        <w:rPr>
          <w:rFonts w:cs="Times New Roman" w:ascii="Times New Roman" w:hAnsi="Times New Roman"/>
          <w:b/>
          <w:sz w:val="32"/>
          <w:szCs w:val="32"/>
          <w:lang w:val="en-GB"/>
        </w:rPr>
        <w:t>once</w:t>
      </w:r>
      <w:r>
        <w:rPr>
          <w:rFonts w:cs="Times New Roman" w:ascii="Times New Roman" w:hAnsi="Times New Roman"/>
          <w:sz w:val="32"/>
          <w:szCs w:val="32"/>
          <w:lang w:val="en-GB"/>
        </w:rPr>
        <w:t xml:space="preserve"> each word (don´t use: tomatoes, custard, raspberry jam, clotted cream).</w:t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1675"/>
        <w:gridCol w:w="2410"/>
        <w:gridCol w:w="1984"/>
        <w:gridCol w:w="1840"/>
      </w:tblGrid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Breakfast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Snac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Lun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32"/>
                <w:lang w:val="en-GB"/>
              </w:rPr>
              <w:t>fternoon te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Dinner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- full English breakfast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(- scones)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- ice cream con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- sandwiches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- pastry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- fish and chips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- Melton Mowbray pork pie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- piccalilli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(- sausage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- spotted dick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- tea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(- scones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- Steak and kidney pudding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- Yorkshire pudding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- Sunday roast: roast beef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- mashed potatoes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(- sausages)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en-GB"/>
        </w:rPr>
        <w:t>3 - Sort out the dishes above</w:t>
      </w:r>
      <w:r>
        <w:rPr/>
        <w:t xml:space="preserve"> according to the meals and parts of a meal</w:t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Appetizer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 xml:space="preserve">(scones) / sandwiches / pastry / Melton Mowbray pork pie / 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Main course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full English breakfast / fish and chips / piccalilli / sausages / Steak and kidney pudding / Yorkshire pudding / Sunday roast: roast beef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/ mashed potatoes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Dessert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 xml:space="preserve">(scones) / ice cream cone / spotted dick / tea /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6"/>
          <w:szCs w:val="32"/>
          <w:lang w:val="en-GB"/>
        </w:rPr>
      </w:pPr>
      <w:r>
        <w:rPr>
          <w:rFonts w:cs="Times New Roman" w:ascii="Times New Roman" w:hAnsi="Times New Roman"/>
          <w:sz w:val="6"/>
          <w:szCs w:val="3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b/>
        <w:i/>
      </w:rPr>
      <w:t>TASTES OF THE WORLD</w:t>
    </w:r>
    <w:r>
      <w:rPr/>
      <w:t xml:space="preserve">.  Alba Souto Pereira e Xurxo García Castro para Xunta de Galicia. </w:t>
    </w:r>
    <w:hyperlink r:id="rId1">
      <w:r>
        <w:rPr>
          <w:rStyle w:val="InternetLink"/>
        </w:rPr>
        <w:t>CC BY-SA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Book Antiqua" w:hAnsi="Book Antiqua" w:cs="Book Antiqua"/>
        <w:b/>
        <w:b/>
        <w:sz w:val="32"/>
        <w:u w:val="single"/>
      </w:rPr>
    </w:pPr>
    <w:r>
      <w:rPr>
        <w:rFonts w:cs="Book Antiqua" w:ascii="Book Antiqua" w:hAnsi="Book Antiqua"/>
        <w:b/>
        <w:sz w:val="32"/>
        <w:u w:val="single"/>
      </w:rPr>
      <w:t>ENGLISH COUISINE</w:t>
    </w:r>
  </w:p>
</w:hdr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creativecommons.org/licenses/by-sa/4.0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0:21:00Z</dcterms:created>
  <dc:creator>Xurxo García Castro</dc:creator>
  <dc:description/>
  <dc:language>en-US</dc:language>
  <cp:lastModifiedBy>Xurxo García Castro</cp:lastModifiedBy>
  <cp:lastPrinted>2018-06-07T12:44:00Z</cp:lastPrinted>
  <dcterms:modified xsi:type="dcterms:W3CDTF">2018-06-07T10:44:00Z</dcterms:modified>
  <cp:revision>4</cp:revision>
  <dc:subject/>
  <dc:title/>
</cp:coreProperties>
</file>