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 xml:space="preserve">1 - Sort out </w:t>
      </w:r>
      <w:r>
        <w:rPr/>
        <w:t xml:space="preserve">the dishes according to the year or the century: 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entury / ye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sh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man and medieva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000-10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 1200-12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500 - 15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600-16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700-17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2 - Sort out the dishes according to the meals and parts of a meal. Use the words in 1. Use only once each word (don´t use: tomatoes, custard, raspberry jam, clotted cream)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7"/>
        <w:gridCol w:w="1977"/>
        <w:gridCol w:w="1977"/>
        <w:gridCol w:w="197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Breakfas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Snac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Lun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32"/>
                <w:lang w:val="en-GB"/>
              </w:rPr>
              <w:t>fternoon te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nner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3 - Sort out the dishes according to the meals and parts of a meal. Use the words in 2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ppetizer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ain cours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esser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32"/>
          <w:lang w:val="en-GB"/>
        </w:rPr>
      </w:pPr>
      <w:r>
        <w:rPr>
          <w:rFonts w:cs="Times New Roman" w:ascii="Times New Roman" w:hAnsi="Times New Roman"/>
          <w:sz w:val="6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i/>
      </w:rPr>
      <w:t>TASTES OF THE WORLD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Book Antiqua"/>
        <w:b/>
        <w:b/>
        <w:sz w:val="32"/>
        <w:u w:val="single"/>
      </w:rPr>
    </w:pPr>
    <w:r>
      <w:rPr>
        <w:rFonts w:cs="Book Antiqua" w:ascii="Book Antiqua" w:hAnsi="Book Antiqua"/>
        <w:b/>
        <w:sz w:val="32"/>
        <w:u w:val="single"/>
      </w:rPr>
      <w:t>ENGLISH COUISINE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9:57:00Z</dcterms:created>
  <dc:creator>Xurxo García Castro</dc:creator>
  <dc:description/>
  <dc:language>en-US</dc:language>
  <cp:lastModifiedBy>Xurxo García Castro</cp:lastModifiedBy>
  <cp:lastPrinted>2018-06-07T12:44:00Z</cp:lastPrinted>
  <dcterms:modified xsi:type="dcterms:W3CDTF">2018-06-07T10:44:00Z</dcterms:modified>
  <cp:revision>5</cp:revision>
  <dc:subject/>
  <dc:title/>
</cp:coreProperties>
</file>