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920</wp:posOffset>
            </wp:positionH>
            <wp:positionV relativeFrom="paragraph">
              <wp:posOffset>139065</wp:posOffset>
            </wp:positionV>
            <wp:extent cx="5400040" cy="602869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1273175" cy="133985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5pt;margin-top:10.95pt;width:100.2pt;height:105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95250</wp:posOffset>
                </wp:positionV>
                <wp:extent cx="880110" cy="820420"/>
                <wp:effectExtent l="0" t="0" r="1333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20440"/>
                        </a:xfrm>
                        <a:custGeom>
                          <a:avLst/>
                          <a:gdLst>
                            <a:gd name="textAreaLeft" fmla="*/ 205560 w 498960"/>
                            <a:gd name="textAreaRight" fmla="*/ 293400 w 498960"/>
                            <a:gd name="textAreaTop" fmla="*/ 191520 h 465120"/>
                            <a:gd name="textAreaBottom" fmla="*/ 273600 h 4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5.65pt;margin-top:7.5pt;width:69.25pt;height:64.55pt;mso-wrap-style:none;v-text-anchor:middle" type="_x0000_t187">
                <v:fill o:detectmouseclick="t" type="solid" color2="white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</wp:posOffset>
                </wp:positionH>
                <wp:positionV relativeFrom="paragraph">
                  <wp:posOffset>21590</wp:posOffset>
                </wp:positionV>
                <wp:extent cx="307975" cy="324485"/>
                <wp:effectExtent l="19685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2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7pt;margin-top:1.7pt;width:24.2pt;height:25.5pt;mso-wrap-style:none;v-text-anchor:middle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</wp:posOffset>
                </wp:positionH>
                <wp:positionV relativeFrom="paragraph">
                  <wp:posOffset>193040</wp:posOffset>
                </wp:positionV>
                <wp:extent cx="3743325" cy="313563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31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pt;margin-top:15.2pt;width:294.7pt;height:246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4480</wp:posOffset>
                </wp:positionH>
                <wp:positionV relativeFrom="paragraph">
                  <wp:posOffset>187325</wp:posOffset>
                </wp:positionV>
                <wp:extent cx="2430145" cy="1011555"/>
                <wp:effectExtent l="19685" t="19685" r="184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4pt;margin-top:14.75pt;width:191.3pt;height:79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</w:rPr>
      <w:t>SIGHTSEEING IS COOL</w:t>
    </w:r>
    <w:r>
      <w:rPr/>
      <w:t xml:space="preserve">.  Alba Souto Pereira e Xurxo García Castro para Xunta de Galicia. </w:t>
    </w:r>
    <w:hyperlink r:id="rId1">
      <w:r>
        <w:rPr>
          <w:rStyle w:val="InternetLink"/>
        </w:rPr>
        <w:t>CC BY-SA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/>
    </w:pPr>
    <w:hyperlink r:id="rId1" w:tgtFrame="_blank">
      <w:r>
        <w:rPr>
          <w:rStyle w:val="InternetLink"/>
          <w:i/>
          <w:i/>
          <w:iCs/>
          <w:color w:val="0000FF"/>
          <w:u w:val="single"/>
        </w:rPr>
        <w:t>Brisbane map of city cbd</w:t>
      </w:r>
    </w:hyperlink>
    <w:r>
      <w:rPr/>
      <w:t>. Diceman. Wikipedia.</w:t>
    </w:r>
    <w:hyperlink r:id="rId2" w:tgtFrame="_blank">
      <w:r>
        <w:rPr>
          <w:rStyle w:val="InternetLink"/>
        </w:rPr>
        <w:t>CC BY-SA</w:t>
      </w:r>
    </w:hyperlink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ast.wikipedia.org/wiki/Ficheru:Brisbane_map_of_city_cbd.png" TargetMode="External"/><Relationship Id="rId2" Type="http://schemas.openxmlformats.org/officeDocument/2006/relationships/hyperlink" Target="https://creativecommons.org/licenses/by-sa/4.0/deed.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8:49:00Z</dcterms:created>
  <dc:creator>Xurxo García Castro</dc:creator>
  <dc:description/>
  <dc:language>en-US</dc:language>
  <cp:lastModifiedBy>Xurxo García Castro</cp:lastModifiedBy>
  <cp:lastPrinted>2018-05-11T21:02:00Z</cp:lastPrinted>
  <dcterms:modified xsi:type="dcterms:W3CDTF">2018-05-11T19:03:00Z</dcterms:modified>
  <cp:revision>4</cp:revision>
  <dc:subject/>
  <dc:title/>
</cp:coreProperties>
</file>