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Aquí están..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1. Obras y autor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2. Autores, obras, tendenci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3. ¿Qué o quié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4. Textos y obra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  <w:t>5. Sobre un texto... (para hacer un exe rápido. Ya te va preparado en el solucionario para cortar y pegar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23:00Z</dcterms:created>
  <dc:creator>Belen</dc:creator>
  <dc:description/>
  <dc:language>en-US</dc:language>
  <cp:lastModifiedBy>Belen</cp:lastModifiedBy>
  <dcterms:modified xsi:type="dcterms:W3CDTF">2018-06-28T19:23:00Z</dcterms:modified>
  <cp:revision>1</cp:revision>
  <dc:subject/>
  <dc:title/>
</cp:coreProperties>
</file>