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/>
          <w:bCs/>
        </w:rPr>
        <w:t>PLANIFICACIÓN da reportaxe</w:t>
      </w:r>
    </w:p>
    <w:p>
      <w:pPr>
        <w:pStyle w:val="Normal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7905</wp:posOffset>
                </wp:positionH>
                <wp:positionV relativeFrom="paragraph">
                  <wp:posOffset>133350</wp:posOffset>
                </wp:positionV>
                <wp:extent cx="49072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0.5pt" to="466.5pt,10.5pt" stroked="t" o:allowincell="f" style="position:absolute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szCs w:val="20"/>
        </w:rPr>
        <w:t>Tema da reportaxe:</w:t>
        <w:tab/>
        <w:tab/>
        <w:tab/>
      </w:r>
    </w:p>
    <w:p>
      <w:pPr>
        <w:pStyle w:val="Normal"/>
        <w:spacing w:before="227" w:after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20"/>
          <w:szCs w:val="20"/>
        </w:rPr>
        <w:t>Titulares atractivos posibles (con ambigüidade ou con algún recurso retórico ou con reformulación):</w:t>
      </w:r>
    </w:p>
    <w:p>
      <w:pPr>
        <w:pStyle w:val="Normal"/>
        <w:spacing w:before="0" w:after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100330</wp:posOffset>
                </wp:positionV>
                <wp:extent cx="591820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7.9pt" to="469.6pt,7.9pt" stroked="t" o:allowincell="f" style="position:absolute;flip:y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13" w:after="57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Contidos tomados das fontes de información. </w:t>
      </w:r>
    </w:p>
    <w:p>
      <w:pPr>
        <w:pStyle w:val="Normal"/>
        <w:spacing w:before="0" w:after="113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a) Feitos e datos. Anotade, con expresión propia, todos os datos de interese e indicade as fontes.</w:t>
      </w:r>
    </w:p>
    <w:tbl>
      <w:tblPr>
        <w:tblW w:w="9386" w:type="dxa"/>
        <w:jc w:val="left"/>
        <w:tblInd w:w="1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1"/>
        <w:gridCol w:w="7655"/>
      </w:tblGrid>
      <w:tr>
        <w:trPr/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e fontes publicadas (prensa, informes, manifestos...)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e fontes orais (protagonistas, persoas expertas...)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57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b) Declaracións relevantes. Anotade as palabras exactas e a autoría (para citar despois).</w:t>
      </w:r>
    </w:p>
    <w:tbl>
      <w:tblPr>
        <w:tblW w:w="9308" w:type="dxa"/>
        <w:jc w:val="left"/>
        <w:tblInd w:w="1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1"/>
        <w:gridCol w:w="5556"/>
        <w:gridCol w:w="2021"/>
      </w:tblGrid>
      <w:tr>
        <w:trPr/>
        <w:tc>
          <w:tcPr>
            <w:tcW w:w="173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56" w:type="dxa"/>
            <w:tcBorders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utor/a</w:t>
            </w:r>
          </w:p>
        </w:tc>
      </w:tr>
      <w:tr>
        <w:trPr/>
        <w:tc>
          <w:tcPr>
            <w:tcW w:w="1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resentes nas producións consultadas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Extraídas das entrevistas realizadas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tid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180</wp:posOffset>
                </wp:positionH>
                <wp:positionV relativeFrom="paragraph">
                  <wp:posOffset>303530</wp:posOffset>
                </wp:positionV>
                <wp:extent cx="521716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1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pt,23.9pt" to="474.15pt,23.9pt" stroked="t" o:allowincell="f" style="position:absolute;flip:y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szCs w:val="20"/>
        </w:rPr>
        <w:t>Contidos obxectivos (circunstancias que, quen, cando, etc. ou unha declaración) que formarán parte da entrada: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11430</wp:posOffset>
                </wp:positionV>
                <wp:extent cx="60255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0.9pt" to="476.1pt,0.9pt" stroked="t" o:allowincell="f" style="position:absolute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spectos do tema tratado que poden dar lugar a apartados específicos no corpo da reportaxe. En relación coas causas, coas consecuencias, con situacións particulares, con diferentes perspectivas, casos semellantes, etc.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65</wp:posOffset>
                </wp:positionH>
                <wp:positionV relativeFrom="paragraph">
                  <wp:posOffset>140970</wp:posOffset>
                </wp:positionV>
                <wp:extent cx="602551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11.1pt" to="477.35pt,11.1pt" stroked="t" o:allowincell="f" style="position:absolute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Recurso para iniciar o corpo da reportaxe (revelación de algo oculto na noticia, narración dun caso persoal, algunha suposición intrigante, unha anécdota que ilustre o tema...):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30</wp:posOffset>
                </wp:positionH>
                <wp:positionV relativeFrom="paragraph">
                  <wp:posOffset>129540</wp:posOffset>
                </wp:positionV>
                <wp:extent cx="596011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10.2pt" to="474.15pt,10.2pt" stroked="t" o:allowincell="f" style="position:absolute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ostura do emisor (nosa) diante do tema (a favor de ou en contra de):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132080</wp:posOffset>
                </wp:positionV>
                <wp:extent cx="5878830" cy="1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4pt" to="466.45pt,10.45pt" stroked="t" o:allowincell="f" style="position:absolute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13" w:after="0"/>
        <w:rPr/>
      </w:pPr>
      <w:r>
        <w:rPr>
          <w:b w:val="false"/>
          <w:bCs w:val="false"/>
          <w:sz w:val="20"/>
          <w:szCs w:val="20"/>
        </w:rPr>
        <w:t xml:space="preserve">Manifestación desa postura (algún recurso lingüístico de modalización: afirmacións coas perífrases </w:t>
      </w:r>
      <w:r>
        <w:rPr>
          <w:b w:val="false"/>
          <w:bCs w:val="false"/>
          <w:sz w:val="18"/>
          <w:szCs w:val="18"/>
        </w:rPr>
        <w:t>HABER QUE + INF.</w:t>
      </w:r>
      <w:r>
        <w:rPr>
          <w:b w:val="false"/>
          <w:bCs w:val="false"/>
          <w:sz w:val="20"/>
          <w:szCs w:val="20"/>
        </w:rPr>
        <w:t xml:space="preserve"> ou </w:t>
      </w:r>
      <w:r>
        <w:rPr>
          <w:b w:val="false"/>
          <w:bCs w:val="false"/>
          <w:sz w:val="18"/>
          <w:szCs w:val="18"/>
        </w:rPr>
        <w:t>DEBER + INF</w:t>
      </w:r>
      <w:r>
        <w:rPr>
          <w:b w:val="false"/>
          <w:bCs w:val="false"/>
          <w:sz w:val="20"/>
          <w:szCs w:val="20"/>
        </w:rPr>
        <w:t xml:space="preserve">., adxectivos como </w:t>
      </w:r>
      <w:r>
        <w:rPr>
          <w:b w:val="false"/>
          <w:bCs w:val="false"/>
          <w:i/>
          <w:iCs/>
          <w:sz w:val="20"/>
          <w:szCs w:val="20"/>
        </w:rPr>
        <w:t>tremendo, indecente</w:t>
      </w:r>
      <w:r>
        <w:rPr>
          <w:b w:val="false"/>
          <w:bCs w:val="false"/>
          <w:sz w:val="20"/>
          <w:szCs w:val="20"/>
        </w:rPr>
        <w:t xml:space="preserve">..., adverbios como </w:t>
      </w:r>
      <w:r>
        <w:rPr>
          <w:b w:val="false"/>
          <w:bCs w:val="false"/>
          <w:i/>
          <w:iCs/>
          <w:sz w:val="20"/>
          <w:szCs w:val="20"/>
        </w:rPr>
        <w:t>lamentabelmente, afortunadamente</w:t>
      </w:r>
      <w:r>
        <w:rPr>
          <w:b w:val="false"/>
          <w:bCs w:val="false"/>
          <w:sz w:val="20"/>
          <w:szCs w:val="20"/>
        </w:rPr>
        <w:t>...):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133350</wp:posOffset>
                </wp:positionV>
                <wp:extent cx="5911215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0.5pt" to="466.45pt,10.5pt" stroked="t" o:allowincell="f" style="position:absolute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57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Material gráfico (como mínimo, unha imaxe con pé; se é relevante, algunha gráfica propia): </w:t>
      </w:r>
    </w:p>
    <w:tbl>
      <w:tblPr>
        <w:tblW w:w="8871" w:type="dxa"/>
        <w:jc w:val="left"/>
        <w:tblInd w:w="5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8"/>
        <w:gridCol w:w="7213"/>
      </w:tblGrid>
      <w:tr>
        <w:trPr/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contido da imaxe </w:t>
            </w:r>
          </w:p>
        </w:tc>
        <w:tc>
          <w:tcPr>
            <w:tcW w:w="7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é de foto</w:t>
            </w:r>
          </w:p>
        </w:tc>
        <w:tc>
          <w:tcPr>
            <w:tcW w:w="7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 w:val="false"/>
          <w:i w:val="false"/>
          <w:iCs w:val="false"/>
          <w:sz w:val="12"/>
          <w:szCs w:val="12"/>
        </w:rPr>
      </w:pPr>
      <w:r>
        <w:rPr>
          <w:i w:val="false"/>
          <w:iCs w:val="false"/>
          <w:sz w:val="12"/>
          <w:szCs w:val="1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gl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Ilustracin">
    <w:name w:val="Ilustración"/>
    <w:basedOn w:val="Lenda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Texto">
    <w:name w:val="Texto"/>
    <w:basedOn w:val="Lend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8:34:33Z</dcterms:created>
  <dc:creator>xano cebreiro</dc:creator>
  <dc:description/>
  <dc:language>en-US</dc:language>
  <cp:lastModifiedBy>xano cebreiro</cp:lastModifiedBy>
  <dcterms:modified xsi:type="dcterms:W3CDTF">2017-05-31T13:38:56Z</dcterms:modified>
  <cp:revision>64</cp:revision>
  <dc:subject/>
  <dc:title/>
</cp:coreProperties>
</file>