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48"/>
          <w:szCs w:val="48"/>
        </w:rPr>
        <w:t>Titular suxestivo nunha liña (en corpo 24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i/>
          <w:iCs/>
          <w:sz w:val="24"/>
          <w:szCs w:val="24"/>
        </w:rPr>
        <w:t>A entrada: dúas ou tres liñas nas que se centra o tema con contidos obxectivos (que, quen, cando, etc. ou unha declaración). Explícase o sentido ou o interese da reportaxe. En negra e/ou cursiva. En corpo 1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sz w:val="16"/>
          <w:szCs w:val="16"/>
        </w:rPr>
        <w:t>ORIXE: SINATURA (NOMES DOS AUTORES/AS) E DATA. EN CORPO 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drawing>
          <wp:anchor behindDoc="0" distT="0" distB="36195" distL="36195" distR="0" simplePos="0" locked="0" layoutInCell="0" allowOverlap="1" relativeHeight="2">
            <wp:simplePos x="0" y="0"/>
            <wp:positionH relativeFrom="column">
              <wp:posOffset>4145915</wp:posOffset>
            </wp:positionH>
            <wp:positionV relativeFrom="paragraph">
              <wp:posOffset>89535</wp:posOffset>
            </wp:positionV>
            <wp:extent cx="1958975" cy="2611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  <w:szCs w:val="20"/>
        </w:rPr>
        <w:t>En corpo 10, parágrafo de apertura para captar a atención. Conterá algo disto: a revelación de algo oculto na noticia, a narración dun caso persoal, algunha suposición intrigante, unha anécdota que ilustre o tema...)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esenvolvemento dos feitos en varios parágrafos. Presentaremos ordenadamente o contido, combinando feitos e datos (do como e do porqué, fundamentalmente) con declaracións de entidades ou persoas implicadas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0"/>
          <w:szCs w:val="20"/>
        </w:rPr>
        <w:t>Estas citas introducirémolas empregando, se é preciso, un marcador textual e usando as comiñas ou aspas (“...”) ao tempo que indicamos quen é o autor. Por exemplo: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"......”, sinala / matiza / lembra / explica / indica / recomenda / expón / asegura... tal persoa</w:t>
      </w:r>
      <w:r>
        <w:rPr>
          <w:b w:val="false"/>
          <w:bCs w:val="false"/>
          <w:sz w:val="20"/>
          <w:szCs w:val="20"/>
        </w:rPr>
        <w:t xml:space="preserve">. Ou: </w:t>
      </w:r>
      <w:r>
        <w:rPr>
          <w:b w:val="false"/>
          <w:bCs w:val="false"/>
          <w:i/>
          <w:iCs/>
          <w:sz w:val="20"/>
          <w:szCs w:val="20"/>
        </w:rPr>
        <w:t xml:space="preserve">A ese respecto, tal persoa afirma / sostén / revela / advirte / demanda / esixe / descóbrenos / aconsella que “.....” 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>Incluiremos valoracións propias con recursos de modalización e c</w:t>
      </w:r>
      <w:r>
        <w:rPr>
          <w:b w:val="false"/>
          <w:bCs w:val="false"/>
          <w:i w:val="false"/>
          <w:iCs w:val="false"/>
          <w:sz w:val="20"/>
          <w:szCs w:val="20"/>
        </w:rPr>
        <w:t>unha linguaxe expresiva (con comparacións, adxectivos valorativos...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Título do primeiro apartado ou ventá. En corpo 1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>Contido deste aspect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Título do segundo apartado ou ventá. En corpo 12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ontido deste aspecto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>Parágrafo de peche que conecte coa idea central: unha conclusión, unha proposta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[Pódense incluír varias ventás ao final con fragmentos das entrevistas]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8396" w:type="dxa"/>
        <w:jc w:val="left"/>
        <w:tblInd w:w="6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3"/>
        <w:gridCol w:w="2906"/>
        <w:gridCol w:w="2637"/>
      </w:tblGrid>
      <w:tr>
        <w:trPr/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PERSOA 1 identificación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gunta</w:t>
            </w:r>
          </w:p>
          <w:p>
            <w:pPr>
              <w:pStyle w:val="Contidodetboa"/>
              <w:spacing w:before="0" w:after="57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gunta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PERSOA 2 identificación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gunta</w:t>
            </w:r>
          </w:p>
          <w:p>
            <w:pPr>
              <w:pStyle w:val="Contidodetboa"/>
              <w:spacing w:before="0" w:after="57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gunta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PERSOA 3 identificación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gunta</w:t>
            </w:r>
          </w:p>
          <w:p>
            <w:pPr>
              <w:pStyle w:val="Contidodetboa"/>
              <w:spacing w:before="0" w:after="57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gunta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b w:val="false"/>
          <w:bCs w:val="false"/>
          <w:i w:val="false"/>
          <w:iCs w:val="false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gl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Ilustracin">
    <w:name w:val="Ilustración"/>
    <w:basedOn w:val="Lenda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34:33Z</dcterms:created>
  <dc:creator>xano cebreiro</dc:creator>
  <dc:description/>
  <dc:language>en-US</dc:language>
  <cp:lastModifiedBy>xano cebreiro</cp:lastModifiedBy>
  <dcterms:modified xsi:type="dcterms:W3CDTF">2017-05-27T17:25:51Z</dcterms:modified>
  <cp:revision>58</cp:revision>
  <dc:subject/>
  <dc:title/>
</cp:coreProperties>
</file>