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01. VILA. RÚAS. EXT/AMENCER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999999"/>
          <w:sz w:val="16"/>
          <w:szCs w:val="16"/>
          <w:lang w:val="gl-ES"/>
        </w:rPr>
        <w:t xml:space="preserve">Chove. O tráfico densifícase nos accesos dunha rotonda. As luces dos coches recortan as gotas da chuvia. As rodas salpican a auga das pozas. Un neno, co seu chuvasqueiro e o seu paraugas, camiña por unha rúa estreita cara á parada do autobús. Un grupo de persoas cruza procesionalmente por un semáforo. Un home corre, cubríndose da auga cunha carpeta e a cámara ascende para nos mostrar a fachada do edificio da casa de Vítor.  </w:t>
      </w:r>
    </w:p>
    <w:p>
      <w:pPr>
        <w:pStyle w:val="5Dilogo"/>
        <w:ind w:left="0" w:right="0" w:hanging="0"/>
        <w:rPr>
          <w:rFonts w:ascii="Verdana" w:hAnsi="Verdana" w:cs="Verdana"/>
          <w:color w:val="999999"/>
          <w:sz w:val="16"/>
          <w:szCs w:val="16"/>
          <w:lang w:val="gl-ES" w:eastAsia="en-US"/>
        </w:rPr>
      </w:pPr>
      <w:r>
        <w:rPr>
          <w:rFonts w:cs="Verdana" w:ascii="Verdana" w:hAnsi="Verdana"/>
          <w:color w:val="999999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2. CASA DE VÍTOR. DORMITORIO. INT/DÍA</w:t>
      </w:r>
      <w:r>
        <w:rPr>
          <w:rFonts w:cs="Courier New" w:ascii="Verdana" w:hAnsi="Verdana"/>
          <w:sz w:val="16"/>
          <w:szCs w:val="16"/>
          <w:u w:val="single"/>
        </w:rPr>
        <w:t xml:space="preserve">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 [26] dorme na súa cama. A cámara achégase e el esperta sobresaltado. Recoñece o seu cuarto, parece o dormitorio dun adolescente, pero todo está recollido e en perfecta orde.  Vítor levántase e mira o móbil que ten na mesiña, vese a data [7 de outubro]. Empeza a poñer a roupa que hai na cadeira. Vítor vírase bruscamente e observa con medo o espazo. Está só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3. CASA DE VÍTOR. COCIÑA. INT/DÍA</w:t>
      </w:r>
      <w:r>
        <w:rPr>
          <w:rFonts w:cs="Courier New" w:ascii="Verdana" w:hAnsi="Verdana"/>
          <w:sz w:val="16"/>
          <w:szCs w:val="16"/>
          <w:u w:val="single"/>
        </w:rPr>
        <w:t xml:space="preserve">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dela[50] está lavando a louza. Entra Vítor e senta. Adela pousa unha pota e seca as mans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[Con cariño] </w:t>
      </w:r>
      <w:r>
        <w:rPr>
          <w:rFonts w:cs="Courier New" w:ascii="Verdana" w:hAnsi="Verdana"/>
          <w:i/>
          <w:sz w:val="16"/>
          <w:szCs w:val="16"/>
        </w:rPr>
        <w:t>Bos días, fill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dela sérvelle o almorzo: Cola Cao con galletas. Vítor está ensimesmad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</w:t>
      </w:r>
      <w:r>
        <w:rPr>
          <w:rFonts w:cs="Courier New" w:ascii="Verdana" w:hAnsi="Verdana"/>
          <w:i/>
          <w:sz w:val="16"/>
          <w:szCs w:val="16"/>
        </w:rPr>
        <w:t>¿Estás ben, Víto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[Triste] </w:t>
      </w:r>
      <w:r>
        <w:rPr>
          <w:rFonts w:cs="Courier New" w:ascii="Verdana" w:hAnsi="Verdana"/>
          <w:i/>
          <w:sz w:val="16"/>
          <w:szCs w:val="16"/>
        </w:rPr>
        <w:t>Si. Grazas, mamá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</w:t>
      </w:r>
      <w:r>
        <w:rPr>
          <w:rFonts w:cs="Courier New" w:ascii="Verdana" w:hAnsi="Verdana"/>
          <w:i/>
          <w:sz w:val="16"/>
          <w:szCs w:val="16"/>
        </w:rPr>
        <w:t>Onte chamou Antón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[Sen interese, disponse a almorzar] </w:t>
      </w:r>
      <w:r>
        <w:rPr>
          <w:rFonts w:cs="Courier New" w:ascii="Verdana" w:hAnsi="Verdana"/>
          <w:i/>
          <w:sz w:val="16"/>
          <w:szCs w:val="16"/>
        </w:rPr>
        <w:t>¿Como lle vai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[Bota un café e senta onda Vítor] </w:t>
      </w:r>
      <w:r>
        <w:rPr>
          <w:rFonts w:cs="Courier New" w:ascii="Verdana" w:hAnsi="Verdana"/>
          <w:i/>
          <w:sz w:val="16"/>
          <w:szCs w:val="16"/>
        </w:rPr>
        <w:t>As nenas están ben, e ó mellor fano socio do bufete. Supoño que virán uns días polo Nadal. A ver se é verdade, porque a este paso non vou dar coñecido as miñas netas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Claro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[Mira a Vítor preocupada] </w:t>
      </w:r>
      <w:r>
        <w:rPr>
          <w:rFonts w:cs="Courier New" w:ascii="Verdana" w:hAnsi="Verdana"/>
          <w:i/>
          <w:sz w:val="16"/>
          <w:szCs w:val="16"/>
        </w:rPr>
        <w:t>Mandoume un bico para ti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Mándalle tamén outro da miña parte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[Acarícialle a man a Vítor] </w:t>
      </w:r>
      <w:r>
        <w:rPr>
          <w:rFonts w:cs="Courier New" w:ascii="Verdana" w:hAnsi="Verdana"/>
          <w:i/>
          <w:sz w:val="16"/>
          <w:szCs w:val="16"/>
        </w:rPr>
        <w:t>Non tes boa car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É que non durmín ben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</w:t>
      </w:r>
      <w:r>
        <w:rPr>
          <w:rFonts w:cs="Courier New" w:ascii="Verdana" w:hAnsi="Verdana"/>
          <w:i/>
          <w:sz w:val="16"/>
          <w:szCs w:val="16"/>
        </w:rPr>
        <w:t>¿Outra vez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[Trémelle a voz, está profundamente triste] </w:t>
      </w:r>
      <w:r>
        <w:rPr>
          <w:rFonts w:cs="Courier New" w:ascii="Verdana" w:hAnsi="Verdana"/>
          <w:i/>
          <w:sz w:val="16"/>
          <w:szCs w:val="16"/>
        </w:rPr>
        <w:t>Non te preocupes. Non pasa nad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[Preocupada, suspira con resignación] </w:t>
      </w:r>
      <w:r>
        <w:rPr>
          <w:rFonts w:cs="Courier New" w:ascii="Verdana" w:hAnsi="Verdana"/>
          <w:i/>
          <w:sz w:val="16"/>
          <w:szCs w:val="16"/>
        </w:rPr>
        <w:t>¿Tomáche-las pastillas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[Baixando a vista] </w:t>
      </w:r>
      <w:r>
        <w:rPr>
          <w:rFonts w:cs="Courier New" w:ascii="Verdana" w:hAnsi="Verdana"/>
          <w:i/>
          <w:sz w:val="16"/>
          <w:szCs w:val="16"/>
        </w:rPr>
        <w:t>Claro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[Ponlle a man no queixo a Vítor e levántalle a cara para miralo directamente ós ollos, inquisidora, aínda que sen perder o ton amoroso] </w:t>
      </w:r>
      <w:r>
        <w:rPr>
          <w:rFonts w:cs="Courier New" w:ascii="Verdana" w:hAnsi="Verdana"/>
          <w:i/>
          <w:sz w:val="16"/>
          <w:szCs w:val="16"/>
        </w:rPr>
        <w:t>¿Segur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[Dubida un pouco antes de falar, preocupado pola reacción de Adela] Esas pastillas déixanme desfeito. Non as vou seguir tomand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DELA: [Con dozura] Iso non pode ser. O médico dixo que non podías deixar de tomalas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[Sen énfase, case resignado a que non o crean] Non estou enfermo, mamá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DELA: [Suplicante] Se teu pai chega a saber que non tóma-la  medicación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Pois non llo diga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¿Por que non o fas por min? Toma as pastillas, meu ben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Vítor mira a Adela directamente ós ollos, está sumamente trist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Comeza a falar, dubitativo] Hoxe non. Hoxe é… Non podo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DELA: [Interrompe a Vítor, con dureza] O único que quero é que todo volva ser coma antes. Que ti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Baixa a vista, trémelle a voz] ¿Que sexa coma Antón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DELA: Que sexas coma antes, Víto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Pois síntocho moito. Iso xa non é posibl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Vítor levántase e marcha sen terminar de almorzar. Adela queda desconsolad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4. RÚA DE XAVIER.EX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 sae do seu portal, vai vestido con chándal, cunha bolsa de deporte colgada ó ombro, mira cara ó ceo, está anubrado, saca unha viseira do peto, pona e bota a andar pola rúa, mentres fala por teléfon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Con resignación] Que si, mamá, grazas… Vale… O domingo ímola ver…  No sei se vou poder…  Está ben, xa veremos…  [Impaciéntase] Hoxe teño un día complicado. Oíches, mamá, fáiseme tarde, téñote que deixar. [Desesperado, interrompe a conversa e para na porta dunha cafetería, unha señora que pasa pola rúa queda mirando para el] Mamá, xa falaremos. Un bic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 colga o teléfono, sopra malhumorado e entra na cafeterí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05. CAFETERÍA.IN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Hai varias persoas almorzando, charlando, mirando a televisión e lendo o xornal. XAVIER achégase a unha mesa libre e pousa a bolsa de deporte. O camareiro achégase á mesa e retira o servizo anterio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CAMAREIRO: [Coma algo cotián] Parece que xa estamos no inverno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Éche o que hai. De tódalas maneiras, na radio dicían que mellorab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CAMAREIRO: Si, iso din, pero calquera se fía… Hoxe temos churros acabados de facer e quédame unha napolitana de chocolat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: [Sentando] Pois veña esa napolitana. ¿Está libre algún xornal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CAMAREIRO: Agora che mir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O camareiro marcha e XAVIER colle o móbil e mira as mensaxes. Raquel [25], achégase por detrás e tápalle os ollos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RAQUEL: ¡Sorpresa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: [Descolocado, vírase para descubrir a Raquel] Pero ¿que fas aquí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Quería se-la primeira en felicitarte. [Entrégalle unha caixa pequena envolta en papel de regalo] Parabéns. Cousa guap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 colle o regalo e Raquel dálle un bico arrebatador. O camareiro chega co almorzo e o xornal e ponos na mes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CAMAREIRO: [Con segundas] ¿Vai tomar algo máis a señorita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: [Molesto, pero facendo que non pasa nada] Raquel ¿tomas alg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AQUEL: [Senta moi contenta] Home, xa almorcei, pero… un zume de laranx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AMAREIRO: Marchando un zumiño de laranxas acabadiñas de espreme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[Polo regalo] ¿Que? ¿Non o abres? </w:t>
      </w:r>
      <w:r>
        <w:rPr>
          <w:rFonts w:cs="Verdana" w:ascii="Verdana" w:hAnsi="Verdana"/>
          <w:sz w:val="16"/>
          <w:szCs w:val="16"/>
        </w:rPr>
        <w:t xml:space="preserve">[XAVIER colle a caixa e empeza a desenvolvela] Dixéronme que dos xogos de tiros é do melloriño que hai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 desenvolve a caixa do vídeo xog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06. RÚA DE SARA. EX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Na rúa de Sara, gravamos unhas imaxes en cámara subxectiva de XAVIER, que se corresponden coa secuencia posterior.</w:t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licia achégase a XAVIER, sorrindo, e entrégalle unha bolsa co regalo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</w:t>
      </w:r>
      <w:r>
        <w:rPr>
          <w:rFonts w:cs="Courier New" w:ascii="Verdana" w:hAnsi="Verdana"/>
          <w:i/>
          <w:sz w:val="16"/>
          <w:szCs w:val="16"/>
        </w:rPr>
        <w:t>¡Felicidades!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</w:t>
      </w:r>
      <w:r>
        <w:rPr>
          <w:rFonts w:cs="Courier New" w:ascii="Verdana" w:hAnsi="Verdana"/>
          <w:i/>
          <w:sz w:val="16"/>
          <w:szCs w:val="16"/>
        </w:rPr>
        <w:t>Xa mo estás deixando, tío!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BELÉN: </w:t>
      </w:r>
      <w:r>
        <w:rPr>
          <w:rFonts w:cs="Courier New" w:ascii="Verdana" w:hAnsi="Verdana"/>
          <w:i/>
          <w:sz w:val="16"/>
          <w:szCs w:val="16"/>
        </w:rPr>
        <w:t>Outro vídeo xogo para variar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07. CAFETERÍA.IN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 mira con amargura o vídeo xogo. Raquel observa desgustada a súa reacción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</w:t>
      </w:r>
      <w:r>
        <w:rPr>
          <w:rFonts w:cs="Courier New" w:ascii="Verdana" w:hAnsi="Verdana"/>
          <w:i/>
          <w:sz w:val="16"/>
          <w:szCs w:val="16"/>
        </w:rPr>
        <w:t>¿Que pasa? ¿Non che gusta? ¿Xa o tes? Pódelo cambiar por outra cousa calquer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</w:t>
      </w:r>
      <w:r>
        <w:rPr>
          <w:rFonts w:cs="Courier New" w:ascii="Verdana" w:hAnsi="Verdana"/>
          <w:i/>
          <w:sz w:val="16"/>
          <w:szCs w:val="16"/>
        </w:rPr>
        <w:t>Muller, sabes que odio os vídeo xogos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</w:t>
      </w:r>
      <w:r>
        <w:rPr>
          <w:rFonts w:cs="Courier New" w:ascii="Verdana" w:hAnsi="Verdana"/>
          <w:i/>
          <w:sz w:val="16"/>
          <w:szCs w:val="16"/>
        </w:rPr>
        <w:t>Pois perdoa, como sempre andas dicindo que antes botába-los días diante da consola, eu pensei que…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: </w:t>
      </w:r>
      <w:r>
        <w:rPr>
          <w:rFonts w:cs="Courier New" w:ascii="Verdana" w:hAnsi="Verdana"/>
          <w:i/>
          <w:sz w:val="16"/>
          <w:szCs w:val="16"/>
        </w:rPr>
        <w:t xml:space="preserve">O de antes xa non ten nada que ver co de agora. 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 mete o xogo na bolsa e devólvello. O camareiro chega co zume de laranx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CAMAREIRO: </w:t>
      </w:r>
      <w:r>
        <w:rPr>
          <w:rFonts w:cs="Courier New" w:ascii="Verdana" w:hAnsi="Verdana"/>
          <w:i/>
          <w:sz w:val="16"/>
          <w:szCs w:val="16"/>
        </w:rPr>
        <w:t>Aquí ten a señorita, un zume coas mellores laranxas de Valencia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RAQUEL: [Ó camareiro] </w:t>
      </w:r>
      <w:r>
        <w:rPr>
          <w:rFonts w:cs="Courier New" w:ascii="Verdana" w:hAnsi="Verdana"/>
          <w:i/>
          <w:sz w:val="16"/>
          <w:szCs w:val="16"/>
        </w:rPr>
        <w:t>Grazas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 toma a napolitana e Raquel dálle un sorbo ó zum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[Intentando recompoñer a situación] </w:t>
      </w:r>
      <w:r>
        <w:rPr>
          <w:rFonts w:cs="Courier New" w:ascii="Verdana" w:hAnsi="Verdana"/>
          <w:i/>
          <w:sz w:val="16"/>
          <w:szCs w:val="16"/>
        </w:rPr>
        <w:t>Chamoume túa nai, quere que vaiamos hoxe xantar á súa cas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Cortante] Tamén me chamou a min e díxenlle que non quería i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[Ilusionada] Podiámolo ir celebrar ó Gino’s, hai tempo que non imos e teño gana de past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Non sei, Raquel, xa che dixen que hoxe non teño gana de nad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[Móstrase comprensiva e acarícialle as mans] Eu só intento que te animes un pouc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Xa o sei. Se queres, vémonos ó mediodía, ó saírmos do choio e pensámol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 bótase a XAVIER e dálle un bic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Este é o meu mozo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XAVIER: Mira, pero non che prometo nada. Xúroche que hoxe do único que teño gana é de que o día pase o máis rápido posibl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8. CASA DE ALICIA. DORMITORIO. INT/DÍA</w:t>
      </w:r>
      <w:r>
        <w:rPr>
          <w:rFonts w:cs="Courier New" w:ascii="Verdana" w:hAnsi="Verdana"/>
          <w:sz w:val="16"/>
          <w:szCs w:val="16"/>
          <w:u w:val="single"/>
        </w:rPr>
        <w:t xml:space="preserve"> 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[25] abre as persianas do seu dormitorio. É un cuarto amplo, decorado de maneira claramente feminina. Alicia camiña apoiada nunhas muletas, avanza con dificultade cara á porta do cuarto.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08B. CASA DE ALICIA. COCIÑA. INT/DÍA</w:t>
      </w:r>
      <w:r>
        <w:rPr>
          <w:rFonts w:cs="Verdana" w:ascii="Verdana" w:hAnsi="Verdana"/>
          <w:sz w:val="16"/>
          <w:szCs w:val="16"/>
          <w:u w:val="single"/>
        </w:rPr>
        <w:t xml:space="preserve">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na [25] almorza vendo a televisión que fala das festas en diferentes lugares de Galicia. Bota cereais na cunca do café. Entra Alicia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[Contenta] </w:t>
      </w:r>
      <w:r>
        <w:rPr>
          <w:rFonts w:cs="Verdana" w:ascii="Verdana" w:hAnsi="Verdana"/>
          <w:i/>
          <w:sz w:val="16"/>
          <w:szCs w:val="16"/>
          <w:lang w:val="gl-ES"/>
        </w:rPr>
        <w:t>¡Bos días! ¿Que tal durmiches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Sorrí, pero nótase triste] </w:t>
      </w:r>
      <w:r>
        <w:rPr>
          <w:rFonts w:cs="Verdana" w:ascii="Verdana" w:hAnsi="Verdana"/>
          <w:i/>
          <w:sz w:val="16"/>
          <w:szCs w:val="16"/>
          <w:lang w:val="gl-ES"/>
        </w:rPr>
        <w:t>Coma sempre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, apoia as muletas, bota café, pousa con dificultade a cunca na mesa, colle as muletas e senta onda Ana, que almorza concentrada na pantalla do televisor. Alicia mira a televisión, ve imaxes dos borrachos na romaría viquinga de Catoira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Amargada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Pódeslle baixa-la voz?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</w:t>
      </w:r>
      <w:r>
        <w:rPr>
          <w:rFonts w:cs="Verdana" w:ascii="Verdana" w:hAnsi="Verdana"/>
          <w:i/>
          <w:sz w:val="16"/>
          <w:szCs w:val="16"/>
          <w:lang w:val="gl-ES"/>
        </w:rPr>
        <w:t>¿Por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Hoxe non estou de humor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[Baixa o volume do televisor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Pois filla, se empezas así o día, non quero nin imaxinar como has estar pola noite. 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Baixa a voz] </w:t>
      </w:r>
      <w:r>
        <w:rPr>
          <w:rFonts w:cs="Verdana" w:ascii="Verdana" w:hAnsi="Verdana"/>
          <w:i/>
          <w:sz w:val="16"/>
          <w:szCs w:val="16"/>
          <w:lang w:val="gl-ES"/>
        </w:rPr>
        <w:t>Perdoa, é que hoxe fai catro anos…</w:t>
      </w:r>
      <w:r>
        <w:rPr>
          <w:rFonts w:cs="Verdana" w:ascii="Verdana" w:hAnsi="Verdana"/>
          <w:sz w:val="16"/>
          <w:szCs w:val="16"/>
          <w:lang w:val="gl-ES"/>
        </w:rPr>
        <w:t xml:space="preserve">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[Estarrecida] </w:t>
      </w:r>
      <w:r>
        <w:rPr>
          <w:rFonts w:cs="Verdana" w:ascii="Verdana" w:hAnsi="Verdana"/>
          <w:i/>
          <w:sz w:val="16"/>
          <w:szCs w:val="16"/>
          <w:lang w:val="gl-ES"/>
        </w:rPr>
        <w:t>¿Hoxe? Non sabía que fora… Laménto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</w:t>
      </w:r>
      <w:r>
        <w:rPr>
          <w:rFonts w:cs="Verdana" w:ascii="Verdana" w:hAnsi="Verdana"/>
          <w:i/>
          <w:sz w:val="16"/>
          <w:szCs w:val="16"/>
          <w:lang w:val="gl-ES"/>
        </w:rPr>
        <w:t>Non, tranquila, non o tiñas por que saber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[Acaríciaa] </w:t>
      </w:r>
      <w:r>
        <w:rPr>
          <w:rFonts w:cs="Verdana" w:ascii="Verdana" w:hAnsi="Verdana"/>
          <w:i/>
          <w:sz w:val="16"/>
          <w:szCs w:val="16"/>
          <w:lang w:val="gl-ES"/>
        </w:rPr>
        <w:t>¿Como estás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Sorrí amable] </w:t>
      </w:r>
      <w:r>
        <w:rPr>
          <w:rFonts w:cs="Verdana" w:ascii="Verdana" w:hAnsi="Verdana"/>
          <w:i/>
          <w:sz w:val="16"/>
          <w:szCs w:val="16"/>
          <w:lang w:val="gl-ES"/>
        </w:rPr>
        <w:t>Ben, non te preocupes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</w:t>
      </w:r>
      <w:r>
        <w:rPr>
          <w:rFonts w:cs="Verdana" w:ascii="Verdana" w:hAnsi="Verdana"/>
          <w:i/>
          <w:sz w:val="16"/>
          <w:szCs w:val="16"/>
          <w:lang w:val="gl-ES"/>
        </w:rPr>
        <w:t>¿Sábe-lo que imos facer? Esta noite chamo a Ernesto e ós outros. ¡E facemos unha festiña!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Nerviosa] </w:t>
      </w:r>
      <w:r>
        <w:rPr>
          <w:rFonts w:cs="Verdana" w:ascii="Verdana" w:hAnsi="Verdana"/>
          <w:i/>
          <w:sz w:val="16"/>
          <w:szCs w:val="16"/>
          <w:lang w:val="gl-ES"/>
        </w:rPr>
        <w:t>Non… por favo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</w:t>
      </w:r>
      <w:r>
        <w:rPr>
          <w:rFonts w:cs="Verdana" w:ascii="Verdana" w:hAnsi="Verdana"/>
          <w:i/>
          <w:sz w:val="16"/>
          <w:szCs w:val="16"/>
          <w:lang w:val="gl-ES"/>
        </w:rPr>
        <w:t>Nunca che apetece, xa o sei. Pero hoxe é venres, tes que saír un pouco. Non podes botar toda a vida encerrada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</w:t>
      </w:r>
      <w:r>
        <w:rPr>
          <w:rFonts w:cs="Verdana" w:ascii="Verdana" w:hAnsi="Verdana"/>
          <w:i/>
          <w:sz w:val="16"/>
          <w:szCs w:val="16"/>
          <w:lang w:val="gl-ES"/>
        </w:rPr>
        <w:t>Hoxe non é bo día para empeza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[Resignada, suspira] </w:t>
      </w:r>
      <w:r>
        <w:rPr>
          <w:rFonts w:cs="Verdana" w:ascii="Verdana" w:hAnsi="Verdana"/>
          <w:i/>
          <w:sz w:val="16"/>
          <w:szCs w:val="16"/>
          <w:lang w:val="gl-ES"/>
        </w:rPr>
        <w:t>Vale. ¿Pillo unha pizza e vemos unha peli de tranquis</w:t>
      </w:r>
      <w:r>
        <w:rPr>
          <w:rFonts w:cs="Verdana" w:ascii="Verdana" w:hAnsi="Verdana"/>
          <w:sz w:val="16"/>
          <w:szCs w:val="16"/>
          <w:lang w:val="gl-ES"/>
        </w:rPr>
        <w:t>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Desolada] </w:t>
      </w:r>
      <w:r>
        <w:rPr>
          <w:rFonts w:cs="Verdana" w:ascii="Verdana" w:hAnsi="Verdana"/>
          <w:i/>
          <w:sz w:val="16"/>
          <w:szCs w:val="16"/>
          <w:lang w:val="gl-ES"/>
        </w:rPr>
        <w:t>Non te preocupes, sae ti. Eu hei estar ben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Claro, claro. A ver, ¿que traio? ¿Unha pizza margarita ou a de catro queixos?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9. POLIDEPORTIVO. EX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Polideportivo. Un par de persoas entran correndo con bolsas de deporte e mochilas. XAVIER aparca o coche diante do polideportiv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0. POLIDEPORTIVO. IN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 [30 anos, gordiño] está sentado na mesiña da recepción, diante do ordenador, lendo unha revista de </w:t>
      </w:r>
      <w:r>
        <w:rPr>
          <w:rFonts w:cs="Courier New" w:ascii="Verdana" w:hAnsi="Verdana"/>
          <w:i/>
          <w:sz w:val="16"/>
          <w:szCs w:val="16"/>
        </w:rPr>
        <w:t>fitness</w:t>
      </w:r>
      <w:r>
        <w:rPr>
          <w:rFonts w:cs="Courier New" w:ascii="Verdana" w:hAnsi="Verdana"/>
          <w:sz w:val="16"/>
          <w:szCs w:val="16"/>
        </w:rPr>
        <w:t xml:space="preserve"> e tomando un café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Entra XAVIER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 [Sen moito entusiasmo, pretende seguir cara ó interior do polideportivo</w:t>
      </w:r>
      <w:r>
        <w:rPr>
          <w:rFonts w:cs="Courier New" w:ascii="Verdana" w:hAnsi="Verdana"/>
          <w:i/>
          <w:sz w:val="16"/>
          <w:szCs w:val="16"/>
        </w:rPr>
        <w:t>] Bos días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MIGUEL</w:t>
      </w:r>
      <w:r>
        <w:rPr>
          <w:rFonts w:cs="Courier New" w:ascii="Verdana" w:hAnsi="Verdana"/>
          <w:i/>
          <w:sz w:val="16"/>
          <w:szCs w:val="16"/>
        </w:rPr>
        <w:t>: ¡Bos días, rapaz! E parabéns. ¿Cantos fas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Detense, de mala gana, achégase ó mostrador] </w:t>
      </w:r>
      <w:r>
        <w:rPr>
          <w:rFonts w:cs="Courier New" w:ascii="Verdana" w:hAnsi="Verdana"/>
          <w:i/>
          <w:sz w:val="16"/>
          <w:szCs w:val="16"/>
        </w:rPr>
        <w:t>Vinte e sei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[De broma] </w:t>
      </w:r>
      <w:r>
        <w:rPr>
          <w:rFonts w:cs="Courier New" w:ascii="Verdana" w:hAnsi="Verdana"/>
          <w:i/>
          <w:sz w:val="16"/>
          <w:szCs w:val="16"/>
        </w:rPr>
        <w:t>¿Xa? ¡Miña nai! Pois xa sabes, a partir de agora, todo costa abaix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XAVIER: [Serio] </w:t>
      </w:r>
      <w:r>
        <w:rPr>
          <w:rFonts w:cs="Verdana" w:ascii="Verdana" w:hAnsi="Verdana"/>
          <w:i/>
          <w:sz w:val="16"/>
          <w:szCs w:val="16"/>
          <w:lang w:val="gl-ES"/>
        </w:rPr>
        <w:t>X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 decátase de que XAVIER non recibe ben a brom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[Divertido, quere animar a XAVIER] </w:t>
      </w:r>
      <w:r>
        <w:rPr>
          <w:rFonts w:cs="Courier New" w:ascii="Verdana" w:hAnsi="Verdana"/>
          <w:i/>
          <w:sz w:val="16"/>
          <w:szCs w:val="16"/>
        </w:rPr>
        <w:t>¿E que vas facer? Hoxe ¡festa rachada! ¿Non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Seco, mira o reloxo] </w:t>
      </w:r>
      <w:r>
        <w:rPr>
          <w:rFonts w:cs="Courier New" w:ascii="Verdana" w:hAnsi="Verdana"/>
          <w:i/>
          <w:sz w:val="16"/>
          <w:szCs w:val="16"/>
        </w:rPr>
        <w:t>Non, non tiña pensad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MIGUEL</w:t>
      </w:r>
      <w:r>
        <w:rPr>
          <w:rFonts w:cs="Courier New" w:ascii="Verdana" w:hAnsi="Verdana"/>
          <w:i/>
          <w:sz w:val="16"/>
          <w:szCs w:val="16"/>
        </w:rPr>
        <w:t>: Home, a verdade é que a min tampouco che me gusta moito o de celebra-lo aniversario. É coma outro día calquera de troula, pero coa diferenza de que es ti o que tes que pagar</w:t>
      </w:r>
      <w:r>
        <w:rPr>
          <w:rFonts w:cs="Courier New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tra Enma [24], leva unha bolsa de deporte. Enma achégase sorrindo a Miguel e a XAVIER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[Contento] </w:t>
      </w:r>
      <w:r>
        <w:rPr>
          <w:rFonts w:cs="Courier New" w:ascii="Verdana" w:hAnsi="Verdana"/>
          <w:i/>
          <w:sz w:val="16"/>
          <w:szCs w:val="16"/>
        </w:rPr>
        <w:t>¡Bos días, guapa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</w:t>
      </w:r>
      <w:r>
        <w:rPr>
          <w:rFonts w:cs="Courier New" w:ascii="Verdana" w:hAnsi="Verdana"/>
          <w:i/>
          <w:sz w:val="16"/>
          <w:szCs w:val="16"/>
        </w:rPr>
        <w:t>¿Que tal?</w:t>
      </w:r>
      <w:r>
        <w:rPr>
          <w:rFonts w:cs="Courier New" w:ascii="Verdana" w:hAnsi="Verdana"/>
          <w:sz w:val="16"/>
          <w:szCs w:val="16"/>
        </w:rPr>
        <w:t xml:space="preserve"> [a XAVIER, con enerxía] </w:t>
      </w:r>
      <w:r>
        <w:rPr>
          <w:rFonts w:cs="Courier New" w:ascii="Verdana" w:hAnsi="Verdana"/>
          <w:i/>
          <w:sz w:val="16"/>
          <w:szCs w:val="16"/>
        </w:rPr>
        <w:t>¡Felicidades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XAVIER: [Brusco] </w:t>
      </w:r>
      <w:r>
        <w:rPr>
          <w:rFonts w:cs="Verdana" w:ascii="Verdana" w:hAnsi="Verdana"/>
          <w:i/>
          <w:sz w:val="16"/>
          <w:szCs w:val="16"/>
          <w:lang w:val="gl-ES"/>
        </w:rPr>
        <w:t>Grazas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ENMA</w:t>
      </w:r>
      <w:r>
        <w:rPr>
          <w:rFonts w:cs="Courier New" w:ascii="Verdana" w:hAnsi="Verdana"/>
          <w:i/>
          <w:sz w:val="16"/>
          <w:szCs w:val="16"/>
        </w:rPr>
        <w:t>: ¡Vaia, home! Si que se che ve content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MIGUEL: [De broma] </w:t>
      </w:r>
      <w:r>
        <w:rPr>
          <w:rFonts w:cs="Courier New" w:ascii="Verdana" w:hAnsi="Verdana"/>
          <w:i/>
          <w:sz w:val="16"/>
          <w:szCs w:val="16"/>
        </w:rPr>
        <w:t>É que vai vello, Enma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</w:t>
      </w:r>
      <w:r>
        <w:rPr>
          <w:rFonts w:cs="Courier New" w:ascii="Verdana" w:hAnsi="Verdana"/>
          <w:i/>
          <w:sz w:val="16"/>
          <w:szCs w:val="16"/>
        </w:rPr>
        <w:t>Migueliño, pero se ti es máis vello ca el, ¿que dis?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MIGUEL: </w:t>
      </w:r>
      <w:r>
        <w:rPr>
          <w:rFonts w:cs="Courier New" w:ascii="Verdana" w:hAnsi="Verdana"/>
          <w:i/>
          <w:sz w:val="16"/>
          <w:szCs w:val="16"/>
        </w:rPr>
        <w:t>¿Eu? ¡Que vou ser!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[A XAVIER] </w:t>
      </w:r>
      <w:r>
        <w:rPr>
          <w:rFonts w:cs="Courier New" w:ascii="Verdana" w:hAnsi="Verdana"/>
          <w:i/>
          <w:sz w:val="16"/>
          <w:szCs w:val="16"/>
        </w:rPr>
        <w:t>¿Anímaste a saír esta noite? Uns amigos fan unha fest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</w:t>
      </w:r>
      <w:r>
        <w:rPr>
          <w:rFonts w:cs="Courier New" w:ascii="Verdana" w:hAnsi="Verdana"/>
          <w:i/>
          <w:sz w:val="16"/>
          <w:szCs w:val="16"/>
        </w:rPr>
        <w:t>Non, graza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</w:t>
      </w:r>
      <w:r>
        <w:rPr>
          <w:rFonts w:cs="Courier New" w:ascii="Verdana" w:hAnsi="Verdana"/>
          <w:i/>
          <w:sz w:val="16"/>
          <w:szCs w:val="16"/>
        </w:rPr>
        <w:t>¿E a min non me invitas?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[Ignora a Miguel] </w:t>
      </w:r>
      <w:r>
        <w:rPr>
          <w:rFonts w:cs="Courier New" w:ascii="Verdana" w:hAnsi="Verdana"/>
          <w:i/>
          <w:sz w:val="16"/>
          <w:szCs w:val="16"/>
        </w:rPr>
        <w:t>Veña, home. Se estás baixo, o mellor son unhas cervexiñas</w:t>
      </w:r>
      <w:r>
        <w:rPr>
          <w:rFonts w:cs="Courier New" w:ascii="Verdana" w:hAnsi="Verdana"/>
          <w:sz w:val="16"/>
          <w:szCs w:val="16"/>
        </w:rPr>
        <w:t xml:space="preserve">…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MIGUEL: </w:t>
      </w:r>
      <w:r>
        <w:rPr>
          <w:rFonts w:cs="Courier New" w:ascii="Verdana" w:hAnsi="Verdana"/>
          <w:i/>
          <w:sz w:val="16"/>
          <w:szCs w:val="16"/>
        </w:rPr>
        <w:t>Eu vou encantado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Mira a Miguel sorprendido] </w:t>
      </w:r>
      <w:r>
        <w:rPr>
          <w:rFonts w:cs="Courier New" w:ascii="Verdana" w:hAnsi="Verdana"/>
          <w:i/>
          <w:sz w:val="16"/>
          <w:szCs w:val="16"/>
        </w:rPr>
        <w:t>¿Non ves? Xa vai Miguel por min, eu teño cousas que facer, pero grazas. Voume cambiar que xa está empezando a clase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 entra no local. Enma queda mirando para el, desconcertad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[Sen perder a alegría] ¿Daquela que, invítasme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ENMA: Xa veremos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¿A que hora te recollo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1. TALLER MECÁNICO RÚA. EX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  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camiña pola rúa coa cabeza baixa, cun paraugas. A porta do garaxe do taller está pechada. O aprendiz espera no exterior. Chega Vítor, parece desolado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PRENDIZ: Bos días, Vítor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VÍTOR: [Coa cabeza baixa, sen abandonar o seu estado] Ol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abre a porta do taller e o aprendiz entra. Vítor mira para os lados, nervioso, coma se sentise que alguén o observa. Non se ve a ninguén na rúa. Vítor entra no taller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12. AXENCIA DE VIAXES. INT/DÍA</w:t>
      </w:r>
      <w:r>
        <w:rPr>
          <w:rFonts w:cs="Verdana" w:ascii="Verdana" w:hAnsi="Verdana"/>
          <w:sz w:val="16"/>
          <w:szCs w:val="16"/>
          <w:u w:val="single"/>
        </w:rPr>
        <w:t xml:space="preserve"> 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Lucas traballa tras a mesa dunha axencia de viaxes. Vemos expositores informativos cos catálogos e carteis que venden as ofertas dos destinos de sol e praia. Alicia entra e vai cara á súa mes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LICIA: [A Lucas] Ol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LUCAS: [Sen apartar a vista da pantalla do ordenador] Alicia, cando poidas, vai falar con Ermid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[Sorprendida] ¿Para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LUCAS: Non sei, díxome antes que quería falar contig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 mira preocupada cara á porta que hai ó seu lado. Vai cara a ela. Ermida fala por teléfono. Alicia peta na porta, ábrea un pouco e asoma a cabeza. Ermida faille un aceno a Alicia para que entre. Alicia entr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RMIDA: Pódoche asegurar que tal como están as cousas ou me dá-lo “nenos gratis” e baixas un dez por cento ou lamentándoo moito, quedas fóra, hai quen ofrece ademais o “5 noites por 4”, non queda outra, reinventarse ou morrer… Si, toma o teu tempo, pero xa sabes que os paquetes teñen que estar pechados en novembro… Si, home, si… Non e-lo único que o está pasando mal… Veña, falamos. Dálle recordos a Conchi da miña part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Ermida colga o teléfono e anota algo na axenda sen prestarlle atención a Alicia. Alicia está nervios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ERMIDA: [Extremadamente afable] ¿Que? ¿Como estás, Alicia? ¡Senta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Ben, todo ben. [Alicia senta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RMIDA: Alégrame oír is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[Expectante, nerviosa] ¿Querías falar comig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ERMIDA: [Adopta un aire tráxico] Si. A ver… Xa sabes que tivemos un verán horrible e as previsións non son para botar foguetes…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Si, a verdade é que estamos máis frouxos có ano pasado, pero os maioristas de cruceiros están case completos e as reservas para os destinos nacionais da costa tampouco van mal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RMIDA: </w:t>
      </w:r>
      <w:r>
        <w:rPr>
          <w:rFonts w:cs="Verdana" w:ascii="Verdana" w:hAnsi="Verdana"/>
          <w:sz w:val="16"/>
          <w:szCs w:val="16"/>
        </w:rPr>
        <w:t xml:space="preserve">Claro, a xente non renuncia ás vacacións, e menos mal, pero é que levamos meses facendo ofertas case ó custo e aínda así a competencia da Internet é feroz.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Resignada] Si, x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ERMIDA: Por desgraza, as axencias cada día somos máis prescindibles..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Impaciéntase] Ermida, sabes que eu fago todo canto dou, se non se vende máis é porque non se pod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RMIDA: Ninguén está dubidando da túa profesionalidade, Alicia, pero é imposible manter esta situación se non reducimos persoal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Entend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RMIDA: [Aparenta estar afectado] Laméntoo. A verdade é que intentei atrasalo todo o posible, pero xa non aguantamos máis. Temos que prescindir dos teus servizo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ALICIA: [Insegura, nerviosa] Pero levo traballando aquí un ano máis ca Lucas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RMIDA: [Incomodado polo comentario, mira a Alicia moi serio] ¿E que queres dicir con iso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Pois que ó mellor o podiades ter en conta. Non penso que Lucas venda máis ca min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ERMIDA: [Enfadado] Si, pero dáse a circunstancia de que aquí as decisións tómoas eu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[Arrepentida, baixa a vista] Claro, perdoa, son os nervios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RMIDA: Mellor así. Se non encontras outra cousa, sempre podes volver, uns días, para a campaña do Nadal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LICIA: [Nerviosa] Grazas…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RMIDA: [Continúa enfadado] Está ben. Nestes quince días aproveita para pecha-las operacións pendentes e as outras pásasllas a Lucas. Vou dar orde á xestoría para que che preparen a liquidación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3. POLIDEPORTIVO. IN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arias persoas saen da auga. XAVIER está no exterior da piscina, vestido como monitor. Axúdalle a unha muller a saír da aug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</w:rPr>
        <w:t xml:space="preserve">XAVIER: [Levantando o ton de voz] </w:t>
      </w:r>
      <w:r>
        <w:rPr>
          <w:rFonts w:cs="Verdana" w:ascii="Verdana" w:hAnsi="Verdana"/>
          <w:sz w:val="16"/>
          <w:szCs w:val="16"/>
          <w:lang w:val="gl-ES"/>
        </w:rPr>
        <w:t xml:space="preserve">¡Que cada un recolla a súa táboa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Todos recollen as táboas que hai na piscina e lévanas para os estantes do fondo. XAVIER obsérvaos e recolle unha táboa que ten ós pés. Miguel asoma a cabeza pola porta e mira para XAVIER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MIGUEL: [Berrando] ¡XAVIER, teléfono! É Raquel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 non se inmuta, segue observando como os alumnos colocan as cousas e van cara ó vestiario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: [Serio, diríxese a Miguel sen miralo] Dille que estou ocupado, que xa a chamo máis tard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¡É a túa moza, non a miña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 marcha. O último bañista sae da piscina. XAVIER ve unha táboa que quedou no chan ó fondo da piscina, vaina recoller.  Entra Enma e vai cara a XAVIE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Xavier, ¿podemos falar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: [Detense] Ah, ola, Enma. ¿Xa termináche-la clase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ENMA: ¿Que é o que che pasa, Xavier?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XAVIER: [Asombrado] ¿Como dis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ENMA: Levas varios días rebotado comigo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Sen arrepentimento real, responde de maneira mecánica] Pois perdoa, non o fago a propósit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ENMA: Sei que a Raquel non lle gusto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: [Sorprendido, con dureza] ¡Isto non ten que ver con Raquel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ENMA: [Acábaselle a paciencia] ¿E logo que pasa?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 deixa de prestarlle atención a Enma e volve camiñar para ir buscar a táboa. Enma ségueo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Murmura] Nada, non estou de humo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ENMA: ¿Tanto che fode facer anos?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 recolle a táboa e dá a volta para levala para o seu sitio, coa outra que tiña na man. Enma segue camiñando detrás del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Poida que si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Iso é unha parvada, hai algo máis, ¿non hai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: [Con ironía] ¿Agora es adiviña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¡Xavier, por favor! ¿Que che pasa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: [Detense e mira para Enma serio] Non é cousa túa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[Ofendida] Perdoa, xa non te molesto mái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 marcha enfadada. XAVIER vai dicir algo para detela, pero non o fai.  XAVIER arrebola con rabia as táboas á piscin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4. BAR. INT/TARDE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No bar, cámara subxectiva de XAVIE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Aínda que non cho pareza, téñoo máis claro ca ti,  que non pillas unh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NDRÉS: [Intenta calmar a situación] Veña, Vítor, déixao estar, vamos para a casa que xa bebiches de mái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[Con chulería] Eu marcho cando me saia dos collóns, que os teño ben postos e non coma outros. </w:t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[Por XAVIER] ¿Estamos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5. TALLER MECÁNICO. IN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leva posta unha funda de traballo chea de graxa e traballa concentrado no motor dun coche. O aprendiz termina de engraxar unhas pezas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APRENDIZ: ¡Vítor, xa acabei con isto!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VÍTOR: [Sen deixar o que está facendo]  Agora vou mirar. Ponte co Citroën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O aprendiz vai para onda un coche en reparación e disponse a traballar. Entra Gregorio [51], con autoridade, observando con detalle na súa volta.  O aprendiz deixa o que está facendo e atende a Gregorio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PRENDIZ: [Submiso, sorrindo, servil] Bos días, don Gregorio. ¿Como está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REGORIO: [Con aires de mando] Vai onda Aquilino busca-las pezas que estaban encargadas. Xa lle chegaron onte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PRENDIZ: Agora mesmo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O aprendiz marcha correndo. Vítor segue traballando moi concentrado. Gregorio achégase a Vítor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GREGORIO: [Duro] Bos días. ¿Ou é que xa non saúdas?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: [Se mirar a Gregorio, colle unha chave inglesa e aperta unha rosca] ¿Que hai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GREGORIO: ¿Pódese sabe-lo que lle fixeches a túa nai?  [Vítor non reacciona á pregunta, Gregorio agárrao polo brazo bruscamente] ¡Atende cando che falo!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deixa o que está facendo, permanece coa chave inglesa na man e mira cara ó pai con medo.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ÍTOR: [Polo baixo] ¿E que queres que che diga? ¿Que son un desastre? ¿Que o único que se me dá ben é facer sufrir ós demais?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REGORIO: Estou cheo da túa actitude de vítima, rapaz. Recorda que segues vivindo e traballando na miña casa.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VÍTOR: [Baixa a vista, humillado] Recórdoo perfectamente.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REGORIO: [Adopta un ton paternal] Non sei o que esperas de nosoutros. ¿Cando te vas comportar coma un home?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[Afectado] Laméntoo moito. Lamento non ser coma Antón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GREGORIO: [Enfádase de novo] ¡Isto non ten nada que ver con teu irmán!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VÍTOR: [Polo baixo] Claro, porque el é o fillo ideal e eu o problema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GREGORIO: ¡Non es coma el porque non che dá a gana! Túa nai consentiute demasiado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Levanta a vista, desafiante] Non tes nin idea do que me pasa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GREGORIO: [Agresivo] ¡Non me desafíes, rapaz!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está doído, a punto de botarse a chorar. Tira a chave inglesa que ten na man e bota a correr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REGORIO: [Berrando] ¿A onde raio vas? ¡Volve aquí agora mesmo! ¡Vítor!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15B. RÚA. TALLER MECÁNICO. IN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 corre desesperado pola rúa.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16. PRAIA EXT/TARDE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ASADO]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 e Alicia bícanse na beira da praia. Vémolos ó lonxe e despois ofensivamente próximo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7. AXENCIA DE VIAXES. INT/DÍA</w:t>
      </w:r>
      <w:r>
        <w:rPr>
          <w:rFonts w:cs="Courier New" w:ascii="Verdana" w:hAnsi="Verdana"/>
          <w:sz w:val="16"/>
          <w:szCs w:val="16"/>
          <w:u w:val="single"/>
        </w:rPr>
        <w:t xml:space="preserve"> 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 no seu posto de traballo, fala por teléfono. Un cliente espera a que Alicia o atenda.  Alicia faille un aceno ó cliente de que espere un momento. O cliente mira o reloxo, comeza a impacientars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LICIA: [En voz baixa] Que non, agora non pode ser. [En voz baixa, desesperándose] </w:t>
      </w:r>
      <w:r>
        <w:rPr>
          <w:rFonts w:cs="Verdana" w:ascii="Verdana" w:hAnsi="Verdana"/>
          <w:sz w:val="16"/>
          <w:szCs w:val="16"/>
        </w:rPr>
        <w:t>Se queres que vaiamos xuntas ten que ser a partir das dúas. [Doída, levantando a voz] ¡Iso non é xusto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O cliente que espera mira para Alicia asombrado. Lucas decátase da situación, faille un aceno a Alicia reprendéndoa polo seu comportamento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Baixando a voz] Xa te chamarei máis tarde, mamá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 colga o teléfon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8. PRAIA. EXT/TARDE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 vira unha botella que termina apuntando a Vítor. Vítor beb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Pois eu quérolle preguntar a Alicia, que cando foi a última vez que fixo o amo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BELÉN: ¡Tío, como te pasas! ¿E a ti que che importa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Muller, tampouco é tan grave. Se queres, respondo eu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Diso nada, ten que responder ela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9. AXENCIA DE VIAXES. INT/DÍA</w:t>
      </w:r>
      <w:r>
        <w:rPr>
          <w:rFonts w:cs="Courier New" w:ascii="Verdana" w:hAnsi="Verdana"/>
          <w:sz w:val="16"/>
          <w:szCs w:val="16"/>
          <w:u w:val="single"/>
        </w:rPr>
        <w:t xml:space="preserve">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Na axencia hai unha parella esperando. Lucas está atendendo unha señora. Alicia está sentada no seu posto de traballo xunta o cliente, que finxe escoitar. O cliente consulta as condicións nun catálog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LIENTE 2: O prezo é bo, pero dixéronme que na República Dominicana, novembro é época de chuvi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Si, pero non vaia pensar que chove coma aquí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LIENTE 2: Supoño que non, era o que faltaba. Pero ¿non ten ningún sitio no que non chova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Pois como non vaia a Exipto ou a Tunisia, que agora está moi animad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 mira cara ó despacho do director, que está falando por teléfono. O cliente séntese ofendido polo comentari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CLIENTE 2: </w:t>
      </w:r>
      <w:r>
        <w:rPr>
          <w:rFonts w:cs="Verdana" w:ascii="Verdana" w:hAnsi="Verdana"/>
          <w:sz w:val="16"/>
          <w:szCs w:val="16"/>
        </w:rPr>
        <w:t>¿Vostede estame tomando o pelo, señorita?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 colle o bolso e cólgao ó ombro, colle as muletas e levántas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Sorrí amablemente] Desculpe. [Sinala a Lucas] Agora o atende o meu compañeir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 marcha, o cliente queda perplex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 xml:space="preserve">20. RÚAS. EXT/DÍA 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Vítor segue vestido coa funda do taller e vaga desorientado polas rúas da cidade. A pinta e a actitude que leva chaman a atención a algúns peóns.  Vítor mira cara a atrás, coma se alguén o seguise e bota a  correr. Vítor detense e mira cara ós lados, non ve a ninguén. Vítor saca o teléfono móbil e busca un número.  Vítor mira cara a unha parada do bus na outra beirarrúa. Belén está de pé, esperando o bus. Vítor, asustado, pecha os ollos; vólveos abrir e ve que non era realmente Belén. Vítor cham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[Ó teléfono] Ola, son Vítor Goianes, quero falar co doutor…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Vítor bota unha ollada intranquilo á moza da parada do bus. A rapaza segue sen ser Belén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VÍTOR: Escoite, é realmente urxente… ¡Xa teño cita con el, téñoa tódolos xoves! ¡Pero necesito falar con el agora! Escoite, fálolle dunha urxencia. Se non falo con el, non sei o que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Colgaron. Vítor queda mirando para o móbil con xesto desesperado. Un home mírao con curiosidade. Vítor dáse de conta de que aínda ten posta a funda do taller. Quítaa e déixaa na beirarrúa. Bota a correr.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1. POLIDEPORTIVO. INT/DÍA</w:t>
      </w:r>
      <w:r>
        <w:rPr>
          <w:rFonts w:cs="Verdana" w:ascii="Verdana" w:hAnsi="Verdana"/>
          <w:sz w:val="16"/>
          <w:szCs w:val="16"/>
          <w:u w:val="single"/>
        </w:rPr>
        <w:t xml:space="preserve">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Miguel está sentado no seu posto da recepción atendendo un cliente do polideportivo. O cliente marcha.  Entra XAVIER camiño da porta de saída, leva unha bolsa de deporte.</w:t>
      </w:r>
    </w:p>
    <w:p>
      <w:pPr>
        <w:pStyle w:val="Normal"/>
        <w:rPr>
          <w:rFonts w:cs="Courier New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MIGUEL: [Ó cliente] Deica logo.  [A XAVIER] ¿Que? ¿Xa marchas? ¿Vas vir pola tarde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Non, esta tarde libr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Pois daquela, felicidades outra vez. E anímate, hom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 segue camiñando cara á port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: [Sen moito entusiasmo] Grazas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MIGUEL:  [Murmura para el] ¡Manda carallo como toman algúns o de facer anos! </w:t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2. POLIDEPORTIVO RÚA. EXT/DÍA</w:t>
      </w:r>
      <w:r>
        <w:rPr>
          <w:rFonts w:cs="Verdana" w:ascii="Verdana" w:hAnsi="Verdana"/>
          <w:sz w:val="16"/>
          <w:szCs w:val="16"/>
          <w:u w:val="single"/>
        </w:rPr>
        <w:t xml:space="preserve">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Raquel espera ó lado do coche de XAVIER. XAVIER camiña cara a Raquel. Enma sae do polideportivo apurando o pas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ENMA: ¡Xavier! ¡Espera un momento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 detense e espera por Enma. Raquel observa a escena desde lonxe, con cara de cabre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: ¿Que queres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[Tenra] Quero que esta tarde veñas comig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Descolocado] Enma, non mo poñas máis difícil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 está incomodada, bota a andar na dirección de Enma e XAVIE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ENMA: ¿O de antes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Non te preocupes, xa está esquecid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[Ofendida] ¡Home! Iso case que o tiña que dicir eu, ¿non che parece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Segundo se mir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RAQUEL: [Interrompe a conversación] Ola, Enma, canto tempo. ¿Marchamos, Xavier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Si, un segundo. Mira, Enma…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RAQUEL: [Interrompe a XAVIER] Faise tard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ENMA: [Marcha] Deixa estar. Ata mañá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: ¡Enma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 non responde, segue camiñando de costas a XAVIER e a Raquel. Raquel colle a XAVIER polo brazo e tira por el cara ó coche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RAQUEL: Veña, que xa é tarde e túa nai vaise desesperar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[Enfadado, queda plantado diante dela] Xa che dixen que non quero ir xantar á casa de meus pai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RAQUEL: [Comeza a preocuparse] Si, xa, pero é que me volveu chamar, fíxoche lasaña… A ver, home, ¿que traballo che dá? Son teus pais, é o teu aniversario. É o normal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[Intenta manter a calma] Será o normal para ti. Para empezar, estou ata o carallo de que me organicéde-la vida, Raquel. Ti e mais miña nai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AQUEL: Xavier, xa hai catro anos daquilo, telo que super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XAVIER: ¿Por que? ¡Estou farto de actuar coma se non pasara nada! Ó mellor necesito todo o contrari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AQUEL: ¿Queres falar? De acordo, pois imos para a túa casa e falamos do que queir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[Cabreado] Merda, ¿por que non o entende ninguén? Necesito estar só. ¡Só! ¿Tan difícil é de entender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 mete a bolsa de deporte no asento de atrás, sobe no coche e marcha. Raquel queda mirándoo desconcertada e con rabi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3. RÚA DE SARA. EXT/DÍA</w:t>
      </w:r>
      <w:r>
        <w:rPr>
          <w:rFonts w:cs="Verdana" w:ascii="Verdana" w:hAnsi="Verdana"/>
          <w:sz w:val="16"/>
          <w:szCs w:val="16"/>
          <w:u w:val="single"/>
        </w:rPr>
        <w:t xml:space="preserve">  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baixa con dificultade </w:t>
      </w:r>
      <w:r>
        <w:rPr>
          <w:rFonts w:cs="Verdana" w:ascii="Verdana" w:hAnsi="Verdana"/>
          <w:color w:val="FF0000"/>
          <w:sz w:val="16"/>
          <w:szCs w:val="16"/>
          <w:lang w:val="gl-ES"/>
        </w:rPr>
        <w:t>dun taxi</w:t>
      </w:r>
      <w:r>
        <w:rPr>
          <w:rFonts w:cs="Verdana" w:ascii="Verdana" w:hAnsi="Verdana"/>
          <w:sz w:val="16"/>
          <w:szCs w:val="16"/>
          <w:lang w:val="gl-ES"/>
        </w:rPr>
        <w:t>,</w:t>
      </w:r>
      <w:r>
        <w:rPr>
          <w:rFonts w:cs="Verdana" w:ascii="Verdana" w:hAnsi="Verdana"/>
          <w:color w:val="FF0000"/>
          <w:sz w:val="16"/>
          <w:szCs w:val="16"/>
          <w:lang w:val="gl-ES"/>
        </w:rPr>
        <w:t>que queda a espera,</w:t>
      </w:r>
      <w:r>
        <w:rPr>
          <w:rFonts w:cs="Verdana" w:ascii="Verdana" w:hAnsi="Verdana"/>
          <w:sz w:val="16"/>
          <w:szCs w:val="16"/>
          <w:lang w:val="gl-ES"/>
        </w:rPr>
        <w:t xml:space="preserve"> colle a muleta e diríxese ó portal de súa nai. Crúzase con algúns transeúntes. Preme no timbre do porteiro automático.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SARA: [En off, polo porteiro] ¿Quen é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Alici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SARA: [En off, polo porteiro] ¿A que viñeches? ¡Agora non quero ir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ALICIA: Mamá, anda, baixa por favor</w:t>
      </w:r>
      <w:r>
        <w:rPr>
          <w:rFonts w:cs="Courier New" w:ascii="Verdana" w:hAnsi="Verdana"/>
          <w:color w:val="FF0000"/>
          <w:sz w:val="16"/>
          <w:szCs w:val="16"/>
        </w:rPr>
        <w:t>, teño ao taxi esperand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SARA: [En off, polo porteiro] ¡Que non! Volve coa túa vida. Xa sei que tanto che ten o que me pas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Pasa un peón e mira a escena con curiosidad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Avergonzada, emprega un ton firme] ¡Mamá, ou baixas ou marcho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SARA: Non fai falta que te poñas así. Xa baix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Alicia respira con resignación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24. COCHE ALICIA. EXT/DÍA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  [PRESENTE] </w:t>
      </w:r>
    </w:p>
    <w:p>
      <w:pPr>
        <w:pStyle w:val="Normal"/>
        <w:rPr>
          <w:rFonts w:ascii="Verdana" w:hAnsi="Verdana" w:cs="Courier New"/>
          <w:color w:val="FF0000"/>
          <w:sz w:val="16"/>
          <w:szCs w:val="16"/>
          <w:lang w:val="gl-ES"/>
        </w:rPr>
      </w:pPr>
      <w:r>
        <w:rPr>
          <w:rFonts w:cs="Courier New" w:ascii="Verdana" w:hAnsi="Verdana"/>
          <w:color w:val="FF0000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color w:val="FF0000"/>
          <w:sz w:val="16"/>
          <w:szCs w:val="16"/>
        </w:rPr>
        <w:t>O taxi avanza polas rúas da cidade. Alicia e a s</w:t>
      </w:r>
      <w:r>
        <w:rPr>
          <w:rFonts w:cs="Courier New" w:ascii="Verdana" w:hAnsi="Verdana"/>
          <w:sz w:val="16"/>
          <w:szCs w:val="16"/>
        </w:rPr>
        <w:t>úa nai, Sara, unha muller duns 50 anos mal levados, vai sentada a o seu lado. Está moi amañada, leva un ramo de flores no regaz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Estás moi guapa, mamá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SARA: Quero ir ben amañada, máis nada. Tampouco é para tan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LICIA: </w:t>
      </w:r>
      <w:r>
        <w:rPr>
          <w:rFonts w:cs="Courier New" w:ascii="Verdana" w:hAnsi="Verdana"/>
          <w:sz w:val="16"/>
          <w:szCs w:val="16"/>
        </w:rPr>
        <w:t>¿Sabes algo de Xavie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SARA: [Sorprendida] ¿De Xavier? ¿Po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ALICIA: Curiosidad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SARA: Hai tempo que non falo con súa nai. Paréceme que cas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¿Ai si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SARA: [Suspira, triste] E pensar que podías ser ti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Mamá, por favor, déixao esta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SARA: [Trémelle a voz, chorosa] ¿E como o vou deixar estar? ¡Se é unha desgraza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[Doce, cariñosa] Veña, mamá, calma. [Mira as flores que Sara leva no regazo] Son preciosas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SARA: [Sorrí dunha maneira case infantil, achega as flores e recéndeas] ¿Va que si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[Dubida, pregunta insegura] ¿E de Vítor sabes alg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SARA: [Molesta] ¿E logo…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ALICIA: Non sei, eu só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SARA: [Interrompe a Alicia] ¿Pois que vou saber de Vítor? ¡Nada! Xa me dirás que teño que saber eu dese…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LICIA: [Interrompe a Sara] Veña, mamá, tranquila. Só era unha  pregunta. Perdoa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SARA: Pois non entendo por que me tes que preguntar polo rapaz ese, mal raio o parta. [Con rancor, chorando] Era a el ó que lle tiñan que levar flores e non ó meu nen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Doída] ¡Mamá! ¡Iso non é xusto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SARA: [Moi nerviosa] ¿Valo defender? Alicia observa a Sara. Sara está moi nerviosa, trémenlle as flores que suxeita coas mans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[Arrepentida, preocupada] Perdoa. Déixao estar. Son… Son moi bonitas. ¿Compráchelas na de Aurora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SARA: [Calmándose un pouco] Si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Cunha voz máis doce, procura que Sara se tranquilice] ¿E como lle vai a Aurora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5. CEMITERIO. EXT/DÍA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, moi afectado, chega ás portas do cemiterio, dubida un anaco e entra.</w:t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Camiña cara ó interior, mira para atrás, preocupado por se o seguen, parece fóra de si. Pérdese por entre as rúas dos nichos. Nunha lápida lemos BELÉN FREIRE AGUADO 1986-2008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6. RÚA DE SARA. EX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, Belén e Andrés saen do portal da casa de Sara.  Alicia leva unha bolsa na man. Vítor e XAVIER meten no maleteiro do coche de Vítor unhas bolsas cheas de bebidas para o botellón. Alicia, Belén e Andrés achéganse ata Vítor e XAVIER, Belén bica a Vítor. Andrés achégase a XAVIER e intenta tirarlle polas orella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NDRÉS: [Risoño, a XAVIER] ¡¡Felicidades!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 ri e detén a Andrés cunha chave de judo, manteno inmobilizad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De broma] Aínda che queda moito para alcanzar o mestre, rapaz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 achégase a XAVIER, sorrindo, e dálle un bic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ANDRÉS: [Pon cara de noxo por estar tan cerca do bico e intenta soltarse] ¡Eeeehh!! Cortádevos!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 solta a Andrés e retén a Alicia agarrándoa pola cintura. Vítor e Belén contemplan a escena apoiados no coch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NDRÉS: [A XAVIER] De tódalas maneiras, o mestre vai vello. Antes ou despois heino alcanza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Rindo] Que máis quixeras, Andresiñ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VÍTOR: A ver, ¿dámoslle o regal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LICIA: Xa vou. [Dálle a bolsa que leva na man a  XAVIER] ¡Felicidades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BELÉN: [Sorrí] ¡Felicidades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Xa mo estás deixando, tío!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[Axita a bolsa] Entón xa sei o que é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BELÉN: [Suspira resignada] Outro vídeo xogo para varia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27. PRAIA. EXT/TARDE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O grupo de rapaces está facendo botellón n</w:t>
      </w:r>
      <w:r>
        <w:rPr>
          <w:rFonts w:cs="Courier New" w:ascii="Verdana" w:hAnsi="Verdana"/>
          <w:color w:val="FF0000"/>
          <w:sz w:val="16"/>
          <w:szCs w:val="16"/>
        </w:rPr>
        <w:t>uns soportais</w:t>
      </w:r>
      <w:r>
        <w:rPr>
          <w:rFonts w:cs="Courier New" w:ascii="Verdana" w:hAnsi="Verdana"/>
          <w:sz w:val="16"/>
          <w:szCs w:val="16"/>
        </w:rPr>
        <w:t xml:space="preserve">. Danlle voltas a unha botella e ó que lle toca ten que beber un bo trago do cóctel explosivo que prepararon. O que bebe pódelle preguntar o que queira a un dos seus amigos. A botella vira e tócalle a Belén. Rebumbio xeral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BELÉN: Ides sabe-lo que é bo, porque eu cando bebo póñome estupend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NDRÉS: [Pásalle a botella] ¡Quítalle lobos, carapuchiña! Tes que beber de golpe polo menos ata debaixo das letras. [Sinálalle a marca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BELÉN: ¡Ti estás, tolo, home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Non te pases, Andrés. Se Belén bebe todo iso, vomit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Veña, dálle o que poidas e vai pensando a pregunt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Belén comeza a beber, parece que non vai parar nunca, pero ó final atragóase e salpica a Vítor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[Cabreado] Merda, Belén, xa che valeu. Puxéchesme perdid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BELÉN: Puf, isto está forte que tira para atrá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¡A ver! ¿A quen preguntas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BELÉN: Pois pregúntolle a Xavier… [Balbordo xeral]  ¿Que é o que máis che gustaría facer no día do teu aniversario?  [Volve o balbordo xeral polo pouco comprometido da pregunta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Pois se digo a verdade, non sei eu se vos ha sentar moi ben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BELÉN. ANDRÉS: Que o diga, que o diga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: Pois o que máis me gustaría é que vós todos </w:t>
      </w:r>
      <w:r>
        <w:rPr>
          <w:rFonts w:cs="Courier New" w:ascii="Verdana" w:hAnsi="Verdana"/>
          <w:color w:val="FF0000"/>
          <w:sz w:val="16"/>
          <w:szCs w:val="16"/>
        </w:rPr>
        <w:t>desaparecésedes e quedar</w:t>
      </w:r>
      <w:r>
        <w:rPr>
          <w:rFonts w:cs="Courier New" w:ascii="Verdana" w:hAnsi="Verdana"/>
          <w:sz w:val="16"/>
          <w:szCs w:val="16"/>
        </w:rPr>
        <w:t xml:space="preserve"> só coma miña rapaza… Para… Vamos, para iso…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Aí pasácheste, tío borde… Pois xa estás devolvendo o regalo que o pagamos a media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Veña, deixádevos de lerias e a seguir xogando. Xavier, tócache tira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 vira a botella que termina apuntando a Vítor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VÍTOR: ¡Wua! Menos mal, xa estaba quedando sec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Belén pásalle a botella e Vítor bebe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Pois eu quérolle preguntar a Alicia que cando foi a última vez que fixo o amo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BELÉN: ¡Tío, como te pasas! ¿E a ti que che importa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Intentando evadir a resposta] Eu non contesto esas cousas non sendo en presenza do meu avogad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Muller, tampouco é tan grave. Se queres, respondo eu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Diso nada, ten que responder el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¿Pois sabéde-lo que vos digo? Que paso de seguir xogando a esta carallad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 pon a chaqueta que leva anoada á cintura, levántase e diríxese cara á o borde dos soportai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XAVIER: ¿Pero que mosca lle picou agora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 levántase e vai cara a Alici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NDRÉS: [A Vítor] Pasácheste, Vítor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[Colle a botella e bebe] Non hai peor cego có que non quere ve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BELÉN: ¿Alguén me pode dici-lo que está pasando? Porque non sei de que vai ist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 está mirando </w:t>
      </w:r>
      <w:r>
        <w:rPr>
          <w:rFonts w:cs="Courier New" w:ascii="Verdana" w:hAnsi="Verdana"/>
          <w:color w:val="FF0000"/>
          <w:sz w:val="16"/>
          <w:szCs w:val="16"/>
        </w:rPr>
        <w:t>as arbores</w:t>
      </w:r>
      <w:r>
        <w:rPr>
          <w:rFonts w:cs="Courier New" w:ascii="Verdana" w:hAnsi="Verdana"/>
          <w:sz w:val="16"/>
          <w:szCs w:val="16"/>
        </w:rPr>
        <w:t xml:space="preserve">, XAVIER achégas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¿Pódese sabe-lo que che pasa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[Alicia vírase para miralo] Nada, foi unha mala idea o do xoguiño ese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Podías responder calquera cousa.  [Abrázaa por detrás] </w:t>
      </w:r>
      <w:r>
        <w:rPr>
          <w:rFonts w:cs="Verdana" w:ascii="Verdana" w:hAnsi="Verdana"/>
          <w:sz w:val="16"/>
          <w:szCs w:val="16"/>
        </w:rPr>
        <w:t xml:space="preserve">Que conste que se non o facemos máis, é por ti. Xa sabes que eu estou sempre dispost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Segue con expresión sombría] </w:t>
      </w:r>
      <w:r>
        <w:rPr>
          <w:rFonts w:cs="Verdana" w:ascii="Verdana" w:hAnsi="Verdana"/>
          <w:sz w:val="16"/>
          <w:szCs w:val="16"/>
        </w:rPr>
        <w:t xml:space="preserve">Non sexas parvo, non é por iso, é que estes días ando un pouquiño baix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Non te preocupes, que cando marchen estes, empezamos nós a fest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Non sei, Xavier, teño a sensación de estar facendo sempre o mesm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Pero se fuches ti a que quixo que viñésemos </w:t>
      </w:r>
      <w:r>
        <w:rPr>
          <w:rFonts w:cs="Verdana" w:ascii="Verdana" w:hAnsi="Verdana"/>
          <w:color w:val="FF0000"/>
          <w:sz w:val="16"/>
          <w:szCs w:val="16"/>
        </w:rPr>
        <w:t>aquí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ICIA: [Vírase] </w:t>
      </w:r>
      <w:r>
        <w:rPr>
          <w:rFonts w:cs="Verdana" w:ascii="Verdana" w:hAnsi="Verdana"/>
          <w:sz w:val="16"/>
          <w:szCs w:val="16"/>
        </w:rPr>
        <w:t xml:space="preserve">Tes razón, son unha toca pelotas e ademais estás de aniversario.  </w:t>
      </w:r>
      <w:r>
        <w:rPr>
          <w:rFonts w:cs="Courier New" w:ascii="Verdana" w:hAnsi="Verdana"/>
          <w:sz w:val="16"/>
          <w:szCs w:val="16"/>
        </w:rPr>
        <w:t>[XAVIER bícaa]  Vítor con Belén recostada nas súas pernas, observa a XAVIER e a Alicia con expresión seria, mentres Andrés come unha bolsa de patacas fritas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8. CEMITERIO. EXT/DÍA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achégase ó nicho de Belén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Ola, Belén… perdoa por tardar tanto en vir… [Vítor rompe a chorar e tapa a cara entre as mans] Tiven eu a culpa… Non te merecía… Es… Eras tan incriblemente boa… [Volve romper] Xa non aguanto máis isto… Necesito que me axudes… Necesito que me perdoes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29. BAR. INT/TARDE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O interior do bar está bastante animado. Rodas de rapaces que se amorean na barra e charlas nas mesas. XAVIER, Alicia e Andrés toman unha cervexa na barra. XAVIER e Andrés rin unha ocorrencia mentres Alicia está pendente dunha mesa na que están falando Belén e Vítor. Belén está chorand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Non é por ti, Belén, ti non te-la culpa. Son eu, que non estou ben. Non sei… Levo así varias semanas… Pensaba que o notara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BELÉN: Pero eu sígote querendo, Vítor. Se queres, toma un tempo, pero non me digas que xa non me queres. Non me fagas isto, por favo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Non póña-las cousas máis difíciles. Asume o que hai. Laméntoo…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 levántase e diríxese á barra. Alicia, que se deu de conta de que pasa algo, vai cara á mesa. Polo camiño crúzase con Vítor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¿Que pasou, Vítor? ¿Que lle dixeches a Belén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Cortamo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ALICIA: Merda, Vítor, es un animal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licia vai cara á mesa onde está Belén e abrázaa para consolala. Vítor achégase á barr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VÍTOR: [Á camareira] </w:t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Ponme unha cervexa e cóbrasme o que tomaron este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[Por XAVIER e Andrés, que o ven, miran cara á mesa onde seguen Belén e Alicia falando e achéganse.] </w:t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: ¿Vai todo ben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[A Vítor empeza a notárselle a borracheira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Caralludo todo. Acabo de deixar a Belén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Pero ¿ti sábe-lo que fas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Aínda que non o pareza, téñoo máis claro ca ti, que non pillas unh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XAVIER: [Mosqueado] ¿Que queres dici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NDRÉS: [Intenta calmar a situación] Veña, Vítor, déixao estar, vamos para a casa que xa bebiches de mái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VÍTOR: [Con chulería] Eu marcho cando me saia dos collóns, que os teño ben postos e non coma outros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[Por XAVIER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XAVIER: ¿Pero ti de que vas? ¿Fíxenche eu algo?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Pois si, porque es imbécil perdido. [Colle a XAVIER pola camiseta]  ¿Estamos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VIER: Vai á merda. Estás coma unha puta cabra. [XAVIER sóltase e vai cara ás mesa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ANDRÉS: Vítor, estalo escarallando todo. ¿Queres que che pida un café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: [Consciente da situación, pero sen dar o brazo a torcer] Vai á merda ti tamén, anano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30. CEMITERIO. EXT/DÍA</w:t>
      </w:r>
      <w:r>
        <w:rPr>
          <w:rFonts w:cs="Verdana" w:ascii="Verdana" w:hAnsi="Verdana"/>
          <w:sz w:val="16"/>
          <w:szCs w:val="16"/>
          <w:u w:val="single"/>
          <w:lang w:val="gl-ES"/>
        </w:rPr>
        <w:t xml:space="preserve">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  <w:lang w:val="gl-ES" w:eastAsia="en-US"/>
        </w:rPr>
      </w:pPr>
      <w:r>
        <w:rPr>
          <w:rFonts w:cs="Courier New" w:ascii="Verdana" w:hAnsi="Verdana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Vítor acaricia coa man a lápida de Belén, despídese e camiña dirixíndose cara a outras lápidas, na procura doutra tumba. Ten os ollos cheos de bágoas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1. BAR. INT/TARD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está na barra terminando outra cervexa, ó seu lado hai tres botellas máis. Alicia está ó seu lad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Vítor, hoxe non é o día, déixao xa, Belén está desfeita e Xavier moi cabread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Eu xa cortei con Belén e a Xavier ou llo dis ti ou llo digo eu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Non me fodas, Vítor, é o seu aniversario, e ademais non o teño claro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Levántase da cadeira] </w:t>
      </w:r>
      <w:r>
        <w:rPr>
          <w:rFonts w:cs="Verdana" w:ascii="Verdana" w:hAnsi="Verdana"/>
          <w:sz w:val="16"/>
          <w:szCs w:val="16"/>
        </w:rPr>
        <w:t>¿Que non tes claro? Eu non aguanto máis, quérote, por riba de todo e de todos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intenta bicala, Alicia esquívao. XAVIER, que o viu, achégas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[Cabreado, a Alicia] ¿Que está pasando aquí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Pois moi fácil, Xavier. Pasa que Alicia e mais eu querémon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 dirixe unha mirada asasina a Vítor e encárase con Alici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¿De que está falando este chalado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 non é capaz de responder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VÍTOR: Ela non cho vai dicir hoxe, porque é o teu aniversario, pero Alicia e eu andamos xuntos desde hai semanas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, sen pensalo dúas veces, lárgalle a Vítor unha trompada que o deixa cambaleando. Vítor reacciona e pretende devolverlle o golpe, pero XAVIER párao. Alicia métese no medio e intenta detel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Merda, parade. Estámonos comportando coma nen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[Fóra de si] ¡Dime que non é verdade, Alicia! ¡Fillo de puta! ¡E aínda por riba atréveste a felicitarme! ¡Falso cabrón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VÍTOR: Pódeste face-la vítima canto che pete. ¡Veña, pégame! Ela quéreme a min e eu a ela. 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 golpea a Vítor que apenas se defende. Ármase un rebumbio na volta dele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¡Para, Xavier! ¡Para! ¡Pódocho explicar eu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¡Puta! ¡Falsa! ¡Merda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Belén e Andrés puxéronse de pé e miran a situación con xesto impotente. Un par de rapaces agárranos. XAVIER e Vítor míranse con ira.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2. CEMITERIO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encamíñase cara a outro sitio do cemiterio. Chega ata o nicho de ANDRÉS PORTO FACAL [1990-2008]. Golpea a lápida cos cotobel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Transcendente] </w:t>
      </w:r>
      <w:r>
        <w:rPr>
          <w:rFonts w:cs="Verdana" w:ascii="Verdana" w:hAnsi="Verdana"/>
          <w:i/>
          <w:sz w:val="16"/>
          <w:szCs w:val="16"/>
        </w:rPr>
        <w:t xml:space="preserve">Ola, Andresiño. ¿Que? ¿Como se está por aí? Espero que ben porque logo vos penso acompañar… Si, xa o sei… Escaralleina completamente, pero Andrés, </w:t>
      </w:r>
      <w:r>
        <w:rPr>
          <w:rFonts w:cs="Verdana" w:ascii="Verdana" w:hAnsi="Verdana"/>
          <w:b/>
          <w:i/>
          <w:sz w:val="16"/>
          <w:szCs w:val="16"/>
        </w:rPr>
        <w:t>sempre me mandou o corazón na cabeza</w:t>
      </w:r>
      <w:r>
        <w:rPr>
          <w:rFonts w:cs="Verdana" w:ascii="Verdana" w:hAnsi="Verdana"/>
          <w:i/>
          <w:sz w:val="16"/>
          <w:szCs w:val="16"/>
        </w:rPr>
        <w:t xml:space="preserve">… E xa non aguanto máis… Non aturo que todos me estean recordando, a cada momento, que me equivoquei… que arruinei a miña vida… E cada vez me vou afundindo máis… A putada vai ser non poder tomar por alí unhas cervexiñas, pero en fin, supoño que un acabará afacéndose…  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33. RÚA DO BAR. EXT/ATARDECER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[pasado, 4 anos atrás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sz w:val="16"/>
          <w:szCs w:val="16"/>
          <w:lang w:val="gl-ES" w:eastAsia="en-U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Pola porta dun bar saen Alicia, Vítor, Andrés e Belén.  Vítor camiña con paso decidido cara ó coche, está enfadado, igual ca Alicia e Belén que van detrás con cara de circunstancias. Andrés rífalles a todos. A situación chama a atención dunha parella que se dirixe ó bar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DRÉS: ¡Non me entra na cabeza! Se facerse maior significa estar así de rillado, desde logo que eu paso.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non reacciona, abre as portas do coche co mando a distancia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BELÉN: [Seria] Vítor, ¿seguro que estás coma para leváre-lo coche?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moi cabreado, dirixíndose á porta do condutor e berrando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: ¡Estou estupendamente!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e os demais entran no coche. Belén no asento do copiloto, Andrés detrás dela e Alicia detrás de Vítor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34. COCHE DE VÍTOR. RÚA. EXT/ATARDECER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[pasado, 4 anos atrás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DRÉS: Tío, é o seu aniversario e estamos a oito quilómetros, penso que polo menos o podías levar á casa e mañá se queres chamádesvos e aclaráde-las cousas. 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: [Encarándose con Andrés] Mira, Andresiño, se queres vas andando ti tamén, pero se queres que te leve, para de romperme a cabeza, ¿vale?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BELÉN: [Con expresión inocente] Vítor, non sei o que che pasa, pero sexa o que sexa, nós non témo-la culpa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míraa con furia, pero ó vela afundida e con bágoas nos ollos, descarga a furia no volante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VÍTOR: ¡Merda! ¿Por que non pode saír nada como eu quero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Vítor, tranquilízate, hoxe bebemos todos demasiado, mañá habemos ve-las cousas doutra maneira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[Derrúbase] Esa é a historia, eu non o quero ver doutra maneira…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BELÉN:  [Acaríciao] </w:t>
      </w:r>
      <w:r>
        <w:rPr>
          <w:rFonts w:cs="Verdana" w:ascii="Verdana" w:hAnsi="Verdana"/>
          <w:i/>
          <w:sz w:val="16"/>
          <w:szCs w:val="16"/>
          <w:lang w:val="gl-ES"/>
        </w:rPr>
        <w:t>Está todo ben… Veña, lévanos á casa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nte a manifestación de comprensión de Belén, Vítor recomponse e arranca o coche. Andrés segue enfadado. Alicia preocupada e Belén afundida. Vemos marchar o coche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5. CEMITERIO. ENTRADA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e Sara entran no cemiterio e camiñan cara á tumba de André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6. COCHE DE XAVIER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 conduce o coche, de pronto métese por unha rúa e fai unha manobra para cambiar de dirección. Vemos como o coche arranca violentamente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7. CEMITERIO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está apoiado na lápida do nicho de André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 e Sara dobran a esquina da ringleira de nichos, ó principio non o recoñecen. Vítor ó escoitar os pasos que se achegan, vírase. Sara ve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SARA: [Berrando, fóra de si]  </w:t>
      </w:r>
      <w:r>
        <w:rPr>
          <w:rFonts w:cs="Verdana" w:ascii="Verdana" w:hAnsi="Verdana"/>
          <w:sz w:val="16"/>
          <w:szCs w:val="16"/>
        </w:rPr>
        <w:t xml:space="preserve">¡Ti! ¿Que fas aquí? ¡Deixa o meu neno tranquilo! ¡Malnacido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e Vítor míranse non dando crédito á situació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SARA: [Histérica, achégase a Vítor e empeza a golpealo co ramo de flores] ¡Fillo do demo! ¡Non tes dereito a estar aquí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Nerviosa, intenta deter a Sara] ¡Xa está ben, mamá, para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SARA: [Berra] ¿Que pasa? ¿Vas seguir defendendo este asasino? 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 reacciona e bota a corre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A Vítor, berrando] </w:t>
      </w:r>
      <w:r>
        <w:rPr>
          <w:rFonts w:cs="Verdana" w:ascii="Verdana" w:hAnsi="Verdana"/>
          <w:i/>
          <w:sz w:val="16"/>
          <w:szCs w:val="16"/>
          <w:lang w:val="gl-ES"/>
        </w:rPr>
        <w:t>¡Vítor, espera!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8. CEMITERIO. APARCAMENTO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O coche de XAVIER entra con velocidade na zona do aparcamento do cemiterio. Vítor sae correndo do cemiterio, sen decatarse de que o coche de XAVIER se lle vén encima. XAVIER frea, Vítor vírase ó oír a freada. Alicia sae nese momento pola porta do cemiterio e bota as mans á cabez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39. RÚA. ESTRADA. EXT/ATARDECER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 camiña pola beiravía dunha estrada xeral. Camiña con paso decidido sen preocuparse dos coches que o adiantan, pitando para que aparte. O coche de Vítor tamén o adianta e detense diante del.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[A través da ventá baixada] ¡Xavi, sube! Non sexas neno, ¿non ves que te van atropelar?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 adianta o coche polo medio da estrada, unha furgoneta que pasa no sentido contrario toca a bucina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VÍTOR: ¡Haino que deixar! ¡Está chalado! ¡Que faga o que lle dea a gana!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Belén mira a Vítor con desprezo, sae do coche e ponse a camiñar ó lado de XAVIER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: [Desconcertado pola reacción de Belén] ¡Pero que está pasando hoxe! [Vírase] ¿Algún máis quere baixar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[Seria e convencida] Non, Vítor, baixa ti, fala con Xavier e pídelle perdón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non dá crédito ó que lle acaban de dicir, pero o ton de Alicia non deixa dúbida ningunha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VÍTOR: ¡Merda! ¿Por que sempre teño que ser eu o que ten que ceder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sae de mala gana do coche e corre cara ós camiñantes. Alicia e Andrés observan a escena desde o coche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DRÉS: ¡Irmanciña! ¡Desta vez pasástesvos de carallo!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: ¡Cala, Andrés! ¿Ti que saberás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emos como Vítor e XAVIER discuten. Belén comeza a regresar ó coche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DRÉS: ¡Pois sei o que hai que saber! ¿Ou aínda pensas que chupo o dedo?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Belén entra no coche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: ¿Como van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Belén non contesta e bótase a chorar. Alicia e Andrés cruzan as miradas. Vítor e XAVIER veñen cara ó coch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0. CEMITERIO. APARCAMENTO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 está petrificado ó volante do coche, mirando a Vítor, que mantén a mirada fixa nel. Alicia achégase a Vítor todo o rápido que lle permite a súa coxeir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¡Deus santo, Vítor! ¿Estás be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vírase para mirar a Alicia, despois volve a mirada para o coche, do que vemos baixar a XAVIER, descompos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¡Merda! Tiñas que ser ti. Por pouco te atropel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: Ah, xa. ¿Seguides xuntos? </w:t>
      </w:r>
      <w:r>
        <w:rPr>
          <w:rFonts w:cs="Verdana" w:ascii="Verdana" w:hAnsi="Verdana"/>
          <w:sz w:val="16"/>
          <w:szCs w:val="16"/>
        </w:rPr>
        <w:t xml:space="preserve">Tedes que perdoar, sempre ando complicando as cousas… Laméntoo… Laméntoo de verdade… </w:t>
      </w:r>
      <w:r>
        <w:rPr>
          <w:rFonts w:cs="Verdana" w:ascii="Verdana" w:hAnsi="Verdana"/>
          <w:sz w:val="16"/>
          <w:szCs w:val="16"/>
          <w:lang w:val="gl-ES"/>
        </w:rPr>
        <w:t xml:space="preserve">[Vítor, trastornado, comeza a camiñar cara á saída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Vítor, ¿a onde vas? ¿Estás ben?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 avanza un tramo con el, pero despois detense e mira para XAVIER, sen saber que face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segue camiñando sen facer cas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¡Maldito cabezón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Sara, aparece pola porta do cemiteri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SARA: ¡Alicia! ¿Por que me deixaches soa? ¿Nin sequera lle vas dicir algo a teu irmán?  [Dáse de conta da presenza de XAVIER] ¡Ah! Ola, Xavier, mira ti que detalle, tamén se acordou… Non teredes un cacharro por aí para botarlles unha pouca auga ás flores…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 e XAVIER, con xesto de preocupación, ven perderse a Vítor polo fondo do aparcamen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Xavier… Xa nos vemos noutro momento… [Alicia vai cara á nai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¿Aínda te-lo mesmo teléfon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Si, o mesmo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Eu tamén… Chámasme ou chámote, ¿vale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: Vale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 colle a súa nai polo brazo e entran no cemiteri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Vamos, mamá, aí no segundo corredor vin unhas botelliñas para coller aug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SARA: Que guapo segue Xavier. ¿Que che dixo? ¿Quedaches con el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1. INTERIOR SUPERMERCADO. INT/TARDE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percorre o lineal dun supermercado. Busca unha botella no estante das bebidas alcohólicas. Colle unha botella de ron. Na liña das caixas, unha dependenta cóbralle a unha señora. Vítor ponse na cola. A caixeira pasa produto tras produto. Vítor impaciéntas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Perdoe, señorita, déixolle aquí os cartos, teño algo de prés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deixa un billete de vinte euros na banda. Vémolo saír pola porta do supermercado, coa expresión perdid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2. COCHE DE VÍTOR. EXT/ANOITE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hai 4 ano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O coche de Vítor avanza pola estrada. No interior os cinco están en silencio e con cara de circunstancias. XAVIER dirixe a mirada a Alicia, que a mantén fixa na paisaxe. Vítor contrólaos a través do retrovisor. Belén rompe o silenci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ELÉN: Saíume o proxecto que estaba preparando para a empresa de conxelad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ANDRÉS: Que ben, Belén. ¿E canto che van pagar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BELÉN: Pois hai que deseñar, o logo, a papelería, a rotulación, a Web… Halles saír todo por uns tres mil euros.</w:t>
      </w:r>
    </w:p>
    <w:p>
      <w:pPr>
        <w:pStyle w:val="2Descripcin"/>
        <w:ind w:left="0" w:hanging="0"/>
        <w:rPr>
          <w:rFonts w:ascii="Verdana" w:hAnsi="Verdana" w:eastAsia="Verdana" w:cs="Verdana"/>
          <w:sz w:val="16"/>
          <w:szCs w:val="16"/>
          <w:lang w:val="gl-ES"/>
        </w:rPr>
      </w:pPr>
      <w:r>
        <w:rPr>
          <w:rFonts w:eastAsia="Verdana"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míraa sorprendid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Que ben, a verdade é que levas choiando moito temp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ELÉN: O que pasa é que penso que lles vou dicir que no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ANDRÉS: ¿E logo?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ELÉN: Pois porque cando te deixa o mozo e descobres que a túa mellor amiga che estivo mentindo, o que menos me apetece é poñerme a pensar en como se venderá mellor o peixe conxelad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Un silencio tenso vólvese instalar no grupo. O coche pasa por unha curv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XAVIER: Nunca imaxinei que isto podería terminar así. Coñecémonos desde pequenos. Pasamos tantas xuntos…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VÍTOR: Se me queredes bota-la culpa de todo, adiante. Nin Alicia nin eu o buscamos. As cousas pasan e pun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DRÉS: Carallo, Vítor, pero existe a lealdade. Somos amigos. Non somos animai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lánzalle unha mirada turbia a Andrés a través do espello retrovisor, as luces longas duna furgoneta que ven de fronte, fai que Vitor perda o control do coche que derrapa, indo a parar ao carril contrario, onde a furgoneta se lles ven enriba. A través da ventá do coche, vemos como Belén se vira, a cámara lenta e leva as mans á cabeza para intentar parar o impact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3. CASA DE ALICIA. COCINA. INT/TARDE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 está na cociña remexendo nunha pota con chocolate. Óese bater a porta. Alicia asómase pola porta da cociña. Ana fala con ela mentres segue remexendo na pota. 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</w:t>
      </w:r>
      <w:r>
        <w:rPr>
          <w:rFonts w:cs="Verdana" w:ascii="Verdana" w:hAnsi="Verdana"/>
          <w:sz w:val="16"/>
          <w:szCs w:val="16"/>
        </w:rPr>
        <w:t xml:space="preserve">¿Xa volviches? Vou tomar un chocolate, ¿quere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Derrotada, entra na cociña] Val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[Preocupada, botando a cunca de chocolate] ¿Como está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: [Senta] Fatal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NA: [Docemente] Xa verás como o chocolate te anima un pouc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4. CASA DE XAVIER. INT/DÍA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XAVIER abre a billa da ducha e axústaa para que saia auga morna. Mírase reflexivamente no espello e intenta apartar os pensamentos que lle volven do pasado. Quita a camiset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Soa o timbre da port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4B. CASA DE XAVIER. INT/DÍA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Sae ó </w:t>
      </w:r>
      <w:r>
        <w:rPr>
          <w:rFonts w:cs="Verdana" w:ascii="Verdana" w:hAnsi="Verdana"/>
          <w:color w:val="FF0000"/>
          <w:sz w:val="16"/>
          <w:szCs w:val="16"/>
          <w:lang w:val="gl-ES"/>
        </w:rPr>
        <w:t>salón</w:t>
      </w:r>
      <w:r>
        <w:rPr>
          <w:rFonts w:cs="Verdana" w:ascii="Verdana" w:hAnsi="Verdana"/>
          <w:sz w:val="16"/>
          <w:szCs w:val="16"/>
          <w:lang w:val="gl-ES"/>
        </w:rPr>
        <w:t xml:space="preserve"> e berr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¿Quen é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ENMA [OFF] ¡Enma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 pecha a billa e vai poñendo a camiseta polo </w:t>
      </w:r>
      <w:r>
        <w:rPr>
          <w:rFonts w:cs="Verdana" w:ascii="Verdana" w:hAnsi="Verdana"/>
          <w:color w:val="FF0000"/>
          <w:sz w:val="16"/>
          <w:szCs w:val="16"/>
          <w:lang w:val="gl-ES"/>
        </w:rPr>
        <w:t>salón</w:t>
      </w:r>
      <w:r>
        <w:rPr>
          <w:rFonts w:cs="Verdana" w:ascii="Verdana" w:hAnsi="Verdana"/>
          <w:sz w:val="16"/>
          <w:szCs w:val="16"/>
          <w:lang w:val="gl-ES"/>
        </w:rPr>
        <w:t xml:space="preserve">. Abre a port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Ola, estaba a punto de meterme na duch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ENMA: Perdoa, non te quería molestar, só viña para saber como estab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[Amable] </w:t>
      </w:r>
      <w:r>
        <w:rPr>
          <w:rFonts w:cs="Verdana" w:ascii="Verdana" w:hAnsi="Verdana"/>
          <w:color w:val="FF0000"/>
          <w:sz w:val="16"/>
          <w:szCs w:val="16"/>
        </w:rPr>
        <w:t xml:space="preserve">Pasa. </w:t>
      </w:r>
      <w:r>
        <w:rPr>
          <w:rFonts w:cs="Verdana" w:ascii="Verdana" w:hAnsi="Verdana"/>
          <w:sz w:val="16"/>
          <w:szCs w:val="16"/>
        </w:rPr>
        <w:t xml:space="preserve">Pois non sabería que dicirche, o día complicóuseme máis do previsto. Pasa. ¿E a festa? 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FF0000"/>
          <w:sz w:val="16"/>
          <w:szCs w:val="16"/>
          <w:lang w:val="gl-ES"/>
        </w:rPr>
      </w:pPr>
      <w:r>
        <w:rPr>
          <w:rFonts w:cs="Verdana" w:ascii="Verdana" w:hAnsi="Verdana"/>
          <w:color w:val="FF0000"/>
          <w:sz w:val="16"/>
          <w:szCs w:val="16"/>
          <w:lang w:val="gl-ES"/>
        </w:rPr>
        <w:t xml:space="preserve">XAVIER e Enma van a as cadeiras de brazos. Enma senta e Xavier, recolle a bandexa da cea. </w:t>
      </w:r>
    </w:p>
    <w:p>
      <w:pPr>
        <w:pStyle w:val="2Descripcin"/>
        <w:ind w:left="0" w:hanging="0"/>
        <w:rPr>
          <w:rFonts w:ascii="Verdana" w:hAnsi="Verdana" w:cs="Verdana"/>
          <w:color w:val="FF0000"/>
          <w:sz w:val="16"/>
          <w:szCs w:val="16"/>
          <w:lang w:val="gl-ES"/>
        </w:rPr>
      </w:pPr>
      <w:r>
        <w:rPr>
          <w:rFonts w:cs="Verdana" w:ascii="Verdana" w:hAnsi="Verdana"/>
          <w:color w:val="FF000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: Xa irei máis tard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XAVIER: ¿Queres tomar algo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: </w:t>
      </w:r>
      <w:r>
        <w:rPr>
          <w:rFonts w:cs="Verdana" w:ascii="Verdana" w:hAnsi="Verdana"/>
          <w:sz w:val="16"/>
          <w:szCs w:val="16"/>
        </w:rPr>
        <w:t xml:space="preserve">Non, grazas. Íache traer un regalo de aniversario, pero despois pensei que seguramente non che apetecerí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XAVIER: [Xavier senta nunha cadeira] Pensaches ben, non me gustan os regalos. Oe, sobre o desta mañá…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ENMA: Tranquilo, non foi nad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Claro que si. Paseime moi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: [Con énfase, sincera] De verdade, non foi nad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O certo é que…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MA: [Interrompe a XAVIER] Non me tes que dar explicación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Non ten nada que ver con Raquel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MA: Claro. [Pausa, dubida] ¿Por que saes con ela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[Sorprendido] ¿Como di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MA: ¿Por que estás con Raquel? Non o acabo de entender.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[Ofendido] ¿Que é o que non entendes?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MA: ¿A verdade? Nada. ¿É por covardía? ¿Por comodidade? Non o entendo. Non pintas nada cunha tía coma es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[Con brusquidade] </w:t>
      </w:r>
      <w:r>
        <w:rPr>
          <w:rFonts w:cs="Verdana" w:ascii="Verdana" w:hAnsi="Verdana"/>
          <w:sz w:val="16"/>
          <w:szCs w:val="16"/>
        </w:rPr>
        <w:t>¿Que queres dicir? ¿Que tiña que estar contig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MA: [Doída] Non te poñas á defensiva, non te estou atacand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Pois non entendo a que vén is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ENMA: Eu non son o inimigo. ¿Por que cada vez que intento achegarme a ti, te metes na túa coiraza?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Igual porque non é asunto teu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: Pensei que eramos amig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XAVIER: Que traballemos xuntos non nos converte en amigos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ENMA: [Ofendida, levantase] De acordo. Se é iso ó que queres xogar…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XAVIER: [Arrepentido, levanta tamén e trata de retela] Non, perdoa, eu non quería dicir…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ENMA: [Interrompe a XAVIER] Déixao estar. Imos poñe-las cartas riba da mesa dunha vez. Sabes perfectamente que sinto algo por ti. E aguántoche moitas, pero todo ten un límit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Enma, escoita…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ENMA: [Molesta, disposta a marchar, sen deixar a XAVIER explicarse] Hoxe vin disposta a escoitarte, a que me contases dunha vez o que che pasa. Non sei por que me apartas, pero xa estou farta, non o merezo. Se necesitas algo, xa sabes onde estou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 sae da saliña. XAVIER queda pensativo, mentres escoitamos bater a port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5. ESTRADA. CURVA ACCIDENTE. EXT/TARD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está parado na beiravía da estrada onde vimos o accidente, pasan algúns coches. Onda el hai unha cruz de madeira cun ramo de flores. Bebe da botella de ron, que xa está pola metad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6. CAMPUS. EXT/DÍA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Facultade de Económicas. Algúns estudantes saen e entran. Vítor espera na porta, ó lado do seu coche novo. Alicia sae do edificio cos libros na man, ve a Vítor e achégase a el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¿E ti por aquí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VÍTOR: [Ilusionado] Véñote buscar, no meu coche nov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Apesarada] Non podes seguir facendo is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[Ponse serio] Quérote levar á casa. Iso non é ningún delito, ¿no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ábrelle a porta do coche e Alicia entra con expresión resignad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7. COCHE VÍTOR. EXT/DÍA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O coche avanza pola estrad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[Suspira] O da outra noite non tiña que pas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Alicia, era inevitable, hai algo entre nós, que por moito que nos empeñemos en non ver, ha seguir estando aí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Si, pero ¿e Belén e Xavier? Ímoslles facer moito mal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VÍTOR: Peor é oculta-lo que sentimos, acabaremos sufrindo nós e mais eles. Alicia, só se vive unha vez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Pero, Vítor, ¿ti estás seguro do que sente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Nunca estiven tan seguro de nada. É coma se a vida empezara de novo. Coma se todo o que pasou antes o vivira outro. </w:t>
      </w:r>
    </w:p>
    <w:p>
      <w:pPr>
        <w:pStyle w:val="2Descripcin"/>
        <w:ind w:left="0" w:hanging="0"/>
        <w:rPr>
          <w:rFonts w:ascii="Verdana" w:hAnsi="Verdana" w:eastAsia="Verdana" w:cs="Verdana"/>
          <w:sz w:val="16"/>
          <w:szCs w:val="16"/>
          <w:lang w:val="gl-ES"/>
        </w:rPr>
      </w:pPr>
      <w:r>
        <w:rPr>
          <w:rFonts w:eastAsia="Verdana"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8. FARO DE MERA. EXT/DÍA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O coche de Vítor está estacionado nunha zona despoboada onda un faro. A través dos cristais do coche, vemos como Vítor saca a camiseta. Dende o interior vemos como Alicia mírao namorada. Vítor acarícialle o pelo a Alicia con admiración. Empezan a bicars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9. ESTRADA. CURVA ACCIDENTE. EXT/TARD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Na curva do accidente seguen a pasar coches. Vítor esta sentado no chan, mirando coa mirada extraviada os coches que pasan. Saca o teléfono móbil e pono en modo vídeo. Dálle a grav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Alicia, esta é a última vez que te molesto. Sei que che fixen moito mal, pero xúroche que o único que quería era estar ben contigo. Son un imbécil, un mal amigo, un mal fillo… Non paga a pena seguir facéndolles mal ós que máis queres. Hoxe fun ó cemiterio para pedirlles perdón a Andrés e a Belén, e agora quérovos pedir perdón a ti e a Xavier…. Dille que sempre ha se-lo meu mellor amigo… Eu era o único que tiña que morrer ese día… Alicia, aínda que sabía que non o tiña que facer, quíxente e quérote… Adeus. 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0. CASA DE ALICIA. SALÓN. EXT/DÍA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e Ana no salón da súa casa. Riba da mesa están os libros, apuntamentos de Ana e unha caixa de pizza que están comend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A: Non te preocupes, muller. Xa verás como enseguida encontras outra cous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LICIA: Non é só polo traballo, é polo de Vítor e Xavier, é coma se as cousas se volveran repetir, é coma se as malas historias non se foran nunc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A:     [Enérxica] ¡Iso non ten sentido, Alicia! Non te podes deixar caer. Tes que pasar páxina. ¿Por que non opositas comigo? Onde estuda unha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Grazas. Xa veremo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A: Veña, ¡anímate! Aínda estamos a tempo de saí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    [Moi seria] Non quero saír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ANA: [Con picardía] Pois moi mal, debías saber que o outro día coñecín un amigo de Ernesto que penso que é perfecto para ti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Molesta, brusca] Déixate de parvadas, Ana, por fav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A: Vale, muller, tampouco te enfades. Só pretendo axud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Xa o sei, e agradézoch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Ademais, se Mahoma non vai á montaña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Asustada] ¿Que queres dicir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[Pícara, divertida] Que aínda estamos a tempo de chamal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ALICIA: [Enfadada] Nin se che ocorr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[Desconcertada] ¿Por que te pos así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ALICIA: [Con rancor] No teño gana de empezar outra vez. Ademais, ¿quen se vai fixar nunha coxa? Xa é todo demasiado difícil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¡Iso é unha parvada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Non, non é tal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[Con énfase, convencida] Es unha persoa marabillos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Enfadada] ¿E que? Non tes nin idea, An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1. HOSPITAL. CUARTO. INT/DÍA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4 anos atrá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 nun cuarto do hospital, deitada na cama, coa mirada perdida, triste. Entra Vítor cun paquete na man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Sorrí cariñoso] Ol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De maneira automática] Ol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Tróuxenche uns libros, para que teñas algo que facer mentres estás aquí. ¿Como te encontra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ALICIA: ¿A ti que che parece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mira para as pernas de Alicia, a través das sabas vemos que lle falta unha pern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¿Que tal foi a operació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 non responde, mira cara a outro lado, avergonzad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Tras una pausa] ¿Como quedou o coche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Desfeito. [Pausa. Conmovido, apesarado] Ha saír todo ben, xa o verá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Con ironía] Clar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[Afectado] Xavier non me fala. Non quere saber nada de mi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Doída] De min tampouco. É mellor así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Trémelle a voz] Alicia, sobre nós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Interrompe a Vítor, brusca] Déixame soa, Vít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Quérot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Vítor, por favor, vait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deixa os libros e marcha do cuarto, apesarado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sz w:val="16"/>
          <w:szCs w:val="16"/>
          <w:lang w:val="gl-ES" w:eastAsia="en-U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2. ESTRADA. CURVA DO ACCIDENTE.EXT/TARD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está de pe na beira da estrada.  </w:t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Pasan coches. Vítor pecha os ollos e dá un paso cara á estrada no instante xusto no que pasa un coche a toda velocidade, tocando a bucin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3. CASA DE ALICIA. SALÓN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/>
      </w:pPr>
      <w:r>
        <w:rPr>
          <w:rFonts w:eastAsia="Verdana" w:cs="Verdana" w:ascii="Verdana" w:hAnsi="Verdana"/>
          <w:sz w:val="16"/>
          <w:szCs w:val="16"/>
          <w:lang w:val="gl-ES"/>
        </w:rPr>
        <w:t xml:space="preserve"> </w:t>
      </w:r>
      <w:r>
        <w:rPr>
          <w:rFonts w:cs="Verdana" w:ascii="Verdana" w:hAnsi="Verdana"/>
          <w:sz w:val="16"/>
          <w:szCs w:val="16"/>
          <w:lang w:val="gl-ES"/>
        </w:rPr>
        <w:t xml:space="preserve">Alicia e Ana están sentadas no sofá vendo unha película. Uns coches da policía frean. Os polis saen e deteñen un ladrón. Soa o móbil de Alici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¿E agora quen raio será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 colle o móbil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Estrañada] É unha mensaxe de Vít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 dálle ó Play e ó víde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4. CASA DE XAVIER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 está tirado na cama mirando vídeos no ordenador. Soa o teléfono móbil que ten riba da mesiña. XAVIER non lle fai caso e déixao soar. Segue mirando os víde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5. HOSPITAL. CUARTO URXENCIAS. INT/DÍA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 e un médico están no cuarto de urxencias. O médico recoñece a XAVIE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MÉDICO 1: </w:t>
      </w:r>
      <w:r>
        <w:rPr>
          <w:rFonts w:cs="Verdana" w:ascii="Verdana" w:hAnsi="Verdana"/>
          <w:sz w:val="16"/>
          <w:szCs w:val="16"/>
        </w:rPr>
        <w:t xml:space="preserve">Tes moita sorte, Xavier. Estás perfectamente. Só cortes pequeno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¿Como están os outro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MÉDICO 1: </w:t>
      </w:r>
      <w:r>
        <w:rPr>
          <w:rFonts w:cs="Verdana" w:ascii="Verdana" w:hAnsi="Verdana"/>
          <w:sz w:val="16"/>
          <w:szCs w:val="16"/>
        </w:rPr>
        <w:t xml:space="preserve">Teus pais espérante fóra. Ímosche prepara-la alta e xa podes marchar para a cas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XAVIER: ¿E os outros? ¿Pasoulles algo? ¿Están ben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MÉDICO 1: </w:t>
      </w:r>
      <w:r>
        <w:rPr>
          <w:rFonts w:cs="Verdana" w:ascii="Verdana" w:hAnsi="Verdana"/>
          <w:sz w:val="16"/>
          <w:szCs w:val="16"/>
        </w:rPr>
        <w:t xml:space="preserve">Ó que conducía tamén lle van da-la alta hoxe. Non ten máis ca un brazo ro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¿E os demais? ¿Pódoos ver?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MÉDICO 1: Verás, Xavier…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6. HOSPITAL. CONTROL. INT/NOITE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e Ana nun mostrador onde as atende unha enfermeir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FERMEIRA 1: [Tecleando no ordenador] ¿É vostede familiar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Non, son… Son unha amig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FERMEIRA 1: </w:t>
      </w:r>
      <w:r>
        <w:rPr>
          <w:rFonts w:cs="Verdana" w:ascii="Verdana" w:hAnsi="Verdana"/>
          <w:sz w:val="16"/>
          <w:szCs w:val="16"/>
        </w:rPr>
        <w:t>De momento non lle podo dicir moito sobre o seu estado. Van ter que esperar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e Ana van sentar á sala de espera.  Alicia ve a Adela e Gregorio, os pais de Vítor, pasando polo fondo do corred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7. HOSPITAL. CONTROL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4 anos atrá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Sara [45] entra en urxencias e diríxese a un mostrador onde dúas enfermeiras falan entre el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RA: [Trémelle a voz, nerviosa] Por favor, ¿podíanme dicir onde están Alicia e Andrés, Porto Facal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2: [Á enfermeira 3, con frialdade] Deben de se-los do accident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SARA: Si, tiveron un accidente. ¿Como está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FERMEIRA 2: </w:t>
      </w:r>
      <w:r>
        <w:rPr>
          <w:rFonts w:cs="Verdana" w:ascii="Verdana" w:hAnsi="Verdana"/>
          <w:sz w:val="16"/>
          <w:szCs w:val="16"/>
        </w:rPr>
        <w:t xml:space="preserve">Agora mesmo vén un médico e xa a inform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eastAsia="Verdana"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tran Gregorio e Adela, preocupados, achéganse a Sar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GREGORIO: ¿Onde están? ¿Sábese alg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SARA: A enfermeira di que hai que esper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DELA: [Chorosa, ó seu home] </w:t>
      </w:r>
      <w:r>
        <w:rPr>
          <w:rFonts w:cs="Verdana" w:ascii="Verdana" w:hAnsi="Verdana"/>
          <w:sz w:val="16"/>
          <w:szCs w:val="16"/>
        </w:rPr>
        <w:t xml:space="preserve">¡Deus santo! ¡En que mala hora se nos ocorreu regalarlle o maldito coche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chégase ó grupo outra Enfermeira [4]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FERMEIRA 4: Acompáñenme, por fav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Gregorio, Adela e Sara chegan a un cuarto onde os pais de Belén falan cun médic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NAI DE BELÉN: [Chorando] ¡Non pode ser! ¡Belén non! ¡A miña nena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8. CASA DE XAVIER. CUARTO. INT/NOITE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 segue co seu ordenador conectado á Internet. Soa o teléfono outra vez, XAVIER mírao con rancor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[Murmura para el] Raquel, déixame en paz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O teléfono segue soando, XAVIER dubida, contest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[De mala gana] ¿Que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 queda sorprendido ó non escoitar a quen esperab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¡Ah! Ola Alicia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9. HOSPITAL. SALA DE ESPERA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 fala polo teléfono móbil sentada na sala de espera do hospital. Ana está sentada ó seu lad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Ola, Xavier, estou no hospital… Por Vítor… Non o sei. Mandoume unha mensaxe… Vale… Si, en urxenci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colga o móbil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¿Estás be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LICIA: [Arrepentida] Non sei. Teño a sensación de estarme equivocando sempr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¿Por que dis iso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[Triste, insegura] Hai catro anos quixen oculta-lo que sentía por medo… Por non facer mal e ó final pasou o peor… e hoxe penso que está ocorrendo outra vez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NA: Alicia, non te debes xulgar, ti non te-la culpa de todo o que pas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LICIA: Si, si que a teño. Non se pode andar xogando cos sentimentos. Unha sente o que sente e se te enganas a ti mesma, acábalo estragando tod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¿Que queres dicir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Que a vida é máis simple do que parece. Somos nós os que complicámo-las cousas. Gustaríame tanto poder rebobinar ata aquel día e face-las cousas doutra maneir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0. HOSPITAL. CORREDOR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dela e Gregorio nun corredor doutra zona do hospital, na busca de alguén que os atend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REGORIO: [A unha enfermeira] Desculpe, quero saber como está o meu fill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3: [Con frialdade] Pregunten no mostrad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GREGORIO: No mostrador dinnos que esperem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FERMEIRA 3: Pois esperen un pouco, señore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DELA: [A un médico que pasa] ¿Pódeme axudar? Necesito saber onde está o meu fill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O médico ignora a Adela. A Enfermeira 1 achégase a Adela e a Gregori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1: </w:t>
      </w:r>
      <w:r>
        <w:rPr>
          <w:rFonts w:cs="Verdana" w:ascii="Verdana" w:hAnsi="Verdana"/>
          <w:sz w:val="16"/>
          <w:szCs w:val="16"/>
        </w:rPr>
        <w:t xml:space="preserve">Por favor, señores, esperen na sala e non nos entorpezan o traball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GREGORIO: [Autoritario] Queremos sabe-lo que lle pasa ó noso fill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</w:rPr>
        <w:t xml:space="preserve">ENFERMEIRA 1: [Fría, sen deixarse intimidar] Está ben, esperen aí… [Sinala unhas cadeiras] e enseguida traio un médico que os poida inform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DELA: Graz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dela e Gregorio sentan a esper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DELA: </w:t>
      </w:r>
      <w:r>
        <w:rPr>
          <w:rFonts w:cs="Verdana" w:ascii="Verdana" w:hAnsi="Verdana"/>
          <w:sz w:val="16"/>
          <w:szCs w:val="16"/>
        </w:rPr>
        <w:t xml:space="preserve">Non podo pasar por isto outra vez. Non pod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GREGORIO: A culpa é túa por consentirllo tod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dela mira con rancor para o seu home, cos ollos cheos de bágoa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1. HOSPITAL SALA DE ESPERA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e Ana sentadas na sala de espera. Entra XAVIE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[Levántase da cadeira] Vou buscar un café. ¿Queres un, Alicia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Si, por fav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[A XAVIER, amable] Ola. Eu son An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Xavie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Si, imaxinábao. ¿Queres un café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Non, graz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 sae, XAVIER senta ó lado de Alici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¿Sábese alg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ALICIA: Non o tiñamos que deixar marchar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Non tiñan que ter pasado tantas cousa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¿Aínda segues con aquilo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XAVIER: Cada día, cada noite, cada minuto… ¿Por que non me dixeches que te namoraras de Vítor? Había ser todo máis fácil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Tes razón... Supoño que me daba vergonza… Non sabía como explical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Eu queríate moito, Alici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Xa o sei, levo catro anos intentando entender por que pasou o que pasou… Intentando saber por que fun tan estúpid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Vítor e ti, ¿estivestes xuntos este tempo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Non, nin sequera nos chamam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XAVIER: ¿Déixasme ve-la mensaxe que che mandou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: Clar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 saca o móbil e ponlle o vídeo a XAVIER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VÍTOR [Vídeo] Alicia, esta é a última vez que te moles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emos a Alicia e a XAVIER mentres se escoita a voz de Vítor e vemos, no telefono a súa imaxe.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ei que che fixen moito mal, pero xúroche que o único que quería era estar ben contigo. Son un imbécil, un mal amigo, un mal fillo… Non paga a pena seguir facéndolles mal ós que máis queres. Hoxe fun ó cemiterio para pedirlles perdón a Andrés e a Belén, e agora quérovos pedir perdón a ti e a Xavier…. Dille que sempre ha se-lo meu mellor amigo… Eu era o único que tiña que morrer ese día… Alicia, aínda que sabía que non o tiña que facer, quíxente e quérote… Adeus. 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 devólvelle o teléfono a Alici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Ti… ¿séguelo querend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Con bágoas] Si, Xavier, aínda o quero. [Despois dunha pausa] Dixéronme que casab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Miña nai quere que case, pero eu non. Non soportaría que me volvesen facer mal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LICIA: [Arrepentida] Daquela eramos uns nenos, todos pensaban que erámo-la parella perfecta, pero na vida o perfecto non existe. 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XAVIER: Supoño que eu tamén tiven parte da culp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ALICIA: ¿Ti? ¿Por que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Por dalo todo por feito, por non intentar conquistarte tódolos días, por facer sempre o mesmo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Convencida] ¡Non foi culpa túa! Non digas parvad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[Resignado] Agora xa tanto te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Pode ser. [Pausa, melancólica] Parabéns. 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 e Alicia quedan en silencio, sen se diciren nada, mirando cara adiante. Entra Ana con dous vasos de plástic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[Dálle un vaso a Alicia] Ten coidado que está bastante quent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Graza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NA: [A XAVIER] ¿Seguro que non queres un café? Che faría ben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[Levántase] Non, non te preocupes. Vou toma-lo air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2. HOSPITAL. CUARTO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esperta nun cuarto do hospital, parece atordado e tan a cabeza vendada, a cara e os brazos cheos de contusións e feridas e unha perna colgada. Todo está en silenci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: [Berrando] ¡Ola! ¡Ola! ¿Óeme algué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tra unha Enfermeira [3] rapidament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3: ¿Como está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VÍTOR: ¿Onde están todos? ¿Que pasou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3: </w:t>
      </w:r>
      <w:r>
        <w:rPr>
          <w:rFonts w:cs="Verdana" w:ascii="Verdana" w:hAnsi="Verdana"/>
          <w:sz w:val="16"/>
          <w:szCs w:val="16"/>
        </w:rPr>
        <w:t xml:space="preserve">Calma, estás no hospital. Teus pais hante vir ver dentro dun moment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: ¿Como están os outro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3: </w:t>
      </w:r>
      <w:r>
        <w:rPr>
          <w:rFonts w:cs="Verdana" w:ascii="Verdana" w:hAnsi="Verdana"/>
          <w:sz w:val="16"/>
          <w:szCs w:val="16"/>
        </w:rPr>
        <w:t>Tiveches moita sorte, ¿sabías? Estás vivo de milagre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: ¿Onde están Belén e Andrés? ¿Como están? E Alicia. Non me van perdoar nunca. Xavier non me vai perdo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FERMEIRA 3: </w:t>
      </w:r>
      <w:r>
        <w:rPr>
          <w:rFonts w:cs="Verdana" w:ascii="Verdana" w:hAnsi="Verdana"/>
          <w:sz w:val="16"/>
          <w:szCs w:val="16"/>
        </w:rPr>
        <w:t xml:space="preserve">Aínda estás confundido. Descansa e xa verás como despois o ves todo máis clar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3. HOSPITAL. ENTRADA. EX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 pasea polo exterior do hospital. Ana sae do hospital e achégase a XAVIE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Non se respira aí dentr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No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NA: Sempre odiei os hospitais. O seu olor, a desesperanz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Si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Alicia e mais ti erades noivos, ¿non si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Si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 fai unha pausa no seu interrogatorio ó decatarse de que XAVIER segue sen prestarlle atenció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[Fala coma se pensase en voz alta] ¿Por que o faría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A: Nunca se sab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Hai que ter moito val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Ou estar far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Farto da vid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: Ou da culp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4. HOSPITAL. APARCAMENTO. EXT/DÍA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4 anos atrá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, co brazo escaiolado, Gregorio e Adela saen do hospital e camiñan cara ó coche. </w:t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, que está entrando no coche de seu pai, ve a Vítor e vai cara a el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[Enfadado, berrando] </w:t>
      </w:r>
      <w:r>
        <w:rPr>
          <w:rFonts w:cs="Verdana" w:ascii="Verdana" w:hAnsi="Verdana"/>
          <w:sz w:val="16"/>
          <w:szCs w:val="16"/>
        </w:rPr>
        <w:t xml:space="preserve">¡Matáchelos! ¿Víche-lo que pasou? ¡Matáchelos! ¡Maldito cabrón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 vaille pegar a Vítor, que non reacciona. Gregorio deteno a temp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5. HOSPITAL. CUARTO. IN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Vítor está deitado na cama do cuarto do hospital, mirando cara á ventá. Adela está sentada ó seu lado, chorando. Gregorio camiña polo cuart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DELA: ¿Por que o fixeches, Vítor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GREGORIO: ¿Como podes ser tan egoísta? Nosoutros matándonos por ti e… Xa vai sendo hora de que madure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fai un esforzo e preme o botón para chamar unha enfermeir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GREGORIO: Pero isto vaise acabar. Xa o verás. Acabouse o conto do señorito. Vas traballar duro e deixarte de tanta parvada. E nada de psicólogos, que xa se viu para o que valen. Voute poñer a andar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tra unha Enfermeira [3]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3: ¿Chamaro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¿Podería sacar a meus pais de aquí? Necesito descans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DELA: [Sorprendida] Pero fillo, ¿que che fixemos nós?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REGORIO: [Enfádase] ¡Era o que faltaba! ¿Así que vés con esas? ¡Recorda cal é a man que che dá de comer! Isto ímolo ter en cont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FERMEIRA 3: [Amable] Señores, por favor. O seu fillo necesita descans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ADELA: [Doída] Non fai falta que nos bote, señorita. Xa marchamos nó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dela e Gregorio marchan indignados. A enfermeira colócalle ben a almofada a Vít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3: [Preocupada, doce] ¿Estás be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: Teño estado mell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ENFERMEIRA 3: </w:t>
      </w:r>
      <w:r>
        <w:rPr>
          <w:rFonts w:cs="Verdana" w:ascii="Verdana" w:hAnsi="Verdana"/>
          <w:sz w:val="16"/>
          <w:szCs w:val="16"/>
        </w:rPr>
        <w:t xml:space="preserve">Abaixo hai uns amigos teus que levan aí toda a noite. ¿Queres que suba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Nervioso, sorprendido] ¿Uns amigo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FERMEIRA 3: Si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6. HOSPITAL. CONTROL. IN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a e XAVIER pasan por diante do mostrador e a enfermeira 3 achégase a ele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6B. HOSPITAL. SALA DE ESPERA. IN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está durmida, na sala de espera, apoiada contra a parede. Ana achégase e tócaa no ombr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A: Alicia, unha enfermeira quérevos falar de Vít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Esperta rapidamente e levántase nerviosa] Vou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7. HOSPITAL. CUARTO. IN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 está deitado na cama do cuarto do hospital. Entra XAVIER, míranse fixament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¿Como está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Eu non os quería mat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 suspira, pensativo, mira a Vítor con mágo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[Serio, convencido] Vítor, non foi culpa tú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Apártalle a mirada a XAVIER] Conducía eu o maldito coche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Foi un accidente. Culpeite a ti daquela, culpeime a min mesmo, culpei o mundo enteiro. Pero non foi culpa de ningué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: Oxalá eu o vise así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Entra Alicia.</w:t>
      </w:r>
    </w:p>
    <w:p>
      <w:pPr>
        <w:pStyle w:val="2Descripcin"/>
        <w:ind w:left="0" w:hanging="0"/>
        <w:rPr>
          <w:rFonts w:ascii="Verdana" w:hAnsi="Verdana" w:eastAsia="Verdana" w:cs="Verdana"/>
          <w:sz w:val="16"/>
          <w:szCs w:val="16"/>
          <w:lang w:val="gl-ES"/>
        </w:rPr>
      </w:pPr>
      <w:r>
        <w:rPr>
          <w:rFonts w:eastAsia="Verdana"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XAVIER: Vai sendo hora de que nos liberemos de todo ese pes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¿Como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XAVIER: [Achégase a Vítor, dálle a man] Empecemos de novo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: Pero ti e Alicia estades xunt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No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: Hoxe no cemiterio, fúchela busc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Non. Só fun recordar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 mira a Alicia e sorrinse mutuamente, con dozura.  XAVIER camiña cara á port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¿Marchas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[Sorrí, relaxado, enigmático] Si. Teño algo importante que face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 marcha. Alicia camiña cara a Vít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Intentando darlle ánimos] Agora ti tamén estás roto de tod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mira as pernas de Alicia e rompe a chor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Laméntoo, laméntoo tanto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Con dozura, acaríciao] Está ben, está ben. Calm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Laméntoo moitísim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Non hai nada que lamenta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Afectado] Non podía máis, non podía coa angusti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: [Cóllelle a man e intenta calmalo] Para min que todos pagamos de sobr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Perdóame. [Alicia sorrille a Vítor. Pausa. Vítor murmura sen pensar] Quérote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Insegura] Non necesito a túa compaixó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¿Compaixó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[Triste] Xa non son a Alicia que coñeciche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VÍTOR: [Apesarado] E eu tampouco o mesmo Vítor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LICIA: ¿Pensas que aínda estamos a tempo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Confuso] ¿A tempo de que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De reconstruír tódolos anaquiños rotos. De ter ilusións… [Dubida un anaco, nerviosa] ¡Vaia! Tiña unha morea de cousas para dicirche e agora non me acorda máis ca dunh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VÍTOR: ¿De cal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ICIA: [Trémelle a voz] Que eu tamén te quero. Cabezó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sorrí emocionado, Alicia acarícialle a meixel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8. HOSPITAL APARCAMENTO. EX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 camiña polo aparcamento cara ó seu coche, antes de subir, saca o móbil do peto, vai facer unha chamada pero arrepíntese. Entra no coche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0ENCABEZADONUMERADO"/>
        <w:rPr/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9. CAFETERÍA. EXT/AMENCER </w:t>
      </w:r>
      <w:r>
        <w:rPr>
          <w:rFonts w:cs="Verdana" w:ascii="Verdana" w:hAnsi="Verdana"/>
          <w:i/>
          <w:iCs/>
          <w:caps w:val="false"/>
          <w:smallCaps w:val="false"/>
          <w:sz w:val="16"/>
          <w:szCs w:val="16"/>
          <w:u w:val="single"/>
          <w:lang w:val="gl-ES"/>
        </w:rPr>
        <w:t>[Presente]</w:t>
      </w: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O camareiro da cafetería onde XAVIER almorza habitualmente está na porta limpando as mesas da terraza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CAMAREIRO: ¿Que? ¿Hoxe tocou madrugar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XAVIER: Aínda non me deitei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AMAREIRO: [Retranqueiro] ¡Vaia peixe! Claro, eu se tivese os teus anos e esa moza, tampouco me deitaba… ¿Que? ¿Un cafeíño para seguir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>XAVIER: Non, só quero dúas napolitanas de chocolate. Para levar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CAMAREIRO: ¡Ai, a mocidade, quen a pillara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O camareiro entra no local. XAVIER queda fóra, respirando o aire da mañá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70. PORTA. CASA DE ENMA. INT/AMENCER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 abre a porta da casa, con cara de durmida e vestida cunha camiseta long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ENMA: ¿E ti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[Ensínalle o paquete de napolitanas] ¿Queres almorzar comig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ENMA: ¿E se o sabe Raquel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VIER: Pois impórtame un carallo, quero almorzar contigo, tódolos días da miña vida, se ti quere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ENMA: [Facéndose a dura] Pero se nin sequera somos amigos…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XAVIER: [Disposto a pelexar] Está ben. Tes dereito a devolverme unha por unha tódalas faltadas que che fixen. Ben o merezo. Pero vouche dicir unha cousa… [Vai cara a ela e acurrálaa contra a parede] Gústasme e vou pelexar por ti tódolos días da miña vid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Bícanse con paixón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: [Superada] </w:t>
      </w:r>
      <w:r>
        <w:rPr>
          <w:rFonts w:cs="Verdana" w:ascii="Verdana" w:hAnsi="Verdana"/>
          <w:sz w:val="16"/>
          <w:szCs w:val="16"/>
        </w:rPr>
        <w:t xml:space="preserve">¿Pódese sabe-lo que che pasou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Simplemente necesitaba perdoar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 e XAVIER vólvense bicar. XAVIER pecha a porta dunha palmad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FUNDE A NEGRO</w:t>
      </w:r>
    </w:p>
    <w:p>
      <w:pPr>
        <w:pStyle w:val="2Descripcin"/>
        <w:ind w:left="0" w:hanging="0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71. CASA DE VÍTOR. CUARTO. INT/DÍA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4 anos atrá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tran os títulos de crédito.Combínanse imaxes reais e da vídeo cámara. Andrés está gravando cunha vídeo cámara caseira a XAVIER e a Vítor que miran, xuntos, unha revista de vídeo xog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>XAVIER: [Levanta a voz] ¡Andrés, para co aparato ese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DRÉS: ¡Co tempo hasmo agradecer! Para a posteridade, a semana que fixéche-los vinte e dou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[Mófase] ¡Este rapaz é parvo!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DRÉS: Si, ti ri. Xa nos riremos nós das pintas que tiñas cando vexámo-la cinta dentro de dez an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XAVIER: [De broma] </w:t>
      </w:r>
      <w:r>
        <w:rPr>
          <w:rFonts w:cs="Verdana" w:ascii="Verdana" w:hAnsi="Verdana"/>
          <w:sz w:val="16"/>
          <w:szCs w:val="16"/>
        </w:rPr>
        <w:t xml:space="preserve">Dentro de dez anos, Vítor vai ser un grande enxeñeiro e non ha querer saber nada de nós. Trae aquí, rapaz. [Quítalle a cámara a Andrés e ponse a gravalo] A ver, ¿que tal senta? Para a posteridade, a semana na que túa nai nos quixo torturar comprándoche a condenada camariñ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NDRÉS: [Ponse a facer o parvo diante da cámara] A min gústame.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ítor pousa a revista, tírase encima de Andrés e fai coma quen que o golpea, en brom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VÍTOR: ¿Gústache? Grava ben isto, Xavier, para dentro de dez ano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NDRÉS: Réndome, réndome, non vos gravo máis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XAVIER: [Divertido, sen parar de gravar] E aquí vemos como o futuro enxeñeiro snob golpea o prometedor hostaleiro nun ataque a traizón polas costas.  [XAVIER vira a cámara para enfocarse a si mesmo] Que tempos aqueles nos que aínda tiñades pelo e estabades delgados, ¿eh? Lamento que non vos conservedes coma min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Vítor e Andrés paran de pelexar e miran a XAVIER ofendid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VÍTOR: ¡Oes, ti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ANDRÉS: ¡Xa che valeu, tío!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jc w:val="center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FIN</w:t>
      </w:r>
    </w:p>
    <w:sectPr>
      <w:headerReference w:type="default" r:id="rId2"/>
      <w:footerReference w:type="default" r:id="rId3"/>
      <w:type w:val="nextPage"/>
      <w:pgSz w:w="11906" w:h="16838"/>
      <w:pgMar w:left="960" w:right="746" w:gutter="0" w:header="1134" w:top="1843" w:footer="720" w:bottom="125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>
        <w:rFonts w:cs="Courier New" w:ascii="Arial Narrow" w:hAnsi="Arial Narrow"/>
        <w:b/>
        <w:i/>
        <w:lang w:val="es-ES_tradnl"/>
      </w:rPr>
      <w:t xml:space="preserve">GUIÓN - A PESAR DE TODO, QUÉROTE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216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b/>
      <w:b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b/>
      <w:bCs/>
      <w:sz w:val="24"/>
      <w:szCs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b/>
      <w:bCs/>
      <w:sz w:val="24"/>
      <w:szCs w:val="24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1ENCABEZADODEESCENACar">
    <w:name w:val="1 - ENCABEZADO DE ESCENA Car"/>
    <w:basedOn w:val="Fuentedeprrafopredeter"/>
    <w:qFormat/>
    <w:rPr>
      <w:rFonts w:ascii="Courier New" w:hAnsi="Courier New" w:cs="Courier New"/>
      <w:caps/>
      <w:sz w:val="24"/>
      <w:szCs w:val="24"/>
      <w:lang w:val="es-ES_tradnl" w:eastAsia="en-US" w:bidi="ar-SA"/>
    </w:rPr>
  </w:style>
  <w:style w:type="character" w:styleId="2DescripcinCar">
    <w:name w:val="2 - Descripción Car"/>
    <w:basedOn w:val="Fuentedeprrafopredeter"/>
    <w:qFormat/>
    <w:rPr>
      <w:rFonts w:ascii="Courier New" w:hAnsi="Courier New" w:cs="Courier New"/>
      <w:sz w:val="24"/>
      <w:szCs w:val="24"/>
      <w:lang w:val="es-ES" w:bidi="ar-SA"/>
    </w:rPr>
  </w:style>
  <w:style w:type="character" w:styleId="4AcotacinCar">
    <w:name w:val="4 - (Acotación) Car"/>
    <w:basedOn w:val="2DescripcinCa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  <w:sz w:val="28"/>
      <w:szCs w:val="28"/>
    </w:rPr>
  </w:style>
  <w:style w:type="paragraph" w:styleId="Dialogo7">
    <w:name w:val="Dialogo 7"/>
    <w:basedOn w:val="Normal"/>
    <w:qFormat/>
    <w:pPr>
      <w:overflowPunct w:val="false"/>
      <w:autoSpaceDE w:val="false"/>
      <w:ind w:left="1440" w:right="2154" w:hanging="0"/>
      <w:textAlignment w:val="baseline"/>
    </w:pPr>
    <w:rPr>
      <w:rFonts w:ascii="Courier New" w:hAnsi="Courier New" w:cs="Courier New"/>
    </w:rPr>
  </w:style>
  <w:style w:type="paragraph" w:styleId="2Descripcin">
    <w:name w:val="2 - Descripción"/>
    <w:basedOn w:val="Normal"/>
    <w:qFormat/>
    <w:pPr>
      <w:overflowPunct w:val="false"/>
      <w:autoSpaceDE w:val="false"/>
      <w:ind w:left="567" w:hanging="0"/>
      <w:textAlignment w:val="baseline"/>
    </w:pPr>
    <w:rPr>
      <w:rFonts w:ascii="Courier New" w:hAnsi="Courier New" w:cs="Courier New"/>
      <w:sz w:val="24"/>
      <w:szCs w:val="24"/>
      <w:lang w:val="es-ES"/>
    </w:rPr>
  </w:style>
  <w:style w:type="paragraph" w:styleId="4Acotacin">
    <w:name w:val="4 - (Acotación)"/>
    <w:basedOn w:val="2Descripcin"/>
    <w:next w:val="5Dilogo"/>
    <w:qFormat/>
    <w:pPr>
      <w:ind w:left="2268" w:hanging="0"/>
    </w:pPr>
    <w:rPr/>
  </w:style>
  <w:style w:type="paragraph" w:styleId="5Dilogo">
    <w:name w:val="5 - Diálogo"/>
    <w:basedOn w:val="2Descripcin"/>
    <w:qFormat/>
    <w:pPr>
      <w:ind w:left="1418" w:right="2126" w:hanging="0"/>
    </w:pPr>
    <w:rPr/>
  </w:style>
  <w:style w:type="paragraph" w:styleId="1ENCABEZADODEESCENA">
    <w:name w:val="1 - ENCABEZADO DE ESCENA"/>
    <w:basedOn w:val="Normal"/>
    <w:next w:val="2Descripcin"/>
    <w:qFormat/>
    <w:pPr>
      <w:overflowPunct w:val="false"/>
      <w:autoSpaceDE w:val="false"/>
      <w:ind w:left="567" w:hanging="0"/>
      <w:textAlignment w:val="baseline"/>
    </w:pPr>
    <w:rPr>
      <w:rFonts w:ascii="Courier New" w:hAnsi="Courier New" w:cs="Courier New"/>
      <w:caps/>
      <w:sz w:val="24"/>
      <w:szCs w:val="24"/>
      <w:lang w:val="es-ES_tradnl"/>
    </w:rPr>
  </w:style>
  <w:style w:type="paragraph" w:styleId="3PERSONAJE">
    <w:name w:val="3 - PERSONAJE"/>
    <w:basedOn w:val="2Descripcin"/>
    <w:next w:val="5Dilogo"/>
    <w:qFormat/>
    <w:pPr>
      <w:ind w:left="3119" w:hanging="0"/>
    </w:pPr>
    <w:rPr>
      <w:caps/>
    </w:rPr>
  </w:style>
  <w:style w:type="paragraph" w:styleId="0ENCABEZADONUMERADO">
    <w:name w:val="0 - ENCABEZADO NUMERADO"/>
    <w:basedOn w:val="1ENCABEZADODEESCENA"/>
    <w:next w:val="2Descripcin"/>
    <w:qFormat/>
    <w:pPr>
      <w:ind w:left="0" w:hanging="0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6TRANSICIN">
    <w:name w:val="6 - TRANSICIÓN"/>
    <w:basedOn w:val="1ENCABEZADODEESCENA"/>
    <w:next w:val="1ENCABEZADODEESCENA"/>
    <w:qFormat/>
    <w:pPr>
      <w:jc w:val="right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13:00Z</dcterms:created>
  <dc:creator>algora</dc:creator>
  <dc:description/>
  <cp:keywords/>
  <dc:language>en-US</dc:language>
  <cp:lastModifiedBy>Consellería de Educación e Ord. Univeristaria</cp:lastModifiedBy>
  <cp:lastPrinted>2013-02-13T15:19:00Z</cp:lastPrinted>
  <dcterms:modified xsi:type="dcterms:W3CDTF">2013-02-13T14:19:00Z</dcterms:modified>
  <cp:revision>16</cp:revision>
  <dc:subject/>
  <dc:title>01</dc:title>
</cp:coreProperties>
</file>