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/>
          <w:b/>
          <w:bCs/>
          <w:sz w:val="40"/>
          <w:szCs w:val="40"/>
          <w:u w:val="single"/>
          <w:lang w:val="gl-ES"/>
        </w:rPr>
      </w:pPr>
      <w:r>
        <w:rPr>
          <w:rFonts w:cs="Verdana" w:ascii="Verdana" w:hAnsi="Verdana"/>
          <w:b/>
          <w:bCs/>
          <w:sz w:val="40"/>
          <w:szCs w:val="40"/>
          <w:u w:val="single"/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Cs/>
          <w:sz w:val="40"/>
          <w:szCs w:val="40"/>
          <w:lang w:val="gl-ES"/>
        </w:rPr>
      </w:pPr>
      <w:r>
        <w:rPr>
          <w:rFonts w:cs="Verdana" w:ascii="Verdana" w:hAnsi="Verdana"/>
          <w:bCs/>
          <w:sz w:val="40"/>
          <w:szCs w:val="40"/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Cs/>
          <w:sz w:val="40"/>
          <w:szCs w:val="40"/>
          <w:lang w:val="gl-ES"/>
        </w:rPr>
      </w:pPr>
      <w:r>
        <w:rPr>
          <w:rFonts w:cs="Verdana" w:ascii="Verdana" w:hAnsi="Verdana"/>
          <w:bCs/>
          <w:sz w:val="40"/>
          <w:szCs w:val="40"/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Cs/>
          <w:sz w:val="40"/>
          <w:szCs w:val="40"/>
          <w:lang w:val="gl-ES"/>
        </w:rPr>
      </w:pPr>
      <w:r>
        <w:rPr>
          <w:rFonts w:cs="Verdana" w:ascii="Verdana" w:hAnsi="Verdana"/>
          <w:bCs/>
          <w:sz w:val="40"/>
          <w:szCs w:val="40"/>
          <w:lang w:val="gl-ES"/>
        </w:rPr>
        <w:t>A PESAR DE TODO, QUÉROTE</w:t>
      </w:r>
    </w:p>
    <w:p>
      <w:pPr>
        <w:pStyle w:val="0ENCABEZADONUMERADO"/>
        <w:jc w:val="center"/>
        <w:rPr>
          <w:rFonts w:ascii="Verdana" w:hAnsi="Verdana" w:cs="Verdana"/>
          <w:bCs/>
          <w:sz w:val="40"/>
          <w:szCs w:val="40"/>
          <w:lang w:val="gl-ES"/>
        </w:rPr>
      </w:pPr>
      <w:r>
        <w:rPr>
          <w:rFonts w:cs="Verdana" w:ascii="Verdana" w:hAnsi="Verdana"/>
          <w:bCs/>
          <w:sz w:val="40"/>
          <w:szCs w:val="40"/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Cs/>
          <w:sz w:val="20"/>
          <w:szCs w:val="20"/>
          <w:lang w:val="gl-ES"/>
        </w:rPr>
      </w:pPr>
      <w:r>
        <w:rPr>
          <w:rFonts w:cs="Verdana" w:ascii="Verdana" w:hAnsi="Verdana"/>
          <w:bCs/>
          <w:sz w:val="20"/>
          <w:szCs w:val="20"/>
          <w:lang w:val="gl-ES"/>
        </w:rPr>
        <w:t>guión literario</w:t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0ENCABEZADONUMERADO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  <w:r>
        <w:br w:type="page"/>
      </w:r>
    </w:p>
    <w:p>
      <w:pPr>
        <w:pStyle w:val="2Descripcin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>Observacións deste guión:</w:t>
      </w:r>
    </w:p>
    <w:p>
      <w:pPr>
        <w:pStyle w:val="2Descripcin"/>
        <w:numPr>
          <w:ilvl w:val="0"/>
          <w:numId w:val="12"/>
        </w:numPr>
        <w:rPr/>
      </w:pPr>
      <w:r>
        <w:rPr>
          <w:lang w:val="gl-ES"/>
        </w:rPr>
        <w:t xml:space="preserve">o texto do </w:t>
      </w:r>
      <w:r>
        <w:rPr>
          <w:b/>
          <w:lang w:val="gl-ES"/>
        </w:rPr>
        <w:t>guión orixinal</w:t>
      </w:r>
      <w:r>
        <w:rPr>
          <w:lang w:val="gl-ES"/>
        </w:rPr>
        <w:t xml:space="preserve"> non coincide exactamente no texto recitado finalmente polos personaxes da película; cómpre ter isto en conta á hora de comentar o que din os personaxes.</w:t>
      </w:r>
    </w:p>
    <w:p>
      <w:pPr>
        <w:pStyle w:val="2Descripcin"/>
        <w:numPr>
          <w:ilvl w:val="0"/>
          <w:numId w:val="12"/>
        </w:numPr>
        <w:rPr/>
      </w:pPr>
      <w:r>
        <w:rPr>
          <w:lang w:val="gl-ES"/>
        </w:rPr>
        <w:t xml:space="preserve">nel recóllense as </w:t>
      </w:r>
      <w:r>
        <w:rPr>
          <w:b/>
          <w:lang w:val="gl-ES"/>
        </w:rPr>
        <w:t>secuencias</w:t>
      </w:r>
      <w:r>
        <w:rPr>
          <w:lang w:val="gl-ES"/>
        </w:rPr>
        <w:t xml:space="preserve">, as 3 </w:t>
      </w:r>
      <w:r>
        <w:rPr>
          <w:b/>
          <w:lang w:val="gl-ES"/>
        </w:rPr>
        <w:t>partes</w:t>
      </w:r>
      <w:r>
        <w:rPr>
          <w:lang w:val="gl-ES"/>
        </w:rPr>
        <w:t xml:space="preserve"> en que se divide en streaming e a </w:t>
      </w:r>
      <w:r>
        <w:rPr>
          <w:b/>
          <w:lang w:val="gl-ES"/>
        </w:rPr>
        <w:t>minutaxe</w:t>
      </w:r>
      <w:r>
        <w:rPr>
          <w:lang w:val="gl-ES"/>
        </w:rPr>
        <w:t xml:space="preserve"> da película co fin de favorecer a localización das escenas que se queiran comentar.</w:t>
      </w:r>
    </w:p>
    <w:p>
      <w:pPr>
        <w:pStyle w:val="2Descripcin"/>
        <w:numPr>
          <w:ilvl w:val="0"/>
          <w:numId w:val="12"/>
        </w:numPr>
        <w:rPr/>
      </w:pPr>
      <w:r>
        <w:rPr>
          <w:lang w:val="gl-ES"/>
        </w:rPr>
        <w:t xml:space="preserve">por último, márcanse en cor os nomes dos </w:t>
      </w:r>
      <w:r>
        <w:rPr>
          <w:b/>
          <w:lang w:val="gl-ES"/>
        </w:rPr>
        <w:t>personaxes</w:t>
      </w:r>
      <w:r>
        <w:rPr>
          <w:lang w:val="gl-ES"/>
        </w:rPr>
        <w:t xml:space="preserve"> e as </w:t>
      </w:r>
      <w:r>
        <w:rPr>
          <w:b/>
          <w:lang w:val="gl-ES"/>
        </w:rPr>
        <w:t>acoutacións</w:t>
      </w:r>
      <w:r>
        <w:rPr>
          <w:lang w:val="gl-ES"/>
        </w:rPr>
        <w:t xml:space="preserve"> para facilitar a reprodución dos diálogos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0ENCABEZADONUMERADO"/>
        <w:jc w:val="center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PERSONAXES</w:t>
      </w:r>
    </w:p>
    <w:p>
      <w:pPr>
        <w:pStyle w:val="2Descripcin"/>
        <w:jc w:val="center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 [26]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CC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  <w:lang w:val="gl-ES"/>
        </w:rPr>
        <w:t>, [</w:t>
      </w:r>
      <w:r>
        <w:rPr>
          <w:rFonts w:cs="Centaur;Nyala" w:ascii="Centaur;Nyala" w:hAnsi="Centaur;Nyala"/>
          <w:sz w:val="16"/>
          <w:szCs w:val="16"/>
          <w:lang w:val="gl-ES"/>
        </w:rPr>
        <w:t>†</w:t>
      </w:r>
      <w:r>
        <w:rPr>
          <w:rFonts w:cs="Verdana" w:ascii="Verdana" w:hAnsi="Verdana"/>
          <w:sz w:val="16"/>
          <w:szCs w:val="16"/>
          <w:lang w:val="gl-ES"/>
        </w:rPr>
        <w:t>22] moza de Vítor no pasado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339966"/>
          <w:sz w:val="16"/>
          <w:szCs w:val="16"/>
          <w:u w:val="thick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00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 xml:space="preserve">ALICIA </w:t>
      </w:r>
      <w:r>
        <w:rPr>
          <w:rFonts w:cs="Verdana" w:ascii="Verdana" w:hAnsi="Verdana"/>
          <w:sz w:val="16"/>
          <w:szCs w:val="16"/>
          <w:lang w:val="gl-ES"/>
        </w:rPr>
        <w:t>[25] , moza de Xabier no pasado, irmá de Andrés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666699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>, [</w:t>
      </w:r>
      <w:r>
        <w:rPr>
          <w:rFonts w:cs="Centaur;Nyala" w:ascii="Centaur;Nyala" w:hAnsi="Centaur;Nyala"/>
          <w:sz w:val="16"/>
          <w:szCs w:val="16"/>
          <w:lang w:val="gl-ES"/>
        </w:rPr>
        <w:t xml:space="preserve">† </w:t>
      </w:r>
      <w:r>
        <w:rPr>
          <w:rFonts w:cs="Verdana" w:ascii="Verdana" w:hAnsi="Verdana"/>
          <w:sz w:val="16"/>
          <w:szCs w:val="16"/>
          <w:lang w:val="gl-ES"/>
        </w:rPr>
        <w:t>18] irmán de Alicia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666699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99CC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99CC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 xml:space="preserve">Ana </w:t>
      </w:r>
      <w:r>
        <w:rPr>
          <w:rFonts w:cs="Verdana" w:ascii="Verdana" w:hAnsi="Verdana"/>
          <w:sz w:val="16"/>
          <w:szCs w:val="16"/>
          <w:lang w:val="gl-ES"/>
        </w:rPr>
        <w:t>[25] , compañeira de piso de Alicia no presente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00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  <w:lang w:val="gl-ES"/>
        </w:rPr>
        <w:t xml:space="preserve"> [25] , moza de Xabier no presente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 xml:space="preserve">Enma </w:t>
      </w:r>
      <w:r>
        <w:rPr>
          <w:rFonts w:cs="Verdana" w:ascii="Verdana" w:hAnsi="Verdana"/>
          <w:sz w:val="16"/>
          <w:szCs w:val="16"/>
          <w:lang w:val="gl-ES"/>
        </w:rPr>
        <w:t>[24] , compañeira de traballo de Xabier no presente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 xml:space="preserve">Adela </w:t>
      </w:r>
      <w:r>
        <w:rPr>
          <w:rFonts w:cs="Verdana" w:ascii="Verdana" w:hAnsi="Verdana"/>
          <w:sz w:val="16"/>
          <w:szCs w:val="16"/>
          <w:lang w:val="gl-ES"/>
        </w:rPr>
        <w:t>[50] , nai de Vítor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99CC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  <w:lang w:val="gl-ES"/>
        </w:rPr>
        <w:t>, pai de Vítor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99CC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  <w:lang w:val="gl-ES"/>
        </w:rPr>
        <w:t xml:space="preserve"> [45] , nai de Alicia e Andrés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CC99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Nai de Belén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99CC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Miguel [30, gordiño]</w:t>
      </w:r>
      <w:r>
        <w:rPr>
          <w:rFonts w:cs="Verdana" w:ascii="Verdana" w:hAnsi="Verdana"/>
          <w:sz w:val="16"/>
          <w:szCs w:val="16"/>
          <w:lang w:val="gl-ES"/>
        </w:rPr>
        <w:t xml:space="preserve"> , compañeiro de traballo de Xabier e Enma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Lucas</w:t>
      </w:r>
      <w:r>
        <w:rPr>
          <w:rFonts w:cs="Verdana" w:ascii="Verdana" w:hAnsi="Verdana"/>
          <w:sz w:val="16"/>
          <w:szCs w:val="16"/>
          <w:lang w:val="gl-ES"/>
        </w:rPr>
        <w:t>, compañeiro de traballo de Alicia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99CC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Ermida</w:t>
      </w:r>
      <w:r>
        <w:rPr>
          <w:rFonts w:cs="Verdana" w:ascii="Verdana" w:hAnsi="Verdana"/>
          <w:sz w:val="16"/>
          <w:szCs w:val="16"/>
          <w:lang w:val="gl-ES"/>
        </w:rPr>
        <w:t>, xefe de Alicia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CC99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Aprendiz</w:t>
      </w:r>
      <w:r>
        <w:rPr>
          <w:rFonts w:cs="Verdana" w:ascii="Verdana" w:hAnsi="Verdana"/>
          <w:sz w:val="16"/>
          <w:szCs w:val="16"/>
          <w:lang w:val="gl-ES"/>
        </w:rPr>
        <w:t>, compañeiro de traballo de Vítor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CC99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  <w:lang w:val="gl-ES"/>
        </w:rPr>
        <w:t>, traballador do bar ao que vai Xabier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CC99FF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liente 2</w:t>
      </w:r>
      <w:r>
        <w:rPr>
          <w:rFonts w:cs="Verdana" w:ascii="Verdana" w:hAnsi="Verdana"/>
          <w:sz w:val="16"/>
          <w:szCs w:val="16"/>
          <w:lang w:val="gl-ES"/>
        </w:rPr>
        <w:t>, cliente da axencia de viaxes de Alicia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Médico 1</w:t>
      </w:r>
      <w:r>
        <w:rPr>
          <w:rFonts w:cs="Verdana" w:ascii="Verdana" w:hAnsi="Verdana"/>
          <w:sz w:val="16"/>
          <w:szCs w:val="16"/>
          <w:lang w:val="gl-ES"/>
        </w:rPr>
        <w:t>, médico que atende a Xabier no hospital</w:t>
      </w:r>
    </w:p>
    <w:p>
      <w:pPr>
        <w:pStyle w:val="2Descripcin"/>
        <w:ind w:left="0" w:hanging="0"/>
        <w:jc w:val="center"/>
        <w:rPr>
          <w:rFonts w:ascii="Verdana" w:hAnsi="Verdana" w:cs="Verdana"/>
          <w:b/>
          <w:b/>
          <w:color w:val="FFCC99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s</w:t>
      </w:r>
    </w:p>
    <w:p>
      <w:pPr>
        <w:pStyle w:val="2Descripcin"/>
        <w:jc w:val="center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</w:r>
    </w:p>
    <w:p>
      <w:pPr>
        <w:pStyle w:val="2Descripcin"/>
        <w:rPr>
          <w:rFonts w:ascii="Verdana" w:hAnsi="Verdana" w:cs="Verdana"/>
          <w:b/>
          <w:b/>
          <w:color w:val="FF6600"/>
          <w:sz w:val="16"/>
          <w:szCs w:val="16"/>
          <w:u w:val="thick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626" w:gutter="0" w:header="1134" w:top="1843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Verdana" w:hAnsi="Verdana" w:cs="Verdana"/>
          <w:b/>
          <w:b/>
          <w:spacing w:val="80"/>
          <w:lang w:val="gl-ES"/>
        </w:rPr>
      </w:pPr>
      <w:r>
        <w:rPr>
          <w:rFonts w:cs="Verdana" w:ascii="Verdana" w:hAnsi="Verdana"/>
          <w:b/>
          <w:spacing w:val="80"/>
          <w:lang w:val="gl-E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PRIMEIRA PARTE</w:t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sectPr>
          <w:type w:val="continuous"/>
          <w:pgSz w:w="11906" w:h="16838"/>
          <w:pgMar w:left="960" w:right="626" w:gutter="0" w:header="1134" w:top="1843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1. VILA. RÚAS. EXT/AMENCER</w:t>
      </w:r>
      <w:r>
        <w:rPr/>
        <w:t xml:space="preserve">   </w:t>
      </w:r>
      <w:r>
        <w:rPr>
          <w:i/>
          <w:iCs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Chove. O tráfico densifícase nos accesos dunha rotonda. As luces dos coches recortan as gotas da chuvia. As rodas salpican a auga das pozas. Un neno, co seu chuvasqueiro e o seu paraugas, camiña por unha rúa estreita cara á parada do autobús. Un grupo de persoas cruza procesionalmente por un semáforo. Un home corre, cubríndose da auga cunha carpeta e a cámara ascende para nos mostrar a fachada do edificio da casa de Vítor. 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 w:eastAsia="en-US"/>
        </w:rPr>
      </w:pPr>
      <w:r>
        <w:rPr>
          <w:rFonts w:cs="Verdana" w:ascii="Verdana" w:hAnsi="Verdana"/>
          <w:color w:val="808080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2. CASA DE VÍTOR. DORMITORIO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dorme na súa cama. A cámara achégase e el esperta sobresaltado. Recoñece o seu cuarto, parece o dormitorio dun adolescente, pero todo está recollido e en perfecta orde.  Vítor levántase e mira o móbil que ten na mesiña, vese a data [7 de outubro]. Empeza a poñer a roupa que hai na cadeira. Vítor vírase bruscamente e observa con medo o espazo. Está só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3. CASA DE VÍTOR. COCIÑA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dela está lavando a louza. Entra Vítor e senta. Adela pousa unha pota e seca as mans. 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cariñ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Bos días, fill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dela sérvelle o almorzo: Cola Cao con galletas. Vítor está ensimesmad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stás ben, Víto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ris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. Grazas, mamá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nte chamou Antón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n interese, disponse a almorza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Como lle vai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[Bota un café e senta onda Vítor] </w:t>
      </w:r>
      <w:r>
        <w:rPr>
          <w:rFonts w:cs="Verdana" w:ascii="Verdana" w:hAnsi="Verdana"/>
          <w:i/>
          <w:sz w:val="16"/>
          <w:szCs w:val="16"/>
        </w:rPr>
        <w:t>As nenas están ben, e ó mellor fano socio do bufete. Supoño que virán uns días polo Nadal. A ver se é verdade, porque a este paso non vou dar coñecido as miñas netas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Clar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ira a Vítor preocup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Mandoume un bico para ti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ándalle tamén outro da miña part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carícialle a man a Víto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on tes boa car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É que non durmín ben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Outra vez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Trémelle a voz, está profundamente trist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Non te preocupes. Non pasa nada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reocupada, suspira con resignació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Tomáche-las pastilla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Baixando a vist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Clar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onlle a man no queixo a Vítor e levántalle a cara para miralo directamente ós ollos, inquisidora, aínda que sen perder o ton amoros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Segur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ubida un pouco antes de falar, preocupado pola reacción de Adel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Esas pastillas déixanme desfeito. Non as vou seguir toman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dozu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Iso non pode ser. O médico dixo que non podías deixar de tomalas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n énfase, case resignado a que non o crean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Non estou enfermo, mamá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uplican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e teu pai chega a saber que non tóma-la  medicación</w:t>
      </w: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non llo diga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or que non o fas por min? Toma as pastillas, meu ben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mira a Adela directamente ós ollos, está sumamente triste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meza a falar, dubitativ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Hoxe non. Hoxe é… Non podo…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Vítor, con durez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O único que quero é que todo volva ser coma antes. Que ti</w:t>
      </w: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Baixa a vista, trémelle a voz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Que sexa coma Antón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 sexas coma antes, Vít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síntocho moito. Iso xa non é posibl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levántase e marcha sen terminar de almorzar. Adela queda desconsolad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4. RÚA DE XABIER.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sae do seu portal, vai vestido con chándal, cunha bolsa de deporte colgada ó ombro, mira cara ó ceo, está anubrado, saca unha viseira do peto, pona e bota a andar pola rúa, mentres fala por teléfon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resignació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Que si, mamá, grazas… Vale… O domingo ímola ver…  No sei se vou poder…  Está ben, xa veremos… 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mpaciént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Hoxe teño un día complicado. Oíches, mamá, fáiseme tarde, téñote que deixar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sesperado, interrompe a conversa e para na porta dunha cafetería, unha señora que pasa pola rúa queda mirando para el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Mamá, xa falaremos. Un bic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colga o teléfono, sopra malhumorado e entra na cafeterí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5. CAFETERÍA.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Hai varias persoas almorzando, charlando, mirando a televisión e lendo o xornal. Xabier achégase a unha mesa libre e pousa a bolsa de deporte. O camareiro achégase á mesa e retira o servizo anterior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ma algo cotiá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Parece que xa estamos no inverno. 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Éche o que hai. De tódalas maneiras, na radio dicían que mellorab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i/>
          <w:sz w:val="16"/>
          <w:szCs w:val="16"/>
        </w:rPr>
        <w:t>: Si, iso din, pero calquera se fía… Hoxe temos churros acabados de facer e quédame unha napolitana de chocolate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ta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ois veña esa napolitana. ¿Está libre algún xornal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Agora che mir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camareiro marcha e Xabier colle o móbil e mira as mensaxes. Raquel, achégase por detrás e tápalle os ollos. 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Sorpresa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escolocado, vírase para descubrir a Raquel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ero ¿que fas aquí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ría se-la primeira en felicitarte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trégalle unha caixa pequena envolta en papel de regal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Parabéns. Cousa guapa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colle o regalo e Raquel dálle un bico arrebatador. O camareiro chega co almorzo e o xornal e ponos na mes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segunda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Vai tomar algo máis a señorita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Molesto, pero facendo que non pasa nad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Raquel ¿tomas alg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ta moi contenta</w:t>
      </w:r>
      <w:r>
        <w:rPr>
          <w:rFonts w:cs="Verdana" w:ascii="Verdana" w:hAnsi="Verdana"/>
          <w:i/>
          <w:sz w:val="16"/>
          <w:szCs w:val="16"/>
        </w:rPr>
        <w:t xml:space="preserve">] Home, xa almorcei, pero… un zume de laranxa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Marchando un zumiño de laranxas acabadiñas de espreme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olo regal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Que? ¿Non o abres?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XABIER colle a caixa e empeza a desenvolvel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ixéronme que dos xogos de tiros é do melloriño que hai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desenvolve a caixa do vídeo xog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6. RÚA DE SARA. EX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Na rúa de Sara, gravamos unhas imaxes en cámara subxectiva de Xabier, que se corresponden coa secuencia posterior. Alicia achégase a Xabier, sorrindo, e entrégalle unha bolsa co regalo. 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Felicidades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Xa mo estás deixando, tío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utro vídeo xogo para varia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7. CAFETERÍA. 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mira con amargura o vídeo xogo. Raquel observa desgustada a súa reacción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Que pasa? ¿Non che gusta? ¿Xa o tes? Pódelo cambiar por outra cousa calquer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uller, sabes que odio os vídeo xogos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perdoa, como sempre andas dicindo que antes botába-los días diante da consola, eu pensei que…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 xml:space="preserve">O de antes xa non ten nada que ver co de agora. 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BIER mete o xogo na bolsa e devólvello. O camareiro chega co zume de laranx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Aquí ten a señorita, un zume coas mellores laranxas de Valenci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Ó camareir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Graza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toma a napolitana e Raquel dálle un sorbo ó zume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ntando recompoñer a situació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Chamoume túa nai, quere que vaiamos hoxe xantar á súa cas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rtan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Tamén me chamou a min e díxenlle que non quería i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lusion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odiámolo ir celebrar ó Gino’s, hai tempo que non imos e teño gana de past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 sei, Raquel, xa che dixen que hoxe non teño gana de nad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óstrase comprensiva e acarícialle as man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u só intento que te animes un pouc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Xa o sei. Se queres, vémonos ó mediodía, ó saírmos do choio e pensámol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Raquel bótase a Xabier e dálle un bic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ste é o meu mozo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ira, pero non che prometo nada. Xúroche que hoxe do único que teño gana é de que o día pase o máis rápido posibl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8. CASA DE ALICIA. DORMITORIO. INT/DÍA</w:t>
      </w:r>
      <w:r>
        <w:rPr>
          <w:rFonts w:cs="Courier New" w:ascii="Verdana" w:hAnsi="Verdana"/>
          <w:sz w:val="16"/>
          <w:szCs w:val="16"/>
          <w:u w:val="single"/>
        </w:rPr>
        <w:t xml:space="preserve">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abre as persianas do seu dormitorio. É un cuarto amplo, decorado de maneira claramente feminina. Alicia camiña apoiada nunhas muletas, avanza con dificultade cara á porta do cuarto. 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08B. CASA DE ALICIA. COCIÑA. IN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na almorza vendo a televisión que fala das festas en diferentes lugares de Galicia. Bota cereais na cunca do café. Entra Alicia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tent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Bos días! ¿Que tal durmiches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, pero nótase trist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Coma sempre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, apoia as muletas, bota café, pousa con dificultade a cunca na mesa, colle as muletas e senta onda Ana, que almorza concentrada na pantalla do televisor. Alicia mira a televisión, ve imaxes dos borrachos na romaría viquinga de Catoira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marga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Pódeslle baixa-la voz?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Por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Hoxe non estou de humor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aixa o volume do televisor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Pois filla, se empezas así o día, non quero nin imaxinar como has estar pola noite. 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aixa a voz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Perdoa, é que hoxe fai catro anos…</w:t>
      </w:r>
      <w:r>
        <w:rPr>
          <w:rFonts w:cs="Verdana" w:ascii="Verdana" w:hAnsi="Verdana"/>
          <w:sz w:val="16"/>
          <w:szCs w:val="16"/>
          <w:lang w:val="gl-ES"/>
        </w:rPr>
        <w:t xml:space="preserve">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starreci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Hoxe? Non sabía que fora… Laménto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, tranquila, non o tiñas por que saber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carícia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Como estás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 amabl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Ben, non te preocupe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Sábe-lo que imos facer? Esta noite chamo a Ernesto e ós outros. ¡E facemos unha festiña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Nervios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Non… por favo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unca che apetece, xa o sei. Pero hoxe é venres, tes que saír un pouco. Non podes botar toda a vida encerrada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Hoxe non é bo día para empeza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Resignada, suspir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Vale. ¿Pillo unha pizza e vemos unha peli de tranquis</w:t>
      </w:r>
      <w:r>
        <w:rPr>
          <w:rFonts w:cs="Verdana" w:ascii="Verdana" w:hAnsi="Verdana"/>
          <w:sz w:val="16"/>
          <w:szCs w:val="16"/>
          <w:lang w:val="gl-ES"/>
        </w:rPr>
        <w:t>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sola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Non te preocupes, sae ti. Eu hei estar be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Claro, claro. A ver, ¿que traio? ¿Unha pizza margarita ou a de catro queixos?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09. POLIDEPORTIVO. 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Polideportivo. Un par de persoas entran correndo con bolsas de deporte e mochilas. Xabier aparca o coche diante do polideportiv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0. POLIDEPORTIVO. 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 [PRESENTE]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Miguel está sentado na mesiña da recepción, diante do ordenador, lendo unha revista de fitness e tomando un café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Entra Xabier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 [</w:t>
      </w:r>
      <w:r>
        <w:rPr>
          <w:rFonts w:cs="Courier New" w:ascii="Verdana" w:hAnsi="Verdana"/>
          <w:color w:val="808080"/>
          <w:sz w:val="16"/>
          <w:szCs w:val="16"/>
        </w:rPr>
        <w:t>Sen moito entusiasmo, pretende seguir cara ó interior do polideportivo</w:t>
      </w:r>
      <w:r>
        <w:rPr>
          <w:rFonts w:cs="Courier New" w:ascii="Verdana" w:hAnsi="Verdana"/>
          <w:i/>
          <w:sz w:val="16"/>
          <w:szCs w:val="16"/>
        </w:rPr>
        <w:t>] Bos día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i/>
          <w:sz w:val="16"/>
          <w:szCs w:val="16"/>
        </w:rPr>
        <w:t>: ¡Bos días, rapaz! E parabéns. ¿Cantos fas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etense, de mala gana, achégase ó mostrado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Vinte e sei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 brom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Xa? ¡Miña nai! Pois xa sabes, a partir de agora, todo costa abaix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ri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X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Miguel decátase de que Xabier non recibe ben a brom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ivertido, quere animar a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 que vas facer? Hoxe ¡festa rachada! ¿Non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co, mira o relox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Non, non tiña pensa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i/>
          <w:sz w:val="16"/>
          <w:szCs w:val="16"/>
        </w:rPr>
        <w:t>: Home, a verdade é que a min tampouco che me gusta moito o de celebra-lo aniversario. É coma outro día calquera de troula, pero coa diferenza de que es ti o que tes que pagar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tra Enma, leva unha bolsa de deporte. Enma achégase sorrindo a Miguel e a XABIER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tent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Bos días, guapa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Que tal?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XABIER, con enerxí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Felicidades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Bru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</w:t>
      </w:r>
      <w:r>
        <w:rPr>
          <w:rFonts w:cs="Verdana" w:ascii="Verdana" w:hAnsi="Verdana"/>
          <w:sz w:val="16"/>
          <w:szCs w:val="16"/>
        </w:rPr>
        <w:t xml:space="preserve">co] </w:t>
      </w:r>
      <w:r>
        <w:rPr>
          <w:rFonts w:cs="Verdana" w:ascii="Verdana" w:hAnsi="Verdana"/>
          <w:i/>
          <w:sz w:val="16"/>
          <w:szCs w:val="16"/>
          <w:lang w:val="gl-ES"/>
        </w:rPr>
        <w:t>Graza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i/>
          <w:sz w:val="16"/>
          <w:szCs w:val="16"/>
        </w:rPr>
        <w:t>: ¡Vaia, home! Si que se che ve conten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 brom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É que vai vello, Enm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Migueliño, pero se ti es máis vello ca el, ¿que di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u? ¡Que vou ser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Anímaste a saír esta noite? Uns amigos fan unha fest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, graza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 a min non me invita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gnora a Miguel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eña, home. Se estás baixo, o mellor son unhas cervexiñas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u vou encantad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Mira a Miguel sorprendid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Non ves? Xa vai Miguel por min, eu teño cousas que facer, pero grazas. Voume cambiar que xa está empezando a clase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entra no local. Enma queda mirando para el, desconcertada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 perder a alegrí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Daquela que, invítasme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Xa veremo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A que hora te recollo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1. TALLER MECÁNICO RÚA. EX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  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camiña pola rúa coa cabeza baixa, cun paraugas. A porta do garaxe do taller está pechada. O aprendiz espera no exterior. Chega Vítor, parece desolad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</w:rPr>
        <w:t>APRENDIZ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Bos días, Víto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a cabeza baixa, sen abandonar o seu estad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Ola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abre a porta do taller e o aprendiz entra. Vítor mira para os lados, nervioso, coma se sentise que alguén o observa. Non se ve a ninguén na rúa. Vítor entra no talle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2. AXENCIA DE VIAXES. INT/DÍA</w:t>
      </w:r>
      <w:r>
        <w:rPr>
          <w:rFonts w:cs="Verdana" w:ascii="Verdana" w:hAnsi="Verdana"/>
          <w:sz w:val="16"/>
          <w:szCs w:val="16"/>
          <w:u w:val="single"/>
        </w:rPr>
        <w:t xml:space="preserve"> 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Lucas traballa tras a mesa dunha axencia de viaxes. Vemos expositores informativos cos catálogos e carteis que venden as ofertas dos destinos de sol e praia. Alicia entra e vai cara á súa mes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 Lucas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Ol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LUCAS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 apartar a vista da pantalla do ordenado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Alicia, cando poidas, vai falar con Ermid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prend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Par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LUCA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sei, díxome antes que quería falar contig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mira preocupada cara á porta que hai ó seu lado. Vai cara a ela. Ermida fala por teléfono. Alicia peta na porta, ábrea un pouco e asoma a cabeza. Ermida faille un aceno a Alicia para que entre. Alicia entr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ódoche asegurar que tal como están as cousas ou me dá-lo “nenos gratis” e baixas un dez por cento ou lamentándoo moito, quedas fóra, hai quen ofrece ademais o “5 noites por 4”, non queda outra, reinventarse ou morrer… Si, toma o teu tempo, pero xa sabes que os paquetes teñen que estar pechados en novembro… Si, home, si… Non e-lo único que o está pasando mal… Veña, falamos. Dálle recordos a Conchi da miña parte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Ermida colga o teléfono e anota algo na axenda sen prestarlle atención a Alicia. Alicia está nervios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xtremadament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fabl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Que? ¿Como estás, Alicia? ¡Senta!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i/>
          <w:sz w:val="16"/>
          <w:szCs w:val="16"/>
        </w:rPr>
        <w:t>: Ben, todo ben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lic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ta</w:t>
      </w:r>
      <w:r>
        <w:rPr>
          <w:rFonts w:cs="Verdana" w:ascii="Verdana" w:hAnsi="Verdana"/>
          <w:sz w:val="16"/>
          <w:szCs w:val="16"/>
        </w:rPr>
        <w:t xml:space="preserve">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légrame oír is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Expectante, nervios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Querías falar comig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dopta un aire tráxic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Si. A ver… Xa sabes que tivemos un verán horrible e as previsións non son para botar foguetes… 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Si, a verdade é que estamos máis frouxos có ano pasado, pero os maioristas de cruceiros están case completos e as reservas para os destinos nacionais da costa tampouco van mal</w:t>
      </w:r>
      <w:r>
        <w:rPr>
          <w:rFonts w:cs="Courier New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 xml:space="preserve">Claro, a xente non renuncia ás vacacións, e menos mal, pero é que levamos meses facendo ofertas case ó custo e aínda así a competencia da Internet é feroz.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Resign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, x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r desgraza, as axencias cada día somos máis prescindibles</w:t>
      </w:r>
      <w:r>
        <w:rPr>
          <w:rFonts w:cs="Courier New" w:ascii="Verdana" w:hAnsi="Verdana"/>
          <w:sz w:val="16"/>
          <w:szCs w:val="16"/>
        </w:rPr>
        <w:t xml:space="preserve">..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mpaciént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rmida, sabes que eu fago todo canto dou, se non se vende máis é porque non se pode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inguén está dubidando da túa profesionalidade, Alicia, pero é imposible manter esta situación se non reducimos persoal</w:t>
      </w:r>
      <w:r>
        <w:rPr>
          <w:rFonts w:cs="Courier New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Entendo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parenta estar afectad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Laméntoo. A verdade é que intentei atrasalo todo o posible, pero xa non aguantamos máis. Temos que prescindir dos teus servizos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Insegura, nervios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ero levo traballando aquí un ano máis ca Lucas.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Incomodado polo comentario, mira a Alicia moi seri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E que queres dicir con iso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que ó mellor o podiades ter en conta. Non penso que Lucas venda máis ca min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ad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, pero dáse a circunstancia de que aquí as decisións tómoas eu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rrepentida, baixa a vist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Claro, perdoa, son os nervios.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ellor así. Se non encontras outra cousa, sempre podes volver, uns días, para a campaña do Nadal</w:t>
      </w:r>
      <w:r>
        <w:rPr>
          <w:rFonts w:cs="Courier New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Nervi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Grazas</w:t>
      </w:r>
      <w:r>
        <w:rPr>
          <w:rFonts w:cs="Verdana" w:ascii="Verdana" w:hAnsi="Verdana"/>
          <w:sz w:val="16"/>
          <w:szCs w:val="16"/>
        </w:rPr>
        <w:t xml:space="preserve">…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ERMID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ntinúa enfadad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Está ben. Nestes quince días aproveita para pecha-las operacións pendentes e as outras pásasllas a Lucas. Vou dar orde á xestoría para que che preparen a liquidación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3. POLIDEPORTIVO. IN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arias persoas saen da auga. Xabier está no exterior da piscina, vestido como monitor. Axúdalle a unha muller a saír da aug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antando o ton de voz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¡Que cada un recolla a súa táboa!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Todos recollen as táboas que hai na piscina e lévanas para os estantes do fondo. Xabier obsérvaos e recolle unha táboa que ten ós pés. Miguel asoma a cabeza pola porta e mira para Xabier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erra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XABIER, teléfono! É Raquel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non se inmuta, segue observando como os alumnos colocan as cousas e van cara ó vestiario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rio, diríxese a Miguel sen miral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Dille que estou ocupado, que xa a chamo máis tarde.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É a túa moza, non a miña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Miguel marcha. O último bañista sae da piscina. Xabier ve unha táboa que quedou no chan ó fondo da piscina, vaina recoller.  Entra Enma e vai cara a Xabier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Xabier, ¿podemos falar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ten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Ah, ola, Enma. ¿Xa termináche-la clase?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Que é o que che pasa, Xabier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[Asombrado] </w:t>
      </w:r>
      <w:r>
        <w:rPr>
          <w:rFonts w:cs="Courier New" w:ascii="Verdana" w:hAnsi="Verdana"/>
          <w:i/>
          <w:sz w:val="16"/>
          <w:szCs w:val="16"/>
        </w:rPr>
        <w:t>¿Como dis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Levas varios días rebotado comigo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n arrepentimento real, responde de maneira mecánic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ois perdoa, non o fago a propósit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ei que a Raquel non lle gusto</w:t>
      </w: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orprendido, con durez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¡Isto non ten que ver con Raquel!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cábaselle a pacienci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 logo que pasa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deixa de prestarlle atención a Enma e volve camiñar para ir buscar a táboa. Enma ségue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urmu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ada, non estou de hum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Tanto che fode facer anos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recolle a táboa e dá a volta para levala para o seu sitio, coa outra que tiña na man. Enma segue camiñando detrás del. 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da que si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Iso é unha parvada, hai algo máis, ¿non hai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n ironí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Agora es adiviña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i/>
          <w:sz w:val="16"/>
          <w:szCs w:val="16"/>
        </w:rPr>
        <w:t>: ¡Xabier, por favor! ¿Que che pasa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etense e mira para Enma seri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Non é cousa túa. 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Ofend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erdoa, xa non te molesto mái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ma marcha enfadada. Xabier vai dicir algo para detela, pero non o fai.  Xabier arrebola con rabia as táboas á piscin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4. BAR. IN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No bar, cámara subxectiva de Xabier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índa que non cho pareza, téñoo máis claro ca ti,  que non pillas unh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b/>
          <w:b/>
          <w:color w:val="0000FF"/>
          <w:sz w:val="16"/>
          <w:szCs w:val="16"/>
          <w:u w:val="thick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nta calmar a situació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eña, Vítor, déixao estar, vamos para a casa que xa bebiches de mái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b/>
          <w:b/>
          <w:color w:val="0000FF"/>
          <w:sz w:val="16"/>
          <w:szCs w:val="16"/>
          <w:u w:val="thick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n chulerí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Eu marcho cando me saia dos collóns, que os teño ben postos e non coma outro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or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stamos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5. TALLER MECÁNICO. INT/DÍA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leva posta unha funda de traballo chea de graxa e traballa concentrado no motor dun coche. O aprendiz termina de engraxar unhas pezas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APRENDIZ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Vítor, xa acabei con isto!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 deixar o que está facendo</w:t>
      </w:r>
      <w:r>
        <w:rPr>
          <w:rFonts w:cs="Verdana" w:ascii="Verdana" w:hAnsi="Verdana"/>
          <w:sz w:val="16"/>
          <w:szCs w:val="16"/>
          <w:lang w:val="gl-ES"/>
        </w:rPr>
        <w:t xml:space="preserve">]  </w:t>
      </w:r>
      <w:r>
        <w:rPr>
          <w:rFonts w:cs="Verdana" w:ascii="Verdana" w:hAnsi="Verdana"/>
          <w:i/>
          <w:sz w:val="16"/>
          <w:szCs w:val="16"/>
          <w:lang w:val="gl-ES"/>
        </w:rPr>
        <w:t>Agora vou mirar. Ponte co Citroën.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aprendiz vai para onda un coche en reparación e disponse a traballar. Entra Gregorio [51], con autoridade, observando con detalle na súa volta.  O aprendiz deixa o que está facendo e atende a Gregorio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APRENDIZ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ubmiso, sorrindo, servil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Bos días, don Gregorio. ¿Como está?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aires de ma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Vai onda Aquilino busca-las pezas que estaban encargadas. Xa lle chegaron onte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APRENDIZ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gora mesm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aprendiz marcha correndo. Vítor segue traballando moi concentrado. Gregorio achégase a Vítor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ur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Bos días. ¿Ou é que xa non saúdas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 mirar a Gregorio, colle unha chave inglesa e aperta unha rosc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Que hai?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ódese sabe-lo que lle fixeches a túa nai?</w:t>
      </w:r>
      <w:r>
        <w:rPr>
          <w:rFonts w:cs="Verdana" w:ascii="Verdana" w:hAnsi="Verdana"/>
          <w:sz w:val="16"/>
          <w:szCs w:val="16"/>
        </w:rPr>
        <w:t xml:space="preserve"> 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Vítor non reacciona á pregunta, Gregorio agárrao polo brazo bruscamen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Atende cando che falo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deixa o que está facendo, permanece coa chave inglesa na man e mira cara ó pai con medo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Polo baix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 que queres que che diga? ¿Que son un desastre? ¿Que o único que se me dá ben é facer sufrir ós demais?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stou cheo da túa actitude de vítima, rapaz. Recorda que segues vivindo e traballando na miña ca</w:t>
      </w:r>
      <w:r>
        <w:rPr>
          <w:rFonts w:cs="Verdana" w:ascii="Verdana" w:hAnsi="Verdana"/>
          <w:sz w:val="16"/>
          <w:szCs w:val="16"/>
        </w:rPr>
        <w:t xml:space="preserve">sa.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Baixa a vista, humill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Recórdoo perfectamente.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dopta un ton paternal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Non sei o que esperas de nosoutros. ¿Cando te vas comportar coma un home?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fect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Laméntoo moito. Lamento non ser coma Antón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ádase de nov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¡Isto non ten nada que ver con teu irmán! 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Polo baix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Claro, porque el é o fillo ideal e eu o problema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¡Non es coma el porque non che dá a gana! Túa nai consentiute demasiado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anta a vista, desafiant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Non tes nin idea do que me pasa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gresiv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Non me desafíes, rapaz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está doído, a punto de botarse a chorar. Tira a chave inglesa que ten na man e bota a correr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erra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A onde raio vas? ¡Volve aquí agora mesmo! ¡Vítor!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5B. RÚA. TALLER MECÁNICO. IN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RESENTE]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corre desesperado pola rúa. </w:t>
      </w:r>
    </w:p>
    <w:p>
      <w:pPr>
        <w:pStyle w:val="Dialogo7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16. PRAIA EXT/TARDE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ASADOADO]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e Alicia bícanse na beira da praia. Vémolos ó lonxe e despois ofensivamente próximos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7. AXENCIA DE VIAXES. INT/DÍA</w:t>
      </w:r>
      <w:r>
        <w:rPr>
          <w:rFonts w:cs="Courier New" w:ascii="Verdana" w:hAnsi="Verdana"/>
          <w:sz w:val="16"/>
          <w:szCs w:val="16"/>
          <w:u w:val="single"/>
        </w:rPr>
        <w:t xml:space="preserve">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no seu posto de traballo, fala por teléfono. Un cliente espera a que Alicia o atenda.  Alicia faille un aceno ó cliente de que espere un momento. O cliente mira o reloxo, comeza a impacientarse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En voz baix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Que non, agora non pode ser.</w:t>
      </w:r>
      <w:r>
        <w:rPr>
          <w:rFonts w:cs="Courier New" w:ascii="Verdana" w:hAnsi="Verdana"/>
          <w:sz w:val="16"/>
          <w:szCs w:val="16"/>
        </w:rPr>
        <w:t xml:space="preserve"> [</w:t>
      </w:r>
      <w:r>
        <w:rPr>
          <w:rFonts w:cs="Courier New" w:ascii="Verdana" w:hAnsi="Verdana"/>
          <w:color w:val="808080"/>
          <w:sz w:val="16"/>
          <w:szCs w:val="16"/>
        </w:rPr>
        <w:t>En voz baixa, desesperándos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Se queres que vaiamos xuntas ten que ser a partir das dúas. </w:t>
      </w:r>
      <w:r>
        <w:rPr>
          <w:rFonts w:cs="Verdana" w:ascii="Verdana" w:hAnsi="Verdana"/>
          <w:sz w:val="16"/>
          <w:szCs w:val="16"/>
        </w:rPr>
        <w:t>[</w:t>
      </w:r>
      <w:r>
        <w:rPr>
          <w:rFonts w:cs="Courier New" w:ascii="Verdana" w:hAnsi="Verdana"/>
          <w:color w:val="808080"/>
          <w:sz w:val="16"/>
          <w:szCs w:val="16"/>
        </w:rPr>
        <w:t>Doída, levantando a voz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¡Iso non é xusto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cliente que espera mira para Alicia asombrado. Lucas decátase da situación, faille un aceno a Alicia reprendéndoa polo seu comportamento. 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Baixando a voz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Xa te chamarei máis tarde, mamá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colga o teléfon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8. PRAIA. EX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vira unha botella que termina apuntando a Vítor. Vítor bebe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eu quérolle preguntar a Alicia, que cando foi a última vez que fixo o amo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Tío, como te pasas! ¿E a ti que che import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Muller, tampouco é tan grave. Se queres, respondo eu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Diso nada, ten que responder el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19. AXENCIA DE VIAXES. INT/DÍA</w:t>
      </w:r>
      <w:r>
        <w:rPr>
          <w:rFonts w:cs="Courier New" w:ascii="Verdana" w:hAnsi="Verdana"/>
          <w:sz w:val="16"/>
          <w:szCs w:val="16"/>
          <w:u w:val="single"/>
        </w:rPr>
        <w:t xml:space="preserve">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Na axencia hai unha parella esperando. Lucas está atendendo unha señora. Alicia está sentada no seu posto de traballo xunta o cliente, que finxe escoitar. O cliente consulta as condicións nun catálog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LIENTE 2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 prezo é bo, pero dixéronme que na República Dominicana, novembro é época de chuvi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i, pero non vaia pensar que chove coma aquí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</w:rPr>
        <w:t>CLIENTE 2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upoño que non, era o que faltaba. Pero ¿non ten ningún sitio no que non chova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como non vaia a Exipto ou a Tunisia, que agora está moi anima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mira cara ó despacho do director, que está falando por teléfono. O cliente séntese ofendido polo comentari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b/>
          <w:color w:val="CC99FF"/>
          <w:sz w:val="16"/>
          <w:szCs w:val="16"/>
          <w:u w:val="thick"/>
        </w:rPr>
        <w:t>CLIENTE 2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Vostede estame tomando o pelo, señorita?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colle o bolso e cólgao ó ombro, colle as muletas e levántase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 amablemen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esculpe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inala a Luca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Agora o atende o meu compañeiro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marcha, o cliente queda perplex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 xml:space="preserve">20. RÚAS. EXT/DÍA  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segue vestido coa funda do taller e vaga desorientado polas rúas da cidade. A pinta e a actitude que leva chaman a atención a algúns peóns.  Vítor mira cara a atrás, coma se alguén o seguise e bota a  correr. Vítor detense e mira cara ós lados, non ve a ninguén. Vítor saca o teléfono móbil e busca un número.  Vítor mira cara a unha parada do bus na outra beirarrúa. Belén está de pé, esperando o bus. Vítor, asustado, pecha os ollos; vólveos abrir e ve que non era realmente Belén. Vítor cham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Ó teléfon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Ola, son Vítor Goianes, quero falar co doutor…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bota unha ollada intranquilo á moza da parada do bus. A rapaza segue sen ser Belén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Escoite, é realmente urxente… ¡Xa teño cita con el, téñoa tódolos xoves! ¡Pero necesito falar con el agora! Escoite, fálolle dunha urxencia. Se non falo con el, non sei o que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Colgaron. Vítor queda mirando para o móbil con xesto desesperado. Un home mírao con curiosidade. Vítor dáse de conta de que aínda ten posta a funda do taller. Quítaa e déixaa na beirarrúa. Bota a correr. 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 w:eastAsia="en-US"/>
        </w:rPr>
      </w:pPr>
      <w:r>
        <w:rPr>
          <w:rFonts w:cs="Verdana" w:ascii="Verdana" w:hAnsi="Verdana"/>
          <w:color w:val="808080"/>
          <w:sz w:val="16"/>
          <w:szCs w:val="16"/>
          <w:lang w:val="gl-ES" w:eastAsia="en-U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1. POLIDEPORTIVO. IN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Miguel está sentado no seu posto da recepción atendendo un cliente do polideportivo. O cliente marcha.  Entra Xabier camiño da porta de saída, leva unha bolsa de deporte.</w:t>
      </w:r>
    </w:p>
    <w:p>
      <w:pPr>
        <w:pStyle w:val="Normal"/>
        <w:rPr>
          <w:rFonts w:cs="Courier New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b/>
          <w:color w:val="99CCFF"/>
          <w:sz w:val="16"/>
          <w:szCs w:val="16"/>
          <w:u w:val="thick"/>
        </w:rPr>
        <w:t>MIGUEL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Ó client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Deica logo</w:t>
      </w:r>
      <w:r>
        <w:rPr>
          <w:rFonts w:cs="Courier New" w:ascii="Verdana" w:hAnsi="Verdana"/>
          <w:sz w:val="16"/>
          <w:szCs w:val="16"/>
        </w:rPr>
        <w:t>.  [</w:t>
      </w:r>
      <w:r>
        <w:rPr>
          <w:rFonts w:cs="Courier New" w:ascii="Verdana" w:hAnsi="Verdana"/>
          <w:color w:val="808080"/>
          <w:sz w:val="16"/>
          <w:szCs w:val="16"/>
        </w:rPr>
        <w:t>A Xabie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Que? ¿Xa marchas? ¿Vas vir pola tarde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, esta tarde libr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MIG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Pois daquela, felicidades outra vez. E anímate, home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segue camiñando cara á porta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n moito entusiasm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Graza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MIGUEL</w:t>
      </w:r>
      <w:r>
        <w:rPr>
          <w:rFonts w:cs="Verdana" w:ascii="Verdana" w:hAnsi="Verdana"/>
          <w:sz w:val="16"/>
          <w:szCs w:val="16"/>
        </w:rPr>
        <w:t>: 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urmura para el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Manda carallo como toman algúns o de facer anos! </w:t>
      </w:r>
    </w:p>
    <w:p>
      <w:pPr>
        <w:pStyle w:val="0ENCABEZADONUMERADO"/>
        <w:rPr>
          <w:rFonts w:ascii="Verdana" w:hAnsi="Verdana" w:cs="Verdana"/>
          <w:b/>
          <w:b/>
          <w:bCs/>
          <w:i/>
          <w:i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i/>
          <w:sz w:val="16"/>
          <w:szCs w:val="16"/>
          <w:u w:val="single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2. POLIDEPORTIVO RÚA. EXT/DÍA</w:t>
      </w:r>
      <w:r>
        <w:rPr>
          <w:rFonts w:cs="Verdana" w:ascii="Verdana" w:hAnsi="Verdana"/>
          <w:sz w:val="16"/>
          <w:szCs w:val="16"/>
          <w:u w:val="single"/>
        </w:rPr>
        <w:t xml:space="preserve">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Raquel espera ó lado do coche de Xabier. Xabier camiña cara a Raquel. Enma sae do polideportivo apurando o pas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¡Xabier! ¡Espera un momento!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detense e espera por Enma. Raquel observa a escena desde lonxe, con cara de cabre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Que queres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en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Quero que esta tarde veñas comig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scoloc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nma, non mo poñas máis difícil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Raquel está incomodada, bota a andar na dirección de Enma e Xabier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i/>
          <w:sz w:val="16"/>
          <w:szCs w:val="16"/>
        </w:rPr>
        <w:t>: ¿O de ante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 te preocupes, xa está esqueci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Ofend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Home! Iso case que o tiña que dicir eu, ¿non che parece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Segundo se mire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conversación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Ola, Enma, canto tempo. ¿Marchamos, Xabier?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Si, un segundo. Mira, Enma</w:t>
      </w:r>
      <w:r>
        <w:rPr>
          <w:rFonts w:cs="Courier New" w:ascii="Verdana" w:hAnsi="Verdana"/>
          <w:sz w:val="16"/>
          <w:szCs w:val="16"/>
        </w:rPr>
        <w:t xml:space="preserve">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Faise tarde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arch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eixa estar. Ata mañá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Enm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ma non responde, segue camiñando de costas a Xabier e a Raquel. Raquel colle a Xabier polo brazo e tira por el cara ó coche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eña, que xa é tarde e túa nai vaise desespera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Enfadado, queda plantado diante del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Xa che dixen que non quero ir xantar á casa de meus pai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meza a preocupar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, xa, pero é que me volveu chamar, fíxoche lasaña… A ver, home, ¿que traballo che dá? Son teus pais, é o teu aniversario. É o normal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Intenta manter a calm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erá o normal para ti. Para empezar, estou ata o carallo de que me organicéde-la vida, Raquel. Ti e mais miña nai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Xabier, xa hai catro anos daquilo, telo que supera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or que? ¡Estou farto de actuar coma se non pasara nada! Ó mellor necesito todo o contrari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FF"/>
          <w:sz w:val="16"/>
          <w:szCs w:val="16"/>
          <w:u w:val="thick"/>
          <w:lang w:val="gl-ES"/>
        </w:rPr>
        <w:t>RAQUEL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Queres falar? De acordo, pois imos para a túa casa e falamos do que queir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abre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Merda, ¿por que non o entende ninguén? Necesito estar só. ¡Só! ¿Tan difícil é de entende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mete a bolsa de deporte no asento de atrás, sobe no coche e marcha. Raquel queda mirándoo desconcertada e con rabi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3. RÚA DE SARA. EXT/DÍA</w:t>
      </w:r>
      <w:r>
        <w:rPr>
          <w:rFonts w:cs="Verdana" w:ascii="Verdana" w:hAnsi="Verdana"/>
          <w:sz w:val="16"/>
          <w:szCs w:val="16"/>
          <w:u w:val="single"/>
        </w:rPr>
        <w:t xml:space="preserve">   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baixa con dificultade dun taxi, que queda a espera, colle a muleta e diríxese ó portal de súa nai. Crúzase con algúns transeúntes. Preme no timbre do porteiro automátic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 off, polo porteir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Quen é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licia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 off, polo porteir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A que viñeches? ¡Agora non quero ir!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amá, anda, baixa por favor, teño ao taxi esperan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 off, polo porteir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Que non! Volve coa túa vida. Xa sei que tanto che ten o que me pase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color w:val="808080"/>
          <w:sz w:val="16"/>
          <w:szCs w:val="16"/>
        </w:rPr>
        <w:t>Pasa un peón e mira a escena con curiosidade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vergonzada, emprega un ton firm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¡Mamá, ou baixas ou marcho!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fai falta que te poñas así. Xa baix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respira con resignación.</w:t>
      </w:r>
    </w:p>
    <w:p>
      <w:pPr>
        <w:sectPr>
          <w:type w:val="continuous"/>
          <w:pgSz w:w="11906" w:h="16838"/>
          <w:pgMar w:left="960" w:right="626" w:gutter="0" w:header="1134" w:top="1843" w:footer="720" w:bottom="1258"/>
          <w:cols w:num="2" w:equalWidth="false" w:sep="false">
            <w:col w:w="4920" w:space="534"/>
            <w:col w:w="4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  <w:t>SEGUNDA PARTE</w:t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80"/>
        </w:rPr>
      </w:pPr>
      <w:r>
        <w:rPr>
          <w:rFonts w:cs="Verdana" w:ascii="Verdana" w:hAnsi="Verdana"/>
          <w:b/>
          <w:spacing w:val="80"/>
        </w:rPr>
      </w:r>
    </w:p>
    <w:p>
      <w:pPr>
        <w:sectPr>
          <w:type w:val="continuous"/>
          <w:pgSz w:w="11906" w:h="16838"/>
          <w:pgMar w:left="960" w:right="626" w:gutter="0" w:header="1134" w:top="1843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Courier New"/>
          <w:b/>
          <w:b/>
          <w:spacing w:val="80"/>
          <w:sz w:val="16"/>
          <w:szCs w:val="16"/>
        </w:rPr>
      </w:pPr>
      <w:r>
        <w:rPr>
          <w:rFonts w:cs="Courier New" w:ascii="Verdana" w:hAnsi="Verdana"/>
          <w:b/>
          <w:spacing w:val="80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24. COCHE ALICIA. EXT/DÍA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  [PRESENTE] </w:t>
      </w:r>
    </w:p>
    <w:p>
      <w:pPr>
        <w:pStyle w:val="Normal"/>
        <w:rPr>
          <w:rFonts w:ascii="Verdana" w:hAnsi="Verdana" w:cs="Courier New"/>
          <w:color w:val="FF0000"/>
          <w:sz w:val="16"/>
          <w:szCs w:val="16"/>
          <w:lang w:val="gl-ES"/>
        </w:rPr>
      </w:pPr>
      <w:r>
        <w:rPr>
          <w:rFonts w:cs="Courier New" w:ascii="Verdana" w:hAnsi="Verdana"/>
          <w:color w:val="FF000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taxi avanza polas rúas da cidade. Alicia e a súa nai, Sara, unha muller duns 50 anos mal levados, vai sentada a o seu lado. Está moi amañada, leva un ramo de flores no regazo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Estás moi guapa, mamá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i/>
          <w:sz w:val="16"/>
          <w:szCs w:val="16"/>
        </w:rPr>
        <w:t>: Quero ir ben amañada, máis nada. Tampouco é para tan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Sabes algo de Xabie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prend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De Xabier? ¿Po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Curiosidad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Hai tempo que non falo con súa nai. Paréceme que casa.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Ai si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uspira, tris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 pensar que podías ser ti</w:t>
      </w: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amá, por favor, déixao esta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rémelle a voz, chor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E como o vou deixar estar? ¡Se é unha desgraza!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oce, cariños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Veña, mamá, calma</w:t>
      </w:r>
      <w:r>
        <w:rPr>
          <w:rFonts w:cs="Courier New" w:ascii="Verdana" w:hAnsi="Verdana"/>
          <w:sz w:val="16"/>
          <w:szCs w:val="16"/>
        </w:rPr>
        <w:t>. [</w:t>
      </w:r>
      <w:r>
        <w:rPr>
          <w:rFonts w:cs="Courier New" w:ascii="Verdana" w:hAnsi="Verdana"/>
          <w:color w:val="808080"/>
          <w:sz w:val="16"/>
          <w:szCs w:val="16"/>
        </w:rPr>
        <w:t>Mira as flores que Sara leva no regazo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Son preciosa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 dunha maneira case infantil, achega as flores e recéndea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Va que si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ubida, pregunta insegur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E de Vítor sabes algo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olest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 logo…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 sei, eu só</w:t>
      </w:r>
      <w:r>
        <w:rPr>
          <w:rFonts w:cs="Courier New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Alici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Pois que vou saber de Vítor? ¡Nada! Xa me dirás que teño que saber eu dese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Interrompe a Sar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Veña, mamá, tranquila. Só era unha  pregunta. Perdoa.</w:t>
      </w:r>
      <w:r>
        <w:rPr>
          <w:rFonts w:cs="Courier New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non entendo por que me tes que preguntar polo rapaz ese, mal raio o parta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rancor, chora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ra a el ó que lle tiñan que levar flores e non ó meu nen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oí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Mamá! ¡Iso non é xusto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oi nervi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Valo defender? Alicia observa a Sara. Sara está moi nerviosa, trémenlle as flores que suxeita coas mans.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rrepentida, preocupad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erdoa. Déixao estar. Son… Son moi bonitas. ¿Compráchelas na de Aurora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almándose un pouc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unha voz máis doce, procura que Sara se tranquilic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¿E como lle vai a Aurora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5. CEMITERIO. EXT/DÍA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, moi afectado, chega ás portas do cemiterio, dubida un anaco e entra. Camiña cara ó interior, mira para atrás, preocupado por se o seguen, parece fóra de si. Pérdese por entre as rúas dos nichos. Nunha lápida lemos BELÉN FREIRE AGUADO 1986-2008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6. RÚA DE SARA. EXT/DÍA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, Belén e Andrés saen do portal da casa de Sara.  Alicia leva unha bolsa na man. Vítor e Xabier meten no maleteiro do coche de Vítor unhas bolsas cheas de bebidas para o botellón. Alicia, Belén e Andrés achéganse ata Vítor e Xabier, Belén bica a Vítor. Andrés achégase a Xabier e intenta tirarlle polas orella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Risoño, a Xabie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¡¡Felicidades!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ri e detén a Andrés cunha chave de judo, manteno inmobilizado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De brom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Aínda che queda moito para alcanzar o mestre, rapaz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color w:val="808080"/>
          <w:sz w:val="16"/>
          <w:szCs w:val="16"/>
        </w:rPr>
        <w:t>Alicia achégase a Xabier, sorrindo, e dálle un bic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Pon cara de noxo por estar tan cerca do bico e intenta soltars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¡Eeeehh!! Cortádevos!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solta a Andrés e retén a Alicia agarrándoa pola cintura. Vítor e Belén contemplan a escena apoiados no coche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 XABIE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De tódalas maneiras, o mestre vai vello. Antes ou despois heino alcanza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Rin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Que máis quixeras, Andresiñ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 ver, ¿dámoslle o regalo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Xa vou</w:t>
      </w:r>
      <w:r>
        <w:rPr>
          <w:rFonts w:cs="Courier New" w:ascii="Verdana" w:hAnsi="Verdana"/>
          <w:sz w:val="16"/>
          <w:szCs w:val="16"/>
        </w:rPr>
        <w:t>. [</w:t>
      </w:r>
      <w:r>
        <w:rPr>
          <w:rFonts w:cs="Courier New" w:ascii="Verdana" w:hAnsi="Verdana"/>
          <w:color w:val="808080"/>
          <w:sz w:val="16"/>
          <w:szCs w:val="16"/>
        </w:rPr>
        <w:t>Dálle a bolsa que leva na man a  XABIE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¡Felicidades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Felicidades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¡</w:t>
      </w:r>
      <w:r>
        <w:rPr>
          <w:rFonts w:cs="Courier New" w:ascii="Verdana" w:hAnsi="Verdana"/>
          <w:i/>
          <w:sz w:val="16"/>
          <w:szCs w:val="16"/>
        </w:rPr>
        <w:t>Xa mo estás deixando, tío!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xita a bols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Entón xa sei o que é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uspira resignad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Outro vídeo xogo para varia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27. PRAIA. EX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grupo de rapaces está facendo botellón nuns soportais. Danlle voltas a unha botella e ó que lle toca ten que beber un bo trago do cóctel explosivo que prepararon. O que bebe pódelle preguntar o que queira a un dos seus amigos. A botella vira e tócalle a Belén. Rebumbio xeral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Ides sabe-lo que é bo, porque eu cando bebo póñome estupend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Pásalle a botell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¡Quítalle lobos, carapuchiña! Tes que beber de golpe polo menos ata debaixo das letras.</w:t>
      </w:r>
      <w:r>
        <w:rPr>
          <w:rFonts w:cs="Courier New" w:ascii="Verdana" w:hAnsi="Verdana"/>
          <w:sz w:val="16"/>
          <w:szCs w:val="16"/>
        </w:rPr>
        <w:t xml:space="preserve"> [</w:t>
      </w:r>
      <w:r>
        <w:rPr>
          <w:rFonts w:cs="Courier New" w:ascii="Verdana" w:hAnsi="Verdana"/>
          <w:color w:val="808080"/>
          <w:sz w:val="16"/>
          <w:szCs w:val="16"/>
        </w:rPr>
        <w:t>Sinálalle a marca</w:t>
      </w:r>
      <w:r>
        <w:rPr>
          <w:rFonts w:cs="Courier New" w:ascii="Verdana" w:hAnsi="Verdana"/>
          <w:sz w:val="16"/>
          <w:szCs w:val="16"/>
        </w:rPr>
        <w:t xml:space="preserve">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Ti estás, tolo, home!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 te pases, Andrés. Se Belén bebe todo iso, vomita.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Veña, dálle o que poidas e vai pensando a pregunta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>Belén comeza a beber, parece que non vai parar nunca, pero ó final atragóase e salpica a Vítor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abre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Merda, Belén, xa che valeu. Puxéchesme perdi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uf, isto está forte que tira para atrá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A ver! ¿A quen preguntas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pregúntolle a Xabier</w:t>
      </w:r>
      <w:r>
        <w:rPr>
          <w:rFonts w:cs="Verdana" w:ascii="Verdana" w:hAnsi="Verdana"/>
          <w:sz w:val="16"/>
          <w:szCs w:val="16"/>
        </w:rPr>
        <w:t>…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albordo xeral</w:t>
      </w:r>
      <w:r>
        <w:rPr>
          <w:rFonts w:cs="Verdana" w:ascii="Verdana" w:hAnsi="Verdana"/>
          <w:sz w:val="16"/>
          <w:szCs w:val="16"/>
        </w:rPr>
        <w:t xml:space="preserve">]  </w:t>
      </w:r>
      <w:r>
        <w:rPr>
          <w:rFonts w:cs="Verdana" w:ascii="Verdana" w:hAnsi="Verdana"/>
          <w:i/>
          <w:sz w:val="16"/>
          <w:szCs w:val="16"/>
        </w:rPr>
        <w:t>¿Que é o que máis che gustaría facer no día do teu aniversario?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color w:val="808080"/>
          <w:sz w:val="16"/>
          <w:szCs w:val="16"/>
        </w:rPr>
        <w:t xml:space="preserve">[Volve o balbordo xeral polo pouco comprometido da pregunta]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</w:rPr>
      </w:pPr>
      <w:r>
        <w:rPr>
          <w:rFonts w:cs="Courier New" w:ascii="Verdana" w:hAnsi="Verdana"/>
          <w:color w:val="808080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se digo a verdade, non sei eu se vos ha sentar moi ben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Que o diga, que o diga</w:t>
      </w:r>
      <w:r>
        <w:rPr>
          <w:rFonts w:cs="Courier New" w:ascii="Verdana" w:hAnsi="Verdana"/>
          <w:sz w:val="16"/>
          <w:szCs w:val="16"/>
        </w:rPr>
        <w:t>…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o que máis me gustaría é que vós todos desaparecésedes e quedar só coma miña rapaza… Para… Vamos, para iso</w:t>
      </w:r>
      <w:r>
        <w:rPr>
          <w:rFonts w:cs="Courier New" w:ascii="Verdana" w:hAnsi="Verdana"/>
          <w:sz w:val="16"/>
          <w:szCs w:val="16"/>
        </w:rPr>
        <w:t xml:space="preserve">…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í pasácheste, tío borde… Pois xa estás devolvendo o regalo que o pagamos a media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Veña, deixádevos de lerias e a seguir xogando. Xabier, tócache tira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color w:val="808080"/>
          <w:sz w:val="16"/>
          <w:szCs w:val="16"/>
        </w:rPr>
        <w:t>Xabier vira a botella que termina apuntando a Vítor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Wua! Menos mal, xa estaba quedando sec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color w:val="808080"/>
          <w:sz w:val="16"/>
          <w:szCs w:val="16"/>
        </w:rPr>
        <w:t>Belén pásalle a botella e Vítor bebe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eu quérolle preguntar a Alicia que cando foi a última vez que fixo o amo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¡Tío, como te pasas! ¿E a ti que che importa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Intentando evadir a respost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Eu non contesto esas cousas non sendo en presenza do meu avogad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Muller, tampouco é tan grave. Se queres, respondo eu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Diso nada, ten que responder el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Pois sabéde-lo que vos digo? Que paso de seguir xogando a esta carallad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pon a chaqueta que leva anoada á cintura, levántase e diríxese cara á o borde dos soportais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ero que mosca lle picou agora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Xabier levántase e vai cara a Alici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A Víto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asácheste, Vítor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lle a botella e bebe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 xml:space="preserve">Non hai peor cego có que non quere ver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Alguén me pode dici-lo que está pasando? Porque non sei de que vai ist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color w:val="808080"/>
          <w:sz w:val="16"/>
          <w:szCs w:val="16"/>
        </w:rPr>
        <w:t>Alicia está mirando as arbores, Xabier achégase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Pódese sabe-lo que che pasa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 xml:space="preserve">Alicia vírase 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ara</w:t>
      </w:r>
      <w:r>
        <w:rPr>
          <w:rFonts w:cs="Verdana" w:ascii="Verdana" w:hAnsi="Verdana"/>
          <w:color w:val="808080"/>
          <w:sz w:val="16"/>
          <w:szCs w:val="16"/>
        </w:rPr>
        <w:t xml:space="preserve"> miral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Nada, foi unha mala idea o do xoguiño ese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días responder calquera cousa</w:t>
      </w:r>
      <w:r>
        <w:rPr>
          <w:rFonts w:cs="Courier New" w:ascii="Verdana" w:hAnsi="Verdana"/>
          <w:sz w:val="16"/>
          <w:szCs w:val="16"/>
        </w:rPr>
        <w:t>.  [</w:t>
      </w:r>
      <w:r>
        <w:rPr>
          <w:rFonts w:cs="Courier New" w:ascii="Verdana" w:hAnsi="Verdana"/>
          <w:color w:val="808080"/>
          <w:sz w:val="16"/>
          <w:szCs w:val="16"/>
        </w:rPr>
        <w:t>Abrázaa por detrás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Que conste que se non o facemos máis, é por ti. Xa sabes que eu estou sempre dispos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Segue con expresión sombrí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Non sexas parvo, non é por iso, é que estes días ando un pouquiño baix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te preocupes, que cando marchen estes, empezamos nós a fest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sei, Xabier, teño a sensación de estar facendo sempre o mesm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Pero se fuches ti a que quixo que viñésemos aquí.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Vír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Tes razón, son unha toca pelotas e ademais estás de aniversario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Xabier bícaa</w:t>
      </w:r>
      <w:r>
        <w:rPr>
          <w:rFonts w:cs="Verdana" w:ascii="Verdana" w:hAnsi="Verdana"/>
          <w:i/>
          <w:sz w:val="16"/>
          <w:szCs w:val="16"/>
        </w:rPr>
        <w:t xml:space="preserve">] 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Vítor con Belén recostada nas súas pernas, observa a Xabier e a Alicia con expresión seria, mentres Andrés come unha bolsa de patacas fritas.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28. CEMITERIO. EXT/DÍA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[PRESENTE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achégase ó nicho de Belén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la, Belén… perdoa por tardar tanto en vir</w:t>
      </w:r>
      <w:r>
        <w:rPr>
          <w:rFonts w:cs="Verdana" w:ascii="Verdana" w:hAnsi="Verdana"/>
          <w:sz w:val="16"/>
          <w:szCs w:val="16"/>
        </w:rPr>
        <w:t>… [</w:t>
      </w:r>
      <w:r>
        <w:rPr>
          <w:rFonts w:cs="Verdana" w:ascii="Verdana" w:hAnsi="Verdana"/>
          <w:color w:val="808080"/>
          <w:sz w:val="16"/>
          <w:szCs w:val="16"/>
        </w:rPr>
        <w:t>Vítor rompe a chorar e tapa a cara entre as man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Tiven eu a culpa… Non te merecía… Es… Eras tan incriblemente boa</w:t>
      </w:r>
      <w:r>
        <w:rPr>
          <w:rFonts w:cs="Verdana" w:ascii="Verdana" w:hAnsi="Verdana"/>
          <w:sz w:val="16"/>
          <w:szCs w:val="16"/>
        </w:rPr>
        <w:t>… [</w:t>
      </w:r>
      <w:r>
        <w:rPr>
          <w:rFonts w:cs="Verdana" w:ascii="Verdana" w:hAnsi="Verdana"/>
          <w:color w:val="808080"/>
          <w:sz w:val="16"/>
          <w:szCs w:val="16"/>
        </w:rPr>
        <w:t>Volve romp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Xa non aguanto máis isto… Necesito que me axudes… Necesito que me perdoes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bCs/>
          <w:sz w:val="16"/>
          <w:szCs w:val="16"/>
          <w:u w:val="single"/>
        </w:rPr>
        <w:t>29. BAR. INT/TARDE</w:t>
      </w:r>
      <w:r>
        <w:rPr>
          <w:rFonts w:cs="Courier New" w:ascii="Verdana" w:hAnsi="Verdana"/>
          <w:i/>
          <w:iCs/>
          <w:sz w:val="16"/>
          <w:szCs w:val="16"/>
          <w:u w:val="single"/>
        </w:rPr>
        <w:t xml:space="preserve"> [PASADO, 4 anos atrás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interior do bar está bastante animado. Rodas de rapaces que se amorean na barra e charlas nas mesas. Xabier, Alicia e Andrés toman unha cervexa na barra. Xabier e Andrés rin unha ocorrencia mentres Alicia está pendente dunha mesa na que están falando Belén e Vítor. Belén está chorando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Non é por ti, Belén, ti non te-la culpa. Son eu, que non estou ben. Non sei… Levo así varias semanas… Pensaba que o notara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ero eu sígote querendo, Vítor. Se queres, toma un tempo, pero non me digas que xa non me queres. Non me fagas isto, por favor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 xml:space="preserve">Non póña-las cousas máis difíciles. Asume o que hai. Laméntoo… 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levántase e diríxese á barra. Alicia, que se deu de conta de que pasa algo, vai cara á mesa. Polo camiño crúzase con Víto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Que pasou, Vítor? ¿Que lle dixeches a Belén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Cortamo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Merda, Vítor, es un animal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sz w:val="16"/>
          <w:szCs w:val="16"/>
        </w:rPr>
        <w:t xml:space="preserve">Alicia vai cara á mesa onde está Belén e abrázaa para consolala. Vítor achégase á barra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Á camareira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Ponme unha cervexa e cóbrasme o que tomaron estes</w:t>
      </w:r>
      <w:r>
        <w:rPr>
          <w:rFonts w:cs="Courier New" w:ascii="Verdana" w:hAnsi="Verdana"/>
          <w:sz w:val="16"/>
          <w:szCs w:val="16"/>
        </w:rPr>
        <w:t xml:space="preserve">. [Por XABIER e Andrés, que o ven, miran cara á mesa onde seguen Belén e Alicia falando e achéganse.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Vai todo ben?</w:t>
      </w:r>
      <w:r>
        <w:rPr>
          <w:rFonts w:cs="Courier New" w:ascii="Verdana" w:hAnsi="Verdana"/>
          <w:sz w:val="16"/>
          <w:szCs w:val="16"/>
        </w:rPr>
        <w:t xml:space="preserve"> [</w:t>
      </w:r>
      <w:r>
        <w:rPr>
          <w:rFonts w:cs="Courier New" w:ascii="Verdana" w:hAnsi="Verdana"/>
          <w:color w:val="808080"/>
          <w:sz w:val="16"/>
          <w:szCs w:val="16"/>
        </w:rPr>
        <w:t>A Vítor empeza a notárselle a borracheira</w:t>
      </w:r>
      <w:r>
        <w:rPr>
          <w:rFonts w:cs="Courier New" w:ascii="Verdana" w:hAnsi="Verdana"/>
          <w:sz w:val="16"/>
          <w:szCs w:val="16"/>
        </w:rPr>
        <w:t xml:space="preserve">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Caralludo todo. Acabo de deixar a Belén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 xml:space="preserve">Pero ¿ti sábe-lo que fas?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Aínda que non o pareza, téñoo máis claro ca ti, que non pillas unha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osque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Que queres dicir?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Intenta calmar a situación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Veña, Vítor, déixao estar, vamos para a casa que xa bebiches de máis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n chulería</w:t>
      </w:r>
      <w:r>
        <w:rPr>
          <w:rFonts w:cs="Courier New" w:ascii="Verdana" w:hAnsi="Verdana"/>
          <w:i/>
          <w:sz w:val="16"/>
          <w:szCs w:val="16"/>
        </w:rPr>
        <w:t>] Eu marcho cando me saia dos collóns, que os teño ben postos e non coma outros</w:t>
      </w:r>
      <w:r>
        <w:rPr>
          <w:rFonts w:cs="Courier New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</w:rPr>
        <w:t>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Por XABIER]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Normal"/>
        <w:rPr/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¿Pero ti de que vas? ¿Fíxenche eu algo?</w:t>
      </w:r>
      <w:r>
        <w:rPr>
          <w:rFonts w:cs="Courier New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Pois si, porque es imbécil perdido</w:t>
      </w:r>
      <w:r>
        <w:rPr>
          <w:rFonts w:cs="Courier New" w:ascii="Verdana" w:hAnsi="Verdana"/>
          <w:sz w:val="16"/>
          <w:szCs w:val="16"/>
        </w:rPr>
        <w:t>. [</w:t>
      </w:r>
      <w:r>
        <w:rPr>
          <w:rFonts w:cs="Courier New" w:ascii="Verdana" w:hAnsi="Verdana"/>
          <w:color w:val="808080"/>
          <w:sz w:val="16"/>
          <w:szCs w:val="16"/>
        </w:rPr>
        <w:t>Colle a XABIER pola camiseta</w:t>
      </w:r>
      <w:r>
        <w:rPr>
          <w:rFonts w:cs="Courier New" w:ascii="Verdana" w:hAnsi="Verdana"/>
          <w:sz w:val="16"/>
          <w:szCs w:val="16"/>
        </w:rPr>
        <w:t xml:space="preserve">]  </w:t>
      </w:r>
      <w:r>
        <w:rPr>
          <w:rFonts w:cs="Courier New" w:ascii="Verdana" w:hAnsi="Verdana"/>
          <w:i/>
          <w:sz w:val="16"/>
          <w:szCs w:val="16"/>
        </w:rPr>
        <w:t>¿Estamos?</w:t>
      </w:r>
      <w:r>
        <w:rPr>
          <w:rFonts w:cs="Courier New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Vai á merda. Estás coma unha puta cabra</w:t>
      </w:r>
      <w:r>
        <w:rPr>
          <w:rFonts w:cs="Courier New" w:ascii="Verdana" w:hAnsi="Verdana"/>
          <w:sz w:val="16"/>
          <w:szCs w:val="16"/>
        </w:rPr>
        <w:t>. [</w:t>
      </w:r>
      <w:r>
        <w:rPr>
          <w:rFonts w:cs="Courier New" w:ascii="Verdana" w:hAnsi="Verdana"/>
          <w:color w:val="808080"/>
          <w:sz w:val="16"/>
          <w:szCs w:val="16"/>
        </w:rPr>
        <w:t>XABIER sóltase e vai cara ás mesas</w:t>
      </w:r>
      <w:r>
        <w:rPr>
          <w:rFonts w:cs="Courier New" w:ascii="Verdana" w:hAnsi="Verdana"/>
          <w:sz w:val="16"/>
          <w:szCs w:val="16"/>
        </w:rPr>
        <w:t xml:space="preserve">]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Courier New" w:ascii="Verdana" w:hAnsi="Verdana"/>
          <w:sz w:val="16"/>
          <w:szCs w:val="16"/>
        </w:rPr>
        <w:t xml:space="preserve">: </w:t>
      </w:r>
      <w:r>
        <w:rPr>
          <w:rFonts w:cs="Courier New" w:ascii="Verdana" w:hAnsi="Verdana"/>
          <w:i/>
          <w:sz w:val="16"/>
          <w:szCs w:val="16"/>
        </w:rPr>
        <w:t>Vítor, estalo escarallando todo. ¿Queres que che pida un café?</w:t>
      </w:r>
    </w:p>
    <w:p>
      <w:pPr>
        <w:pStyle w:val="Normal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Courier New" w:ascii="Verdana" w:hAnsi="Verdana"/>
          <w:sz w:val="16"/>
          <w:szCs w:val="16"/>
        </w:rPr>
        <w:t>: [</w:t>
      </w:r>
      <w:r>
        <w:rPr>
          <w:rFonts w:cs="Courier New" w:ascii="Verdana" w:hAnsi="Verdana"/>
          <w:color w:val="808080"/>
          <w:sz w:val="16"/>
          <w:szCs w:val="16"/>
        </w:rPr>
        <w:t>Consciente da situación, pero sen dar o brazo a torcer</w:t>
      </w:r>
      <w:r>
        <w:rPr>
          <w:rFonts w:cs="Courier New" w:ascii="Verdana" w:hAnsi="Verdana"/>
          <w:sz w:val="16"/>
          <w:szCs w:val="16"/>
        </w:rPr>
        <w:t xml:space="preserve">] </w:t>
      </w:r>
      <w:r>
        <w:rPr>
          <w:rFonts w:cs="Courier New" w:ascii="Verdana" w:hAnsi="Verdana"/>
          <w:i/>
          <w:sz w:val="16"/>
          <w:szCs w:val="16"/>
        </w:rPr>
        <w:t>Vai á merda ti tamén, anano</w:t>
      </w:r>
      <w:r>
        <w:rPr>
          <w:rFonts w:cs="Courier New" w:ascii="Verdana" w:hAnsi="Verdana"/>
          <w:sz w:val="16"/>
          <w:szCs w:val="16"/>
        </w:rPr>
        <w:t xml:space="preserve">.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0. CEMITERIO. EXT/DÍA</w:t>
      </w:r>
      <w:r>
        <w:rPr>
          <w:rFonts w:cs="Verdana" w:ascii="Verdana" w:hAnsi="Verdana"/>
          <w:sz w:val="16"/>
          <w:szCs w:val="16"/>
          <w:u w:val="single"/>
          <w:lang w:val="gl-ES"/>
        </w:rPr>
        <w:t xml:space="preserve">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Normal"/>
        <w:rPr>
          <w:rFonts w:ascii="Verdana" w:hAnsi="Verdana" w:cs="Courier New"/>
          <w:sz w:val="16"/>
          <w:szCs w:val="16"/>
          <w:lang w:val="gl-ES" w:eastAsia="en-US"/>
        </w:rPr>
      </w:pPr>
      <w:r>
        <w:rPr>
          <w:rFonts w:cs="Courier New" w:ascii="Verdana" w:hAnsi="Verdana"/>
          <w:sz w:val="16"/>
          <w:szCs w:val="16"/>
          <w:lang w:val="gl-ES" w:eastAsia="en-U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acaricia coa man a lápida de Belén, despídese e camiña dirixíndose cara a outras lápidas, na procura doutra tumba. Ten os ollos cheos de bágoas. </w:t>
      </w:r>
    </w:p>
    <w:p>
      <w:pPr>
        <w:pStyle w:val="Normal"/>
        <w:rPr>
          <w:rFonts w:ascii="Verdana" w:hAnsi="Verdana" w:cs="Courier New"/>
          <w:color w:val="808080"/>
          <w:sz w:val="16"/>
          <w:szCs w:val="16"/>
          <w:lang w:val="gl-ES"/>
        </w:rPr>
      </w:pPr>
      <w:r>
        <w:rPr>
          <w:rFonts w:cs="Courier New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1. BAR. IN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está na barra terminando outra cervexa, ó seu lado hai tres botellas máis. Alicia está ó seu lado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ítor, hoxe non é o día, déixao xa, Belén está desfeita e Xabier moi cabrea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u xa cortei con Belén e a Xabier ou llo dis ti ou llo digo eu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me fodas, Vítor, é o seu aniversario, e ademais non o teño claro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ántase da cadeir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Que non tes claro? Eu non aguanto máis, quérote, por riba de todo e de todo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intenta bicala, Alicia esquívao. Xabier, que o viu, achégase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abreado, a Alici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Que está pasando aquí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moi fácil, Xabier. Pasa que Alicia e mais eu querémono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dirixe unha mirada asasina a Vítor e encárase con Alici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De que está falando este chalado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non é capaz de responder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la non cho vai dicir hoxe, porque é o teu aniversario, pero Alicia e eu andamos xuntos desde hai semanas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, sen pensalo dúas veces, lárgalle a Vítor unha trompada que o deixa cambaleando. Vítor reacciona e pretende devolverlle o golpe, pero Xabier párao. Alicia métese no medio e intenta detelo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Merda, parade. Estámonos comportando coma nenos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Fóra de si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Dime que non é verdade, Alicia! ¡Fillo de puta! ¡E aínda por riba atréveste a felicitarme! ¡Falso cabrón!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ódeste face-la vítima canto che pete. ¡Veña, pégame! Ela quéreme a min e eu a ela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ABIER golpea a Vítor que apenas se defende. Ármase un rebumbio na volta dele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Para, Xabier! ¡Para! ¡Pódocho explicar eu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Puta! ¡Falsa! ¡Merda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Belén e Andrés puxéronse de pé e miran a situación con xesto impotente. Un par de rapaces agárranos. Xabier e Vítor míranse con ir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Normal"/>
        <w:rPr>
          <w:rFonts w:ascii="Verdana" w:hAnsi="Verdana" w:cs="Courier New"/>
          <w:sz w:val="16"/>
          <w:szCs w:val="16"/>
          <w:lang w:val="gl-ES"/>
        </w:rPr>
      </w:pPr>
      <w:r>
        <w:rPr>
          <w:rFonts w:cs="Courier New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2. CEMITERI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encamíñase cara a outro sitio do cemiterio. Chega ata o nicho de ANDRÉS PORTO FACAL [1990-2008]. Golpea a lápida cos cotobelo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ranscendent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Ola, Andresiño. ¿Que? ¿Como se está por aí? Espero que ben porque logo vos penso acompañar… Si, xa o sei… Escaralleina completamente, pero Andrés, sempre me mandou o corazón na cabeza… E xa non aguanto máis… Non aturo que todos me estean recordando, a cada momento, que me equivoquei… que arruinei a miña vida… E cada vez me vou afundindo máis… A putada vai ser non poder tomar por alí unhas cervexiñas, pero en fin, supoño que un acabará afacéndose… 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3. RÚA DO BAR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 w:eastAsia="en-US"/>
        </w:rPr>
      </w:pPr>
      <w:r>
        <w:rPr>
          <w:rFonts w:cs="Verdana" w:ascii="Verdana" w:hAnsi="Verdana"/>
          <w:sz w:val="16"/>
          <w:szCs w:val="16"/>
          <w:lang w:val="gl-ES" w:eastAsia="en-U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Pola porta dun bar saen Alicia, Vítor, Andrés e Belén.  Vítor camiña con paso decidido cara ó coche, está enfadado, igual ca Alicia e Belén que van detrás con cara de circunstancias. Andrés rífalles a todos. A situación chama a atención dunha parella que se dirixe ó bar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Non me entra na cabeza! Se facerse maior significa estar así de rillado, desde logo que eu paso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non reacciona, abre as portas do coche co mando a distancia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b/>
          <w:b/>
          <w:sz w:val="16"/>
          <w:szCs w:val="16"/>
          <w:lang w:val="gl-ES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ri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Vítor, ¿seguro que estás coma para leváre-lo coche?</w:t>
      </w:r>
      <w:r>
        <w:rPr>
          <w:rFonts w:cs="Verdana" w:ascii="Verdana" w:hAnsi="Verdana"/>
          <w:b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b/>
          <w:b/>
          <w:sz w:val="16"/>
          <w:szCs w:val="16"/>
          <w:lang w:val="gl-ES"/>
        </w:rPr>
      </w:pPr>
      <w:r>
        <w:rPr>
          <w:rFonts w:cs="Verdana" w:ascii="Verdana" w:hAnsi="Verdana"/>
          <w:b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moi cabreado, dirixíndose á porta do condutor e berrand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Estou estupendamente!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e os demais entran no coche. Belén no asento do copiloto, Andrés detrás dela e Alicia detrás de Vítor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4. COCHE DE VÍTOR. RÚA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ío, é o seu aniversario e estamos a oito quilómetros, penso que polo menos o podías levar á casa e mañá se queres chamádesvos e aclaráde-las cousas</w:t>
      </w:r>
      <w:r>
        <w:rPr>
          <w:rFonts w:cs="Verdana" w:ascii="Verdana" w:hAnsi="Verdana"/>
          <w:sz w:val="16"/>
          <w:szCs w:val="16"/>
          <w:lang w:val="gl-ES"/>
        </w:rPr>
        <w:t xml:space="preserve">.  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carándose con Andrés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Mira, Andresiño, se queres vas andando ti tamén, pero se queres que te leve, para de romperme a cabeza, ¿vale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expresión inocent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Vítor, non sei o que che pasa, pero sexa o que sexa, nós non témo-la culp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míraa con furia, pero ó vela afundida e con bágoas nos ollos, descarga a furia no volante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Merda! ¿Por que non pode saír nada como eu quero?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ítor, tranquilízate, hoxe bebemos todos demasiado, mañá habemos ve-las cousas doutra maneir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rrúb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Esa é a historia, eu non o quero ver doutra maneira…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00"/>
          <w:sz w:val="16"/>
          <w:szCs w:val="16"/>
          <w:u w:val="thick"/>
          <w:lang w:val="gl-ES"/>
        </w:rPr>
        <w:t>BELÉN</w:t>
      </w:r>
      <w:r>
        <w:rPr>
          <w:rFonts w:cs="Verdana" w:ascii="Verdana" w:hAnsi="Verdana"/>
          <w:sz w:val="16"/>
          <w:szCs w:val="16"/>
          <w:lang w:val="gl-ES"/>
        </w:rPr>
        <w:t>: 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carícia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Está todo ben… Veña, lévanos á cas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nte a manifestación de comprensión de Belén, Vítor recomponse e arranca o coche. Andrés segue enfadado. Alicia preocupada e Belén afundida. Vemos marchar o coche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5. CEMITERIO. ENTRADA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 Sara entran no cemiterio e camiñan cara á tumba de André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6. COCHE DE XABIER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conduce o coche, de pronto métese por unha rúa e fai unha manobra para cambiar de dirección. Vemos como o coche arranca violentamente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7. CEMITERI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stá apoiado na lápida do nicho de Andrés. Alicia e Sara dobran a esquina da ringleira de nichos, ó principio non o recoñecen. Vítor ó escoitar os pasos que se achegan, vírase. Sara veo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errando, fóra de si</w:t>
      </w:r>
      <w:r>
        <w:rPr>
          <w:rFonts w:cs="Verdana" w:ascii="Verdana" w:hAnsi="Verdana"/>
          <w:sz w:val="16"/>
          <w:szCs w:val="16"/>
          <w:lang w:val="gl-ES"/>
        </w:rPr>
        <w:t xml:space="preserve">]  </w:t>
      </w:r>
      <w:r>
        <w:rPr>
          <w:rFonts w:cs="Verdana" w:ascii="Verdana" w:hAnsi="Verdana"/>
          <w:i/>
          <w:sz w:val="16"/>
          <w:szCs w:val="16"/>
          <w:lang w:val="gl-ES"/>
        </w:rPr>
        <w:t>¡Ti! ¿Que fas aquí? ¡Deixa o meu neno tranquilo! ¡Malnacido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e Vítor míranse non dando crédito á situació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Histérica, achégase a Vítor e empeza a golpealo co ramo de flore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Fillo do demo! ¡Non tes dereito a estar aquí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Nerviosa, intenta deter a Sara] ¡Xa está ben, mamá, para!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er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Que pasa? ¿Vas seguir defendendo este asasino? 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  <w:t>Vítor reacciona e bota a corre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Vítor, berran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Vítor, espera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38. CEMITERIO. APARCAMENT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coche de Xabier entra con velocidade na zona do aparcamento do cemiterio. Vítor sae correndo do cemiterio, sen decatarse de que o coche de Xabier se lle vén encima. Xabier frea, Vítor vírase ó oír a freada. Alicia sae nese momento pola porta do cemiterio e bota as mans á cabeza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39. RÚA. ESTRADA. EXT/ATARDE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camiña pola beiravía dunha estrada xeral. Camiña con paso decidido sen preocuparse dos coches que o adiantan, pitando para que aparte. O coche de Vítor tamén o adianta e detense diante del. 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A través da ventá baixada</w:t>
      </w:r>
      <w:r>
        <w:rPr>
          <w:rFonts w:cs="Verdana" w:ascii="Verdana" w:hAnsi="Verdana"/>
          <w:i/>
          <w:sz w:val="16"/>
          <w:szCs w:val="16"/>
        </w:rPr>
        <w:t>] ¡Xavi, sube! Non sexas neno, ¿non ves que te van atropelar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adianta o coche polo medio da estrada, unha furgoneta que pasa no sentido contrario toca a bucina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Haino que deixar! ¡Está chalado! ¡Que faga o que lle dea a gana!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Belén mira a Vítor con desprezo, sae do coche e ponse a camiñar ó lado de Xabier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sconcertado pola reacción de Belén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Pero que está pasando hoxe!</w:t>
      </w:r>
      <w:r>
        <w:rPr>
          <w:rFonts w:cs="Verdana" w:ascii="Verdana" w:hAnsi="Verdana"/>
          <w:sz w:val="16"/>
          <w:szCs w:val="16"/>
          <w:lang w:val="gl-ES"/>
        </w:rPr>
        <w:t xml:space="preserve"> [Vír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</w:t>
      </w:r>
      <w:r>
        <w:rPr>
          <w:rFonts w:cs="Verdana" w:ascii="Verdana" w:hAnsi="Verdana"/>
          <w:sz w:val="16"/>
          <w:szCs w:val="16"/>
          <w:lang w:val="gl-ES"/>
        </w:rPr>
        <w:t>se]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 ¿Algún máis quere baixar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Seria e convenc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Non, Vítor, baixa ti, fala con Xabier e pídelle perdón.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non dá crédito ó que lle acaban de dicir, pero o ton de Alicia non deixa dúbida ningunha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Merda! ¿Por que sempre teño que ser eu o que ten que ceder?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sae de mala gana do coche e corre cara ós camiñantes. Alicia e Andrés observan a escena desde o coche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Irmanciña! ¡Desta vez pasástesvos de carallo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5Dilogo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i/>
          <w:sz w:val="16"/>
          <w:szCs w:val="16"/>
          <w:lang w:val="gl-ES"/>
        </w:rPr>
        <w:t>: ¡Cala, Andrés! ¿Ti que saberás?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emos como Vítor e Xabier discuten. Belén comeza a regresar ó coche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¡Pois sei o que hai que saber! ¿Ou aínda pensas que chupo o dedo? 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Belén entra no coche.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5Dilogo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Como van?</w:t>
      </w:r>
    </w:p>
    <w:p>
      <w:pPr>
        <w:pStyle w:val="5Dilogo"/>
        <w:ind w:left="0" w:righ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Belén non contesta e bótase a chorar. Alicia e Andrés cruzan as miradas. Vítor e Xabier veñen cara ó coche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0. CEMITERIO. APARCAMENTO. EXT/DÍA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está petrificado ó volante do coche, mirando a Vítor, que mantén a mirada fixa nel. Alicia achégase a Vítor todo o rápido que lle permite a súa coxeir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Deus santo, Vítor! ¿Estás be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vírase para mirar a Alicia, despois volve a mirada para o coche, do que vemos baixar a Xabier, descompost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Merda! Tiñas que ser ti. Por pouco te atropelo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h, xa. ¿Seguides xuntos? Tedes que perdoar, sempre ando complicando as cousas… Laméntoo… Laméntoo de verdade…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gl-ES"/>
        </w:rPr>
        <w:t>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Vítor, trastornado, comeza a camiñar cara á saí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ítor, ¿a onde vas? ¿Estás ben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avanza un tramo con el, pero despois detense e mira para Xabier, sen saber que facer. Vítor segue camiñando sen facer cas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Maldito cabezón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Sara, aparece pola porta do cemiteri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Alicia! ¿Por que me deixaches soa? ¿Nin sequera lle vas dicir algo a teu irmán?</w:t>
      </w:r>
      <w:r>
        <w:rPr>
          <w:rFonts w:cs="Verdana" w:ascii="Verdana" w:hAnsi="Verdana"/>
          <w:sz w:val="16"/>
          <w:szCs w:val="16"/>
        </w:rPr>
        <w:t xml:space="preserve"> 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áse de conta da presenza de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Ah! Ola, Xabier, mira ti que detalle, tamén se acordou… Non teredes un cacharro por aí para botarlles unha pouca auga ás flores…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 Xabier, con xesto de preocupación, ven perderse a Vítor polo fondo do aparcament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Xabier… Xa nos vemos noutro momento</w:t>
      </w:r>
      <w:r>
        <w:rPr>
          <w:rFonts w:cs="Verdana" w:ascii="Verdana" w:hAnsi="Verdana"/>
          <w:sz w:val="16"/>
          <w:szCs w:val="16"/>
          <w:lang w:val="gl-ES"/>
        </w:rPr>
        <w:t>…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licia vai cara á nai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Aínda te-lo mesmo teléfono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Si, o mesmo</w:t>
      </w:r>
      <w:r>
        <w:rPr>
          <w:rFonts w:cs="Verdana" w:ascii="Verdana" w:hAnsi="Verdana"/>
          <w:sz w:val="16"/>
          <w:szCs w:val="16"/>
          <w:lang w:val="gl-ES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Eu </w:t>
      </w:r>
      <w:r>
        <w:rPr>
          <w:rFonts w:cs="Verdana" w:ascii="Verdana" w:hAnsi="Verdana"/>
          <w:i/>
          <w:sz w:val="16"/>
          <w:szCs w:val="16"/>
          <w:lang w:val="gl-ES"/>
        </w:rPr>
        <w:t>tamén… Chámasme ou chámote, ¿vale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ale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colle a súa nai polo brazo e entran no cemiteri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Vamos, mamá, aí no segundo corredor vin unhas botelliñas para coller aug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 guapo segue Xabier. ¿Que che dixo? ¿Quedaches con el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1. INTERIOR SUPERMERCADO. INT/TARDE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percorre o lineal dun supermercado. Busca unha botella no estante das bebidas alcohólicas. Colle unha botella de ron. Na liña das caixas, unha dependenta cóbralle a unha señora. Vítor ponse na cola. A caixeira pasa produto tras produto. Vítor impaciéntase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rdoe, señorita, déixolle aquí os cartos, teño algo de présa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deixa un billete de vinte euros na banda. Vémolo saír pola porta do supermercado, coa expresión perdid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2. COCHE DE VÍTOR. EXT/ANOITE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hai 4 ano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coche de Vítor avanza pola estrada. No interior os cinco están en silencio e con cara de circunstancias. Xabier dirixe a mirada a Alicia, que a mantén fixa na paisaxe. Vítor contrólaos a través do retrovisor. Belén rompe o silencio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aíume o proxecto que estaba preparando para a empresa de conxelado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 ben, Belén. ¿E canto che van pagar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hai que deseñar, o logo, a papelería, a rotulación, a Web… Halles saír todo por uns tres mil euros.</w:t>
      </w:r>
    </w:p>
    <w:p>
      <w:pPr>
        <w:pStyle w:val="Dialogo7"/>
        <w:ind w:left="0" w:right="0" w:hanging="0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míraa sorprendido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Que ben, a verdade é que levas choiando moito temp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O que pasa é que penso que lles vou dicir que non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E logo?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00"/>
          <w:sz w:val="16"/>
          <w:szCs w:val="16"/>
          <w:u w:val="thick"/>
        </w:rPr>
        <w:t>BELÉN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is porque cando te deixa o mozo e descobres que a túa mellor amiga che estivo mentindo, o que menos me apetece é poñerme a pensar en como se venderá mellor o peixe conxela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Un silencio tenso vólvese instalar no grupo. O coche pasa por unha curv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unca imaxinei que isto podería terminar así. Coñecémonos desde pequenos. Pasamos tantas xuntos</w:t>
      </w:r>
      <w:r>
        <w:rPr>
          <w:rFonts w:cs="Verdana" w:ascii="Verdana" w:hAnsi="Verdana"/>
          <w:sz w:val="16"/>
          <w:szCs w:val="16"/>
        </w:rPr>
        <w:t xml:space="preserve">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e me queredes bota-la culpa de todo, adiante. Nin Alicia nin eu o buscamos. As cousas pasan e pun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Carallo, Vítor, pero existe a lealdade. Somos amigos. Non somos animais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lánzalle unha mirada turbia a Andrés a través do espello retrovisor, as luces longas duna furgoneta que ven de fronte, fai que Vitor perda o control do coche que derrapa, indo a parar ao carril contrario, onde a furgoneta se lles ven enriba. A través da ventá do coche, vemos como Belén se vira, a cámara lenta e leva as mans á cabeza para intentar parar o impacto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3. CASA DE ALICIA. COCINA. INT/TARDE 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na está na cociña remexendo nunha pota con chocolate. Óese bater a porta. Alicia asómase pola porta da cociña. Ana fala con ela mentres segue remexendo na pota. 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Xa volviches? Vou tomar un chocolate, ¿quere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Derrotada, entra na cociñ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ale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reocupada, botando a cunca de chocolat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Como está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nt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Fatal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ocement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Xa verás como o chocolate te anima un pouco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4. CASA DE XABIER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abre a billa da ducha e axústaa para que saia auga morna. Mírase reflexivamente no espello e intenta apartar os pensamentos que lle volven do pasado. Quita a camiset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Soa o timbre da port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4B. CASA DE XABIER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Sae ó salón e berr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Quen é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OFF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Enma!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pecha a billa e vai poñendo a camiseta polo salón. Abre a port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Ola, estaba a punto de meterme na duch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rdoa, non te quería molestar, só viña para saber como estab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mabl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asa. Pois non sabería que dicirche, o día complicóuseme máis do previsto. Pasa. ¿E a festa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e Enma van a as cadeiras de brazos. Enma senta e Xabier, recolle a bandexa da ce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Xa irei máis tarde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Queres tomar algo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, grazas. Íache traer un regalo de aniversario, pero despois pensei que seguramente non che apetecerí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Xabier senta nunha cadei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ensache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ben, non me gustan os regalos. Oe, sobre o desta mañá… 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ranquilo, non foi nad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Claro que si. Paseime moi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énfase, sincer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De verdade, non foi nad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O certo é que</w:t>
      </w:r>
      <w:r>
        <w:rPr>
          <w:rFonts w:cs="Verdana" w:ascii="Verdana" w:hAnsi="Verdana"/>
          <w:sz w:val="16"/>
          <w:szCs w:val="16"/>
          <w:lang w:val="gl-ES"/>
        </w:rPr>
        <w:t xml:space="preserve">…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XABIER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Non me tes que dar explicacións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 ten nada que ver con Raquel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Claro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ausa, dub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Por que saes con ela</w:t>
      </w:r>
      <w:r>
        <w:rPr>
          <w:rFonts w:cs="Verdana" w:ascii="Verdana" w:hAnsi="Verdana"/>
          <w:sz w:val="16"/>
          <w:szCs w:val="16"/>
        </w:rPr>
        <w:t xml:space="preserve">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prendi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Como dis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or que estás con Raquel? Non o acabo de entender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Ofendi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Que é o que non entendes?</w:t>
      </w:r>
      <w:r>
        <w:rPr>
          <w:rFonts w:cs="Verdana" w:ascii="Verdana" w:hAnsi="Verdana"/>
          <w:sz w:val="16"/>
          <w:szCs w:val="16"/>
          <w:lang w:val="gl-ES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A verdade? Nada. ¿É por covardía? ¿Por comodidade? Non o entendo. Non pintas nada cunha tía coma esa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brusquidad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Que queres dicir? ¿Que tiña que estar contigo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oí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Non te poñas á defensiva, non te estou atacand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Pois non entendo a que vén iso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u non son o inimigo. ¿Por que cada vez que intento achegarme a ti, te metes na túa coiraza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Igual porque non é asunto teu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Pensei que eramos amigo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 traballemos xuntos non nos converte en amigos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Ofendida, levánt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e acordo. Se é iso ó que queres xogar…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rrepentido, levanta tamén e trata de retel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Non, perdoa, eu non quería dicir…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nterrompe a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éixao estar. Imos poñe-las cartas riba da mesa dunha vez. Sabes perfectamente que sinto algo por ti. E aguántoche moitas, pero todo ten un límite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Enma, escoita</w:t>
      </w:r>
      <w:r>
        <w:rPr>
          <w:rFonts w:cs="Verdana" w:ascii="Verdana" w:hAnsi="Verdana"/>
          <w:sz w:val="16"/>
          <w:szCs w:val="16"/>
          <w:lang w:val="gl-ES"/>
        </w:rPr>
        <w:t>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olesta, disposta a marchar, sen deixar a XABIER explicar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Hoxe vin disposta a escoitarte, a que me contases dunha vez o que che pasa. Non sei por que me apartas, pero xa estou farta, non o merezo. Se necesitas algo, xa sabes onde estou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ma sae da saliña. Xabier queda pensativo, mentres escoitamos bater a port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5. ESTRADA. CURVA ACCIDENTE. 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stá parado na beiravía da estrada onde vimos o accidente, pasan algúns coches. Onda el hai unha cruz de madeira cun ramo de flores. Bebe da botella de ron, que xa está pola metade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6. CAMPUS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Facultade de Económicas. Algúns estudantes saen e entran. Vítor espera na porta, ó lado do seu coche novo. Alicia sae do edificio cos libros na man, ve a Vítor e achégase a el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E ti por aquí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Ilusion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éñote buscar, no meu coche nov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  <w:lang w:val="gl-ES"/>
        </w:rPr>
        <w:t>ALICI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pesara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Non podes seguir facendo isto.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Ponse seri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Quérote levar á casa. Iso non é ningún delito, ¿non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ábrelle a porta do coche e Alicia entra con expresión resignad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7. COCHE VÍTOR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coche avanza pola estrad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uspi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O da outra noite non tiña que pasa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Alicia, era inevitable, hai algo entre nós, que por moito que nos empeñemos en non ver, ha seguir estando aí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Si, pero ¿e Belén e Xabier? Ímoslles facer moito mal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or é oculta-lo que sentimos, acabaremos sufrindo nós e mais eles. Alicia, só se vive unha vez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ro, Vítor, ¿ti estás seguro do que sente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unca estiven tan seguro de nada. É coma se a vida empezara de novo. Coma se todo o que pasou antes o vivira outr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eastAsia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8. FARO DE MERA. EXT/DÍA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coche de Vítor está estacionado nunha zona despoboada onda un faro. A través dos cristais do coche, vemos como Vítor saca a camiseta. Dende o interior vemos como Alicia mírao namorada. Vítor acarícialle o pelo a Alicia con admiración. Empezan a bicarse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49. ESTRADA. CURVA ACCIDENTE. 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Na curva do accidente seguen a pasar coches. Vítor esta sentado no chan, mirando coa mirada extraviada os coches que pasan. Saca o teléfono móbil e pono en modo vídeo. Dálle a grava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Alicia, esta é a última vez que te molesto. Sei que che fixen moito mal, pero xúroche que o único que quería era estar ben contigo. Son un imbécil, un mal amigo, un mal fillo… Non paga a pena seguir facéndolles mal ós que máis queres. Hoxe fun ó cemiterio para pedirlles perdón a Andrés e a Belén, e agora quérovos pedir perdón a ti e a Xabier…. Dille que sempre ha se-lo meu mellor amigo… Eu era o único que tiña que morrer ese día… Alicia, aínda que sabía que non o tiña que facer, quíxente e quérote… Adeus. 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0. CASA DE ALICIA. SALÓN. EX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  <w:r>
        <w:rPr>
          <w:rFonts w:cs="Verdana" w:ascii="Verdana" w:hAnsi="Verdana"/>
          <w:i/>
          <w:iCs/>
          <w:sz w:val="16"/>
          <w:szCs w:val="16"/>
          <w:u w:val="single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 Ana no salón da súa casa. Riba da mesa están os libros, apuntamentos de Ana e unha caixa de pizza que están comendo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te preocupes, muller. Xa verás como enseguida encontras outra cous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Non é só polo traballo, é polo de Vítor e Xabier, é coma se as cousas se volveran repetir, é coma se as malas historias non se foran nunca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érxic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Iso non ten sentido, Alicia! Non te podes deixar caer. Tes que pasar páxina. ¿Por que non opositas comigo? Onde estuda unha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Grazas. Xa veremos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eña, ¡anímate! Aínda estamos a tempo de saí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Moi seri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on quero saír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picardí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ois moi mal, debías saber que o outro día coñecín un amigo de Ernesto que penso que é perfecto para ti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Molesta, brusc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éixate de parvadas, Ana, por favo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ale, muller, tampouco te enfades. Só pretendo axuda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Xa o sei, e agradézoch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demais, se Mahoma non vai á montaña</w:t>
      </w:r>
      <w:r>
        <w:rPr>
          <w:rFonts w:cs="Verdana" w:ascii="Verdana" w:hAnsi="Verdana"/>
          <w:sz w:val="16"/>
          <w:szCs w:val="16"/>
          <w:lang w:val="gl-ES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sust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Que queres dici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ícara, diverti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Que aínda estamos a tempo de chamalos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ad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in se che ocorr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sconcerta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¿Por que te pos así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ranco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o teño gana de empezar outra vez. Ademais, ¿quen se vai fixar nunha coxa? Xa é todo demasiado difícil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Iso é unha parvada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i/>
          <w:sz w:val="16"/>
          <w:szCs w:val="16"/>
        </w:rPr>
        <w:t xml:space="preserve">: Non, non é tal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énfase, convenci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Es unha persoa marabillosa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ad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 que? Non tes nin idea, An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1. HOSPITAL. CUARTO. INT/DÍA 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nun cuarto do hospital, deitada na cama, coa mirada perdida, triste. Entra Vítor cun paquete na man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Sorrí cariños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Ol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De maneira automátic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Ol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Tróuxenche uns libros, para que teñas algo que facer mentres estás aquí. ¿Como te encontra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A ti que che parece?</w:t>
      </w:r>
    </w:p>
    <w:p>
      <w:pPr>
        <w:pStyle w:val="2Descripcin"/>
        <w:ind w:left="0" w:hanging="0"/>
        <w:rPr>
          <w:rFonts w:ascii="Verdana" w:hAnsi="Verdana" w:cs="Verdana"/>
          <w:i/>
          <w:i/>
          <w:color w:val="808080"/>
          <w:sz w:val="16"/>
          <w:szCs w:val="16"/>
          <w:lang w:val="gl-ES"/>
        </w:rPr>
      </w:pPr>
      <w:r>
        <w:rPr>
          <w:rFonts w:cs="Verdana" w:ascii="Verdana" w:hAnsi="Verdana"/>
          <w:i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mira para as pernas de Alicia, a través das sabas vemos que lle falta unha pern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Que tal foi a operació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non responde, mira cara a outro lado, avergonzad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Tras una pau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Como quedou o coche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Desfeito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</w:rPr>
        <w:t>Pausa. Conmovido, apesar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Ha saír todo ben, xa o verás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ironí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Clar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fect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Xabier non me fala. Non quere saber nada de min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oí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e min tampouco. É mellor así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rémelle a voz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Alicia, sobre nós</w:t>
      </w:r>
      <w:r>
        <w:rPr>
          <w:rFonts w:cs="Verdana" w:ascii="Verdana" w:hAnsi="Verdana"/>
          <w:sz w:val="16"/>
          <w:szCs w:val="16"/>
          <w:lang w:val="gl-ES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Interrompe a Vítor, brusc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éixame soa, Vít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érote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Vítor, por favor, vaite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deixa os libros e marcha do cuarto, apesarado. </w:t>
      </w:r>
    </w:p>
    <w:p>
      <w:pPr>
        <w:pStyle w:val="5Dilogo"/>
        <w:ind w:left="0" w:right="0" w:hanging="0"/>
        <w:rPr>
          <w:rFonts w:ascii="Verdana" w:hAnsi="Verdana" w:cs="Verdana"/>
          <w:color w:val="808080"/>
          <w:sz w:val="16"/>
          <w:szCs w:val="16"/>
          <w:lang w:val="gl-ES" w:eastAsia="en-US"/>
        </w:rPr>
      </w:pPr>
      <w:r>
        <w:rPr>
          <w:rFonts w:cs="Verdana" w:ascii="Verdana" w:hAnsi="Verdana"/>
          <w:color w:val="808080"/>
          <w:sz w:val="16"/>
          <w:szCs w:val="16"/>
          <w:lang w:val="gl-ES" w:eastAsia="en-U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2. ESTRADA. CURVA DO ACCIDENTE.EXT/TARD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stá de pe na beira da estrada. Pasan coches. Vítor pecha os ollos e dá un paso cara á estrada no instante xusto no que pasa un coche a toda velocidade, tocando a bucina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3. CASA DE ALICIA. SALÓN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e Ana están sentadas no sofá vendo unha película. Uns coches da policía frean. Os polis saen e deteñen un ladrón. Soa o móbil de Alicia.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 agora quen raio será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colle o móbil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straña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É unha mensaxe de Vít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dálle ó Play e ó víde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4. CASA DE XABIER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está tirado na cama mirando vídeos no ordenador. Soa o teléfono móbil que ten riba da mesiña. Xabier non lle fai caso e déixao soar. Segue mirando os vídeo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5. HOSPITAL. CUARTO URXENCIAS. IN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ASADO, 4 anos atrás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e un médico están no cuarto de urxencias. O médico recoñece a Xabie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MÉDICO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es moita sorte, Xabier. Estás perfectamente. Só cortes pequenos.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Como están os outro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MÉDICO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eus pais espérante fóra. Ímosche prepara-la alta e xa podes marchar para a cas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 os outros? ¿Pasoulles algo? ¿Están ben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MÉDICO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Ó que conducía tamén lle van da-la alta hoxe. Non ten máis ca un brazo roto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E os demais? ¿Pódoos ver?</w:t>
      </w:r>
      <w:r>
        <w:rPr>
          <w:rFonts w:cs="Verdana" w:ascii="Verdana" w:hAnsi="Verdana"/>
          <w:sz w:val="16"/>
          <w:szCs w:val="16"/>
          <w:lang w:val="gl-ES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MÉDICO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Verás, Xabier</w:t>
      </w:r>
      <w:r>
        <w:rPr>
          <w:rFonts w:cs="Verdana" w:ascii="Verdana" w:hAnsi="Verdana"/>
          <w:sz w:val="16"/>
          <w:szCs w:val="16"/>
          <w:lang w:val="gl-ES"/>
        </w:rPr>
        <w:t>…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6. HOSPITAL. CONTROL. INT/NOITE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 Ana nun mostrador onde as atende unha enfermeira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1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ecleando no ordenador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É vostede familia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, son… Son unha amig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De momento non lle podo dicir moito sobre o seu estado. Van ter que esperar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e Ana van sentar á sala de espera.  Alicia ve a Adela e Gregorio, os pais de Vítor, pasando polo fondo do corredo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7. HOSPITAL. CONTROL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Sara entra en urxencias e diríxese a un mostrador onde dúas enfermeiras falan entre ela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Trémelle a voz, nervi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or favor, ¿podíanme dicir onde están Alicia e Andrés, Porto Facal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2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Á enfermeira 3, con frialdad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Deben de se-los do accidente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Si, tiveron un accidente. ¿Como están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2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Agora mesmo vén un médico e xa a inform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Entran Gregorio e Adela, preocupados, achéganse a Sar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Onde están? ¿Sábese al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SAR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A enfermeira di que hai que esperar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horosa, ó seu hom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¡Deus santo! ¡En que mala hora se nos ocorreu regalarlle o maldito coche!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chégase ó grupo outra enfermeira [4]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4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compáñenme, por favor.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Gregorio, Adela e Sara chegan a un cuarto onde os pais de Belén falan cun médic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NAI DE BELÉN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horan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Non pode ser! ¡Belén non! ¡A miña nena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8. CASA DE XABIER. CUARTO. INT/NOITE  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segue co seu ordenador conectado á Internet. Soa o teléfono outra vez, Xabier mírao con rancor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urmura para el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Raquel, déixame en paz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teléfono segue soando, Xabier dubida, contest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 mala gan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Que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queda sorprendido ó non escoitar a quen esperab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¡Ah! Ola Alicia…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59. HOSPITAL. SALA DE ESPERA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fala polo teléfono móbil sentada na sala de espera do hospital. Ana está sentada ó seu lad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la, Xabier, estou no hospital… Por Vítor… Non o sei. Mandoume unha mensaxe… Vale… Si, en urxenci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sz w:val="16"/>
          <w:szCs w:val="16"/>
          <w:lang w:val="gl-ES"/>
        </w:rPr>
        <w:t xml:space="preserve">Alicia colga o móbil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Estás be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rrepent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on sei. Teño a sensación de estarme equivocando sempre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Por que dis iso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Triste, insegu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Hai catro anos quixen oculta-lo que sentía por medo… Por non facer mal e ó final pasou o peor… e hoxe penso que está ocorrendo outra vez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Alicia, non te debes xulgar, ti non te-la culpa de todo o que pas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i, si que a teño. Non se pode andar xogando cos sentimentos. Unha sente o que sente e se te enganas a ti mesma, acábalo estragando to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Que queres dicir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Que a vida é máis simple do que parece. Somos nós os que complicámo-las cousas. Gustaríame tanto poder rebobinar ata aquel día e face-las cousas doutra maneir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0. HOSPITAL. CORREDOR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dela e Gregorio nun corredor doutra zona do hospital, na busca de alguén que os atenda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unha enfermei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esculpe, quero saber como está o meu fill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 frialdad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Pregunten no mostrado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 mostrador dinnos que esperemo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Pois esperen un pouco, señore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un médico que pa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Pódeme axudar? Necesito saber onde está o meu fill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médico ignora a Adela. A Enfermeira 1 achégase a Adela e a Gregori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1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Por favor, señores, esperen na sala e non nos entorpezan o traballo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utoritari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Queremos sabe-lo que lle pasa ó noso fill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1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Fría, sen deixarse intimida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Está ben, esperen aí…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inala unhas cadeira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e enseguida traio un médico que os poida informa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Graz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dela e Gregorio sentan a espera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 podo pasar por isto outra vez. Non pod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 culpa é túa por consentirllo tod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dela mira con rancor para o seu home, cos ollos cheos de bágoas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1. HOSPITAL SALA DE ESPERA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 Ana sentadas na sala de espera. Entra Xabie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ántase da cadeir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Vou buscar un café. ¿Queres un, Alicia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i/>
          <w:sz w:val="16"/>
          <w:szCs w:val="16"/>
        </w:rPr>
        <w:t>: Si, por fav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 XABIER, amabl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Ola. Eu son An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Si, imaxinábao. ¿Queres un café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, grazas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na sae, Xabier senta ó lado de Alici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Sábese alg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o tiñamos que deixar marcha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 tiñan que ter pasado tantas cousas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Aínda segues con aquilo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Cada día, cada noite, cada minuto… ¿Por que non me dixeches que te namoraras de Vítor? Había ser todo máis fácil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Tes razón... Supoño que me daba vergonza… Non sabía como explical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Eu queríate moito, Alicia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Xa o sei, levo catro anos intentando entender por que pasou o que pasou… Intentando saber por que fun tan estúpid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Vítor e ti, ¿estivestes xuntos este tempo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, nin sequera nos cham</w:t>
      </w:r>
      <w:r>
        <w:rPr>
          <w:rFonts w:cs="Verdana" w:ascii="Verdana" w:hAnsi="Verdana"/>
          <w:sz w:val="16"/>
          <w:szCs w:val="16"/>
        </w:rPr>
        <w:t xml:space="preserve">am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Déixasme ve-la mensaxe que che mandou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Claro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Alicia saca o móbil e ponlle o vídeo a Xabier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Víde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Alicia, esta é a última vez que te molesto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emos a Alicia e a Xabier mentres se escoita a voz de Vítor e vemos, no telefono a súa imaxe. </w:t>
      </w:r>
    </w:p>
    <w:p>
      <w:pPr>
        <w:pStyle w:val="Dialogo7"/>
        <w:ind w:left="0" w:righ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  <w:t xml:space="preserve">Sei que che fixen moito mal, pero xúroche que o único que quería era estar ben contigo. Son un imbécil, un mal amigo, un mal fillo… Non paga a pena seguir facéndolles mal ós que máis queres. Hoxe fun ó cemiterio para pedirlles perdón a Andrés e a Belén, e agora quérovos pedir perdón a ti e a Xabier…. Dille que sempre ha se-lo meu mellor amigo… Eu era o único que tiña que morrer ese día… Alicia, aínda que sabía que non o tiña que facer, quíxente e quérote… Adeus. 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devólvelle o teléfono a Alici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i… ¿séguelo querendo?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bágoa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Si, Xabier, aínda o quero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</w:rPr>
        <w:t>Despois dunha pau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Dixéronme que casab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Miña nai quere que case, pero eu non. Non soportaría que me volvesen facer mal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rrepent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aquela eramos uns nenos, todos pensaban que erámo-la parella perfecta, pero na vida o perfecto non existe. 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upoño que eu tamén tiven parte da culpa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Ti? ¿Por que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r dalo todo por feito, por non intentar conquistarte tódolos días, por facer sempre o mesmo</w:t>
      </w:r>
      <w:r>
        <w:rPr>
          <w:rFonts w:cs="Verdana" w:ascii="Verdana" w:hAnsi="Verdana"/>
          <w:sz w:val="16"/>
          <w:szCs w:val="16"/>
        </w:rPr>
        <w:t xml:space="preserve">…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venc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Non foi culpa túa! Non digas parvadas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Resigna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Agora xa tanto te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ode ser</w:t>
      </w:r>
      <w:r>
        <w:rPr>
          <w:rFonts w:cs="Verdana" w:ascii="Verdana" w:hAnsi="Verdana"/>
          <w:sz w:val="16"/>
          <w:szCs w:val="16"/>
        </w:rPr>
        <w:t>. [</w:t>
      </w:r>
      <w:r>
        <w:rPr>
          <w:rFonts w:cs="Verdana" w:ascii="Verdana" w:hAnsi="Verdana"/>
          <w:color w:val="808080"/>
          <w:sz w:val="16"/>
          <w:szCs w:val="16"/>
        </w:rPr>
        <w:t>Pausa, melancólic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arabéns</w:t>
      </w:r>
      <w:r>
        <w:rPr>
          <w:rFonts w:cs="Verdana" w:ascii="Verdana" w:hAnsi="Verdana"/>
          <w:sz w:val="16"/>
          <w:szCs w:val="16"/>
        </w:rPr>
        <w:t xml:space="preserve">. 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e Alicia quedan en silencio, sen se diciren nada, mirando cara adiante. Entra Ana con dous vasos de plástic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álle un vaso a Alici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Ten coidado que está bastante quente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Graza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A XABIE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Seguro que non queres un café? Che faría ben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ántas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Non, non te preocupes. Vou toma-lo aire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2. HOSPITAL. CUARTO. IN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sperta nun cuarto do hospital, parece atordado e tan a cabeza vendada, a cara e os brazos cheos de contusións e feridas e unha perna colgada. Todo está en silenci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Berran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>¡Ola! ¡Ola! ¿Óeme algué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tra unha enfermeira [3] rapidamente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¿Como estás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¿Onde están todos? ¿Que pasou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Calma, estás no hospital. Teus pais hante vir ver dentro dun momento</w:t>
      </w:r>
      <w:r>
        <w:rPr>
          <w:rFonts w:cs="Verdana" w:ascii="Verdana" w:hAnsi="Verdana"/>
          <w:sz w:val="16"/>
          <w:szCs w:val="16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Como están os outro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Tiveches moita sorte, ¿sabías? Estás vivo de milagre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Onde están Belén e Andrés? ¿Como están? E Alicia. Non me van perdoar nunca. Xabier non me vai perdoar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Aínda estás confundido. Descansa e xa verás como despois o ves todo máis claro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3. HOSPITAL. ENTRADA. EXT/NOITE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pasea polo exterior do hospital. Ana sae do hospital e achégase a Xabie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Non se respira aí dentr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o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empre odiei os hospitais. O seu olor, a desesperanza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Si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Alicia e mais ti erades noivos, ¿non si?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Si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na fai unha pausa no seu interrogatorio ó decatarse de que Xabier segue sen prestarlle atención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Fala coma se pensase en voz alt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gl-ES"/>
        </w:rPr>
        <w:t xml:space="preserve">¿Por que o faría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Nunca se sabe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Hai que ter moito valo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Ou estar fart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Farto da vid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  <w:lang w:val="gl-ES"/>
        </w:rPr>
        <w:t>AN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gl-ES"/>
        </w:rPr>
        <w:t>Ou da culpa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4. HOSPITAL. APARCAMENTO. EX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, co brazo escaiolado, Gregorio e Adela saen do hospital e camiñan cara ó coche. Xabier, que está entrando no coche de seu pai, ve a Vítor e vai cara a el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adado, berran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Matáchelos! ¿Víche-lo que pasou? ¡Matáchelos! ¡Maldito cabrón!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vaille pegar a Vítor, que non reacciona. Gregorio deteno a tempo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5. HOSPITAL. CUARTO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está deitado na cama do cuarto do hospital, mirando cara á ventá. Adela está sentada ó seu lado, chorando. Gregorio camiña polo cuarto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¿Por que o fixeches, Víto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Como podes ser tan egoísta? Nosoutros matándonos por ti e… Xa vai sendo hora de que madure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fai un esforzo e preme o botón para chamar unha enfermeira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Pero isto vaise acabar. Xa o verás. Acabouse o conto do señorito. Vas traballar duro e deixarte de tanta parvada. E nada de psicólogos, que xa se viu para o que valen. Voute poñer a andar.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tra unha Enfermeira 3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Chamaro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odería sacar a meus pais de aquí? Necesito descansar.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prendi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ero fillo, ¿que che fixemos nós?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99CCFF"/>
          <w:sz w:val="16"/>
          <w:szCs w:val="16"/>
          <w:u w:val="thick"/>
          <w:lang w:val="gl-ES"/>
        </w:rPr>
        <w:t>GREGORI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fádas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Era o que faltaba! ¿Así que vés con esas? ¡Recorda cal é a man que che dá de comer! Isto ímolo ter en cont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</w:rPr>
        <w:t>ENFERMEIRA 3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mabl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Señores, por favor. O seu fillo necesita descansa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ADEL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oíd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Non fai falta que nos bote, señorita. Xa marchamos nós.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dela e Gregorio marchan indignados. A enfermeira colócalle ben a almofada a Víto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Preocupada, doc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Estás be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Teño estado mello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Abaixo hai uns amigos teus que levan aí toda a noite. ¿Queres que suban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Nervioso, sorprendi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Uns amigo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FFCC99"/>
          <w:sz w:val="16"/>
          <w:szCs w:val="16"/>
          <w:u w:val="thick"/>
          <w:lang w:val="gl-ES"/>
        </w:rPr>
        <w:t>ENFERMEIRA 3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i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6. HOSPITAL. CONTROL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</w:t>
      </w:r>
      <w:r>
        <w:rPr>
          <w:rFonts w:cs="Verdana" w:ascii="Verdana" w:hAnsi="Verdana"/>
          <w:i/>
          <w:iCs/>
          <w:caps/>
          <w:sz w:val="16"/>
          <w:szCs w:val="16"/>
          <w:u w:val="single"/>
          <w:lang w:val="gl-ES"/>
        </w:rPr>
        <w:t>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na e Xabier pasan por diante do mostrador e a enfermeira 3 achégase a eles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6B. HOSPITAL. SALA DE ESPERA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Alicia está durmida, na sala de espera, apoiada contra a parede. Ana achégase e tócaa no ombro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99CC"/>
          <w:sz w:val="16"/>
          <w:szCs w:val="16"/>
          <w:u w:val="thick"/>
        </w:rPr>
        <w:t>AN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Alicia, unha enfermeira quérevos falar de Vít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Esperta rapidamente e levántase nervi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ou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7. HOSPITAL. CUARTO. IN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[PRESENTE]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stá deitado na cama do cuarto do hospital. Entra Xabier, míranse fixamente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¿Como estás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Eu non os quería mata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suspira, pensativo, mira a Vítor con mágoa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erio, convenci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Vítor, non foi culpa túa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pártalle a mirada a XABIER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Conducía eu o maldito coche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  <w:lang w:val="es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Foi un accidente. Culpeite a ti daquela, culpeime a min mesmo, culpei o mundo enteiro. Pero non foi culpa de ninguén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Oxalá eu o vise así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Entra Alicia.</w:t>
      </w:r>
    </w:p>
    <w:p>
      <w:pPr>
        <w:pStyle w:val="2Descripcin"/>
        <w:ind w:left="0" w:hanging="0"/>
        <w:rPr>
          <w:rFonts w:ascii="Verdana" w:hAnsi="Verdana" w:eastAsia="Verdana" w:cs="Verdana"/>
          <w:sz w:val="16"/>
          <w:szCs w:val="16"/>
          <w:lang w:val="gl-ES"/>
        </w:rPr>
      </w:pPr>
      <w:r>
        <w:rPr>
          <w:rFonts w:eastAsia="Verdana"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Vai sendo hora de que nos liberemos de todo ese peso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Como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chégase a Vítor, dálle a man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mpecemos de novo.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ro ti e Alicia estades xun</w:t>
      </w:r>
      <w:r>
        <w:rPr>
          <w:rFonts w:cs="Verdana" w:ascii="Verdana" w:hAnsi="Verdana"/>
          <w:sz w:val="16"/>
          <w:szCs w:val="16"/>
          <w:lang w:val="gl-ES"/>
        </w:rPr>
        <w:t xml:space="preserve">tos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Hoxe no cemiterio, fúchela buscar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. Só fun recordar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mira a Alicia e sorrinse mutuamente, con dozura.  Xabier camiña cara á porta. 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Marchas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orrí, relaxado, enigmátic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Si. Teño algo importante que facer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Xabier marcha. Alicia camiña cara a Víto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Intentando darlle ánimos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Agora ti tamén estás roto de todo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mira as pernas de Alicia e rompe a chorar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Laméntoo, laméntoo tanto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on dozura, acarícia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Está ben, está ben. Calm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Laméntoo moití</w:t>
      </w:r>
      <w:r>
        <w:rPr>
          <w:rFonts w:cs="Verdana" w:ascii="Verdana" w:hAnsi="Verdana"/>
          <w:sz w:val="16"/>
          <w:szCs w:val="16"/>
          <w:lang w:val="gl-ES"/>
        </w:rPr>
        <w:t xml:space="preserve">simo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Non hai nada que lamenta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fectad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Non podía máis, non podía coa angusti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Cóllelle a man e intenta calmal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Para min que todos pagamos de sobr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Perdóame</w:t>
      </w:r>
      <w:r>
        <w:rPr>
          <w:rFonts w:cs="Verdana" w:ascii="Verdana" w:hAnsi="Verdana"/>
          <w:sz w:val="16"/>
          <w:szCs w:val="16"/>
          <w:lang w:val="gl-ES"/>
        </w:rPr>
        <w:t>.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licia sorrille a Vítor. Pausa. Vítor murmura sen pensar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Quérote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Insegura] Non necesito a túa compaixón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Compaixón?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Triste] Xa non son a Alicia que coñeciche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Apesarad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E eu tampouco o mesmo Vítor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Pensas que aínda estamos a tempo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Confuso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¿A tempo de que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  <w:lang w:val="es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De reconstruír tódolos anaquiños rotos. De ter ilusións…</w:t>
      </w:r>
      <w:r>
        <w:rPr>
          <w:rFonts w:cs="Verdana" w:ascii="Verdana" w:hAnsi="Verdana"/>
          <w:sz w:val="16"/>
          <w:szCs w:val="16"/>
        </w:rPr>
        <w:t xml:space="preserve"> [</w:t>
      </w:r>
      <w:r>
        <w:rPr>
          <w:rFonts w:cs="Verdana" w:ascii="Verdana" w:hAnsi="Verdana"/>
          <w:color w:val="808080"/>
          <w:sz w:val="16"/>
          <w:szCs w:val="16"/>
        </w:rPr>
        <w:t>Dubida un anaco, nervios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¡Vaia! Tiña unha morea de cousas para dicirche e agora non me acorda máis ca dunha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De cal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  <w:lang w:val="es-ES"/>
        </w:rPr>
      </w:pPr>
      <w:r>
        <w:rPr>
          <w:rFonts w:cs="Verdana" w:ascii="Verdana" w:hAnsi="Verdana"/>
          <w:b/>
          <w:color w:val="FF0000"/>
          <w:sz w:val="16"/>
          <w:szCs w:val="16"/>
          <w:u w:val="thick"/>
        </w:rPr>
        <w:t>ALICIA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Trémelle a voz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Que eu tamén te quero. Cabezón.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Vítor sorrí emocionado, Alicia acarícialle a meixel</w:t>
      </w:r>
      <w:r>
        <w:rPr>
          <w:rFonts w:cs="Verdana" w:ascii="Verdana" w:hAnsi="Verdana"/>
          <w:sz w:val="16"/>
          <w:szCs w:val="16"/>
          <w:lang w:val="gl-ES"/>
        </w:rPr>
        <w:t xml:space="preserve">a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8. HOSPITAL APARCAMENTO. EXT/AMENCER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RESENTE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Xabier camiña polo aparcamento cara ó seu coche, antes de subir, saca o móbil do peto, vai facer unha chamada pero arrepíntese. Entra no coche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0ENCABEZADONUMERADO"/>
        <w:rPr/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69. CAFETERÍA. EXT/AMENCER </w:t>
      </w:r>
      <w:r>
        <w:rPr>
          <w:rFonts w:cs="Verdana" w:ascii="Verdana" w:hAnsi="Verdana"/>
          <w:i/>
          <w:iCs/>
          <w:caps w:val="false"/>
          <w:smallCaps w:val="false"/>
          <w:sz w:val="16"/>
          <w:szCs w:val="16"/>
          <w:u w:val="single"/>
          <w:lang w:val="gl-ES"/>
        </w:rPr>
        <w:t>[PRESENTE]</w:t>
      </w: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color w:val="808080"/>
          <w:sz w:val="16"/>
          <w:szCs w:val="16"/>
          <w:lang w:val="gl-ES"/>
        </w:rPr>
        <w:t>O camareiro da cafetería onde Xabier almorza habitualmente está na porta limpando as mesas da terraza.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 xml:space="preserve">¿Que? ¿Hoxe tocou madruga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Aínda non me deitei</w:t>
      </w:r>
      <w:r>
        <w:rPr>
          <w:rFonts w:cs="Verdana" w:ascii="Verdana" w:hAnsi="Verdana"/>
          <w:sz w:val="16"/>
          <w:szCs w:val="16"/>
          <w:lang w:val="gl-ES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Retranqueir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Vaia peixe! Claro, eu se tivese os teus anos e esa moza, tampouco me deitaba… ¿Que? ¿Un cafeíño para seguir?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Non, só quero dúas napolitanas de chocolate. Para leva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color w:val="CC99FF"/>
          <w:sz w:val="16"/>
          <w:szCs w:val="16"/>
          <w:u w:val="thick"/>
          <w:lang w:val="gl-ES"/>
        </w:rPr>
        <w:t>CAMAREIRO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Ai, a mocidade, quen a pillara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O camareiro entra no local. Xabier queda fóra, respirando o aire da mañá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>70. PORTA. CASA DE ENMA. INT/AMENCER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[</w:t>
      </w:r>
      <w:r>
        <w:rPr>
          <w:rFonts w:cs="Verdana" w:ascii="Verdana" w:hAnsi="Verdana"/>
          <w:i/>
          <w:iCs/>
          <w:caps/>
          <w:sz w:val="16"/>
          <w:szCs w:val="16"/>
          <w:u w:val="single"/>
          <w:lang w:val="gl-ES"/>
        </w:rPr>
        <w:t>PRESENTE]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 xml:space="preserve">Enma abre a porta da casa, con cara de durmida e vestida cunha camiseta longa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 ti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Ensínalle o paquete de napolitanas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Queres almorzar comigo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¿E se o sabe Raquel?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Pois impórtame un carallo, quero almorzar contigo, tódolos días da miña vida, se ti quere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Facéndose a dur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Pero se nin sequera somos amigos…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Disposto a pelexa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Está ben. Tes dereito a devolverme unha por unha tódalas faltadas que che fixen. Ben o merezo. Pero vouche dicir unha cousa… </w:t>
      </w:r>
      <w:r>
        <w:rPr>
          <w:rFonts w:cs="Verdana" w:ascii="Verdana" w:hAnsi="Verdana"/>
          <w:sz w:val="16"/>
          <w:szCs w:val="16"/>
        </w:rPr>
        <w:t>[</w:t>
      </w:r>
      <w:r>
        <w:rPr>
          <w:rFonts w:cs="Verdana" w:ascii="Verdana" w:hAnsi="Verdana"/>
          <w:color w:val="808080"/>
          <w:sz w:val="16"/>
          <w:szCs w:val="16"/>
        </w:rPr>
        <w:t>Vai cara a ela e acurrálaa contra a parede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>Gústasme e vou pelexar por ti tódolos días da miña vida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Bícanse con paixón.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  <w:u w:val="thick"/>
          <w:lang w:val="gl-ES"/>
        </w:rPr>
        <w:t>ENMA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Superad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¿Pódese sabe-lo que che pasou?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Simplemente necesitaba perdoar</w:t>
      </w:r>
      <w:r>
        <w:rPr>
          <w:rFonts w:cs="Verdana" w:ascii="Verdana" w:hAnsi="Verdana"/>
          <w:sz w:val="16"/>
          <w:szCs w:val="16"/>
          <w:lang w:val="gl-ES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ma e Xabier vólvense bicar. Xabier pecha a porta dunha palmada. </w:t>
      </w:r>
    </w:p>
    <w:p>
      <w:pPr>
        <w:pStyle w:val="2Descripcin"/>
        <w:ind w:left="0" w:hanging="0"/>
        <w:jc w:val="center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>FUNDE A NEGRO</w:t>
      </w:r>
    </w:p>
    <w:p>
      <w:pPr>
        <w:pStyle w:val="2Descripcin"/>
        <w:ind w:left="0" w:hanging="0"/>
        <w:rPr>
          <w:rFonts w:ascii="Verdana" w:hAnsi="Verdana" w:cs="Verdana"/>
          <w:b/>
          <w:b/>
          <w:bCs/>
          <w:color w:val="808080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color w:val="808080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gl-ES"/>
        </w:rPr>
        <w:t xml:space="preserve">71. CASA DE VÍTOR. CUARTO. INT/DÍA </w:t>
      </w:r>
      <w:r>
        <w:rPr>
          <w:rFonts w:cs="Verdana" w:ascii="Verdana" w:hAnsi="Verdana"/>
          <w:i/>
          <w:iCs/>
          <w:sz w:val="16"/>
          <w:szCs w:val="16"/>
          <w:u w:val="single"/>
          <w:lang w:val="gl-ES"/>
        </w:rPr>
        <w:t>[PASADO, 4 anos atrás]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u w:val="single"/>
          <w:lang w:val="gl-ES"/>
        </w:rPr>
      </w:pPr>
      <w:r>
        <w:rPr>
          <w:rFonts w:cs="Verdana" w:ascii="Verdana" w:hAnsi="Verdana"/>
          <w:sz w:val="16"/>
          <w:szCs w:val="16"/>
          <w:u w:val="single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Entran os títulos de crédito.Combínanse imaxes reais e da vídeo cámara. Andrés está gravando cunha vídeo cámara caseira a Xabier e a Vítor que miran, xuntos, unha revista de vídeo xogo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Levanta a voz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¡Andrés, para co aparato ese!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¡Co tempo hasmo agradecer! Para a posteridade, a semana que fixéche-los vinte e dous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Mófase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¡Este rapaz é parvo!  </w:t>
      </w:r>
    </w:p>
    <w:p>
      <w:pPr>
        <w:pStyle w:val="2Descripcin"/>
        <w:ind w:left="0" w:hanging="0"/>
        <w:rPr>
          <w:rFonts w:ascii="Verdana" w:hAnsi="Verdana" w:cs="Verdana"/>
          <w:i/>
          <w:i/>
          <w:sz w:val="16"/>
          <w:szCs w:val="16"/>
          <w:lang w:val="gl-ES"/>
        </w:rPr>
      </w:pPr>
      <w:r>
        <w:rPr>
          <w:rFonts w:cs="Verdana" w:ascii="Verdana" w:hAnsi="Verdana"/>
          <w:i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Si, ti ri. Xa nos riremos nós das pintas que tiñas cando vexámo-la cinta dentro de dez anos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  <w:lang w:val="gl-ES"/>
        </w:rPr>
        <w:t>: 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De broma</w:t>
      </w:r>
      <w:r>
        <w:rPr>
          <w:rFonts w:cs="Verdana" w:ascii="Verdana" w:hAnsi="Verdana"/>
          <w:sz w:val="16"/>
          <w:szCs w:val="16"/>
          <w:lang w:val="gl-ES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 xml:space="preserve">Dentro de dez anos, Vítor vai ser un grande enxeñeiro e non ha querer saber nada de nós. Trae aquí, rapaz. </w:t>
      </w:r>
      <w:r>
        <w:rPr>
          <w:rFonts w:cs="Verdana" w:ascii="Verdana" w:hAnsi="Verdana"/>
          <w:sz w:val="16"/>
          <w:szCs w:val="16"/>
        </w:rPr>
        <w:t>[</w:t>
      </w:r>
      <w:r>
        <w:rPr>
          <w:rFonts w:cs="Verdana" w:ascii="Verdana" w:hAnsi="Verdana"/>
          <w:color w:val="808080"/>
          <w:sz w:val="16"/>
          <w:szCs w:val="16"/>
          <w:lang w:val="gl-ES"/>
        </w:rPr>
        <w:t>Quítalle a cámara a Andrés e ponse a gravalo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</w:rPr>
        <w:t>A ver, ¿que tal senta? Para a posteridade, a semana na que túa nai nos quixo torturar comprándoche a condenada camariña.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  <w:lang w:val="es-ES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</w:rPr>
        <w:t>ANDRÉS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Ponse a facer o parvo diante da cámara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A min gústame. </w:t>
      </w:r>
    </w:p>
    <w:p>
      <w:pPr>
        <w:pStyle w:val="Dialogo7"/>
        <w:ind w:left="0" w:right="0" w:hanging="0"/>
        <w:rPr>
          <w:rFonts w:ascii="Verdana" w:hAnsi="Verdana" w:cs="Verdana"/>
          <w:i/>
          <w:i/>
          <w:sz w:val="16"/>
          <w:szCs w:val="16"/>
          <w:lang w:val="es-ES"/>
        </w:rPr>
      </w:pPr>
      <w:r>
        <w:rPr>
          <w:rFonts w:cs="Verdana" w:ascii="Verdana" w:hAnsi="Verdana"/>
          <w:i/>
          <w:sz w:val="16"/>
          <w:szCs w:val="16"/>
          <w:lang w:val="es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pousa a revista, tírase encima de Andrés e fai coma quen que o golpea, en broma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Dialogo7"/>
        <w:ind w:left="0" w:righ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i/>
          <w:sz w:val="16"/>
          <w:szCs w:val="16"/>
          <w:lang w:val="es-ES"/>
        </w:rPr>
        <w:t>¿Gústache? Grava ben isto, Xabier, para dentro de dez anos.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Réndome, réndome, non vos gravo máis</w:t>
      </w:r>
      <w:r>
        <w:rPr>
          <w:rFonts w:cs="Verdana" w:ascii="Verdana" w:hAnsi="Verdana"/>
          <w:sz w:val="16"/>
          <w:szCs w:val="16"/>
          <w:lang w:val="gl-ES"/>
        </w:rPr>
        <w:t xml:space="preserve">. 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Dialogo7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339966"/>
          <w:sz w:val="16"/>
          <w:szCs w:val="16"/>
          <w:u w:val="thick"/>
        </w:rPr>
        <w:t>XABIER</w:t>
      </w:r>
      <w:r>
        <w:rPr>
          <w:rFonts w:cs="Verdana" w:ascii="Verdana" w:hAnsi="Verdana"/>
          <w:sz w:val="16"/>
          <w:szCs w:val="16"/>
        </w:rPr>
        <w:t>: [</w:t>
      </w:r>
      <w:r>
        <w:rPr>
          <w:rFonts w:cs="Verdana" w:ascii="Verdana" w:hAnsi="Verdana"/>
          <w:color w:val="808080"/>
          <w:sz w:val="16"/>
          <w:szCs w:val="16"/>
        </w:rPr>
        <w:t>Divertido, sen parar de gravar</w:t>
      </w:r>
      <w:r>
        <w:rPr>
          <w:rFonts w:cs="Verdana" w:ascii="Verdana" w:hAnsi="Verdana"/>
          <w:sz w:val="16"/>
          <w:szCs w:val="16"/>
        </w:rPr>
        <w:t xml:space="preserve">] </w:t>
      </w:r>
      <w:r>
        <w:rPr>
          <w:rFonts w:cs="Verdana" w:ascii="Verdana" w:hAnsi="Verdana"/>
          <w:i/>
          <w:sz w:val="16"/>
          <w:szCs w:val="16"/>
          <w:lang w:val="es-ES"/>
        </w:rPr>
        <w:t xml:space="preserve">E aquí vemos como o futuro enxeñeiro snob golpea o prometedor hostaleiro nun ataque a traizón polas costas.  </w:t>
      </w:r>
      <w:r>
        <w:rPr>
          <w:rFonts w:cs="Verdana" w:ascii="Verdana" w:hAnsi="Verdana"/>
          <w:sz w:val="16"/>
          <w:szCs w:val="16"/>
        </w:rPr>
        <w:t>[</w:t>
      </w:r>
      <w:r>
        <w:rPr>
          <w:rFonts w:cs="Verdana" w:ascii="Verdana" w:hAnsi="Verdana"/>
          <w:color w:val="808080"/>
          <w:sz w:val="16"/>
          <w:szCs w:val="16"/>
        </w:rPr>
        <w:t>Xabier vira a cámara para enfocarse a si mesmo]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  <w:lang w:val="es-ES"/>
        </w:rPr>
        <w:t>Que tempos aqueles nos que aínda tiñades pelo e estabades delgados, ¿eh? Lamento que non vos conservedes coma min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  <w:t xml:space="preserve">Vítor e Andrés paran de pelexar e miran a Xabier ofendidos. </w:t>
      </w:r>
    </w:p>
    <w:p>
      <w:pPr>
        <w:pStyle w:val="2Descripcin"/>
        <w:ind w:left="0" w:hanging="0"/>
        <w:rPr>
          <w:rFonts w:ascii="Verdana" w:hAnsi="Verdana" w:cs="Verdana"/>
          <w:color w:val="808080"/>
          <w:sz w:val="16"/>
          <w:szCs w:val="16"/>
          <w:lang w:val="gl-ES"/>
        </w:rPr>
      </w:pPr>
      <w:r>
        <w:rPr>
          <w:rFonts w:cs="Verdana" w:ascii="Verdana" w:hAnsi="Verdana"/>
          <w:color w:val="808080"/>
          <w:sz w:val="16"/>
          <w:szCs w:val="16"/>
          <w:lang w:val="gl-ES"/>
        </w:rPr>
      </w:r>
    </w:p>
    <w:p>
      <w:pPr>
        <w:pStyle w:val="2Descripcin"/>
        <w:ind w:left="0" w:hanging="0"/>
        <w:rPr/>
      </w:pPr>
      <w:r>
        <w:rPr>
          <w:rFonts w:cs="Verdana" w:ascii="Verdana" w:hAnsi="Verdana"/>
          <w:b/>
          <w:color w:val="0000FF"/>
          <w:sz w:val="16"/>
          <w:szCs w:val="16"/>
          <w:u w:val="thick"/>
        </w:rPr>
        <w:t>VÍTOR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Oes, ti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b/>
          <w:color w:val="666699"/>
          <w:sz w:val="16"/>
          <w:szCs w:val="16"/>
          <w:u w:val="thick"/>
          <w:lang w:val="gl-ES"/>
        </w:rPr>
        <w:t>ANDRÉS</w:t>
      </w:r>
      <w:r>
        <w:rPr>
          <w:rFonts w:cs="Verdana" w:ascii="Verdana" w:hAnsi="Verdana"/>
          <w:sz w:val="16"/>
          <w:szCs w:val="16"/>
          <w:lang w:val="gl-ES"/>
        </w:rPr>
        <w:t xml:space="preserve">: </w:t>
      </w:r>
      <w:r>
        <w:rPr>
          <w:rFonts w:cs="Verdana" w:ascii="Verdana" w:hAnsi="Verdana"/>
          <w:i/>
          <w:sz w:val="16"/>
          <w:szCs w:val="16"/>
        </w:rPr>
        <w:t>¡Xa che valeu, tío!</w:t>
      </w:r>
      <w:r>
        <w:rPr>
          <w:rFonts w:cs="Verdana" w:ascii="Verdana" w:hAnsi="Verdana"/>
          <w:sz w:val="16"/>
          <w:szCs w:val="16"/>
          <w:lang w:val="gl-ES"/>
        </w:rPr>
        <w:t xml:space="preserve"> </w:t>
      </w:r>
    </w:p>
    <w:p>
      <w:pPr>
        <w:pStyle w:val="2Descripcin"/>
        <w:ind w:left="0" w:hanging="0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</w:r>
    </w:p>
    <w:p>
      <w:pPr>
        <w:pStyle w:val="2Descripcin"/>
        <w:ind w:left="0" w:hanging="0"/>
        <w:jc w:val="center"/>
        <w:rPr>
          <w:rFonts w:ascii="Verdana" w:hAnsi="Verdana" w:cs="Verdana"/>
          <w:sz w:val="16"/>
          <w:szCs w:val="16"/>
          <w:lang w:val="gl-ES"/>
        </w:rPr>
      </w:pPr>
      <w:r>
        <w:rPr>
          <w:rFonts w:cs="Verdana" w:ascii="Verdana" w:hAnsi="Verdana"/>
          <w:sz w:val="16"/>
          <w:szCs w:val="16"/>
          <w:lang w:val="gl-ES"/>
        </w:rPr>
        <w:t>FIN</w:t>
      </w:r>
    </w:p>
    <w:sectPr>
      <w:type w:val="continuous"/>
      <w:pgSz w:w="11906" w:h="16838"/>
      <w:pgMar w:left="960" w:right="626" w:gutter="0" w:header="1134" w:top="1843" w:footer="720" w:bottom="1258"/>
      <w:cols w:num="2" w:equalWidth="false" w:sep="false">
        <w:col w:w="4920" w:space="534"/>
        <w:col w:w="48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aur">
    <w:altName w:val="Nyala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Fonts w:ascii="Arial Narrow" w:hAnsi="Arial Narrow" w:cs="Lucida Handwriting"/>
        <w:b/>
        <w:b/>
        <w:i/>
        <w:i/>
        <w:color w:val="808080"/>
        <w:lang w:val="es-ES_tradnl"/>
      </w:rPr>
    </w:pPr>
    <w:r>
      <w:rPr>
        <w:rFonts w:cs="Lucida Handwriting" w:ascii="Arial Narrow" w:hAnsi="Arial Narrow"/>
        <w:b/>
        <w:i/>
        <w:color w:val="808080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bCs/>
      <w:sz w:val="24"/>
      <w:szCs w:val="24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1ENCABEZADODEESCENACar">
    <w:name w:val="1 - ENCABEZADO DE ESCENA Car"/>
    <w:basedOn w:val="Fuentedeprrafopredeter"/>
    <w:qFormat/>
    <w:rPr>
      <w:rFonts w:ascii="Courier New" w:hAnsi="Courier New" w:cs="Courier New"/>
      <w:caps/>
      <w:sz w:val="24"/>
      <w:szCs w:val="24"/>
      <w:lang w:val="es-ES_tradnl" w:eastAsia="en-US" w:bidi="ar-SA"/>
    </w:rPr>
  </w:style>
  <w:style w:type="character" w:styleId="2DescripcinCar">
    <w:name w:val="2 - Descripción Car"/>
    <w:basedOn w:val="Fuentedeprrafopredeter"/>
    <w:qFormat/>
    <w:rPr>
      <w:rFonts w:ascii="Courier New" w:hAnsi="Courier New" w:cs="Courier New"/>
      <w:sz w:val="24"/>
      <w:szCs w:val="24"/>
      <w:lang w:val="es-ES" w:bidi="ar-SA"/>
    </w:rPr>
  </w:style>
  <w:style w:type="character" w:styleId="4AcotacinCar">
    <w:name w:val="4 - (Acotación) Car"/>
    <w:basedOn w:val="2DescripcinCa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sz w:val="28"/>
      <w:szCs w:val="28"/>
    </w:rPr>
  </w:style>
  <w:style w:type="paragraph" w:styleId="Dialogo7">
    <w:name w:val="Dialogo 7"/>
    <w:basedOn w:val="Normal"/>
    <w:qFormat/>
    <w:pPr>
      <w:overflowPunct w:val="false"/>
      <w:autoSpaceDE w:val="false"/>
      <w:ind w:left="1440" w:right="2154" w:hanging="0"/>
      <w:textAlignment w:val="baseline"/>
    </w:pPr>
    <w:rPr>
      <w:rFonts w:ascii="Courier New" w:hAnsi="Courier New" w:cs="Courier New"/>
    </w:rPr>
  </w:style>
  <w:style w:type="paragraph" w:styleId="2Descripcin">
    <w:name w:val="2 - Descripción"/>
    <w:basedOn w:val="Normal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sz w:val="24"/>
      <w:szCs w:val="24"/>
      <w:lang w:val="es-ES"/>
    </w:rPr>
  </w:style>
  <w:style w:type="paragraph" w:styleId="4Acotacin">
    <w:name w:val="4 - (Acotación)"/>
    <w:basedOn w:val="2Descripcin"/>
    <w:next w:val="5Dilogo"/>
    <w:qFormat/>
    <w:pPr>
      <w:ind w:left="2268" w:hanging="0"/>
    </w:pPr>
    <w:rPr/>
  </w:style>
  <w:style w:type="paragraph" w:styleId="5Dilogo">
    <w:name w:val="5 - Diálogo"/>
    <w:basedOn w:val="2Descripcin"/>
    <w:qFormat/>
    <w:pPr>
      <w:ind w:left="1418" w:right="2126" w:hanging="0"/>
    </w:pPr>
    <w:rPr/>
  </w:style>
  <w:style w:type="paragraph" w:styleId="1ENCABEZADODEESCENA">
    <w:name w:val="1 - ENCABEZADO DE ESCENA"/>
    <w:basedOn w:val="Normal"/>
    <w:next w:val="2Descripcin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caps/>
      <w:sz w:val="24"/>
      <w:szCs w:val="24"/>
      <w:lang w:val="es-ES_tradnl"/>
    </w:rPr>
  </w:style>
  <w:style w:type="paragraph" w:styleId="3PERSONAJE">
    <w:name w:val="3 - PERSONAJE"/>
    <w:basedOn w:val="2Descripcin"/>
    <w:next w:val="5Dilogo"/>
    <w:qFormat/>
    <w:pPr>
      <w:ind w:left="3119" w:hanging="0"/>
    </w:pPr>
    <w:rPr>
      <w:caps/>
    </w:rPr>
  </w:style>
  <w:style w:type="paragraph" w:styleId="0ENCABEZADONUMERADO">
    <w:name w:val="0 - ENCABEZADO NUMERADO"/>
    <w:basedOn w:val="1ENCABEZADODEESCENA"/>
    <w:next w:val="2Descripcin"/>
    <w:qFormat/>
    <w:pPr>
      <w:ind w:left="0" w:hanging="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6TRANSICIN">
    <w:name w:val="6 - TRANSICIÓN"/>
    <w:basedOn w:val="1ENCABEZADODEESCENA"/>
    <w:next w:val="1ENCABEZADODEESCENA"/>
    <w:qFormat/>
    <w:pPr>
      <w:jc w:val="right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40:00Z</dcterms:created>
  <dc:creator>algora</dc:creator>
  <dc:description/>
  <cp:keywords/>
  <dc:language>en-US</dc:language>
  <cp:lastModifiedBy>Windows User</cp:lastModifiedBy>
  <cp:lastPrinted>2013-02-21T09:28:00Z</cp:lastPrinted>
  <dcterms:modified xsi:type="dcterms:W3CDTF">2013-12-04T18:35:00Z</dcterms:modified>
  <cp:revision>4</cp:revision>
  <dc:subject/>
  <dc:title>01</dc:title>
</cp:coreProperties>
</file>