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8" w:type="dxa"/>
        <w:jc w:val="left"/>
        <w:tblInd w:w="-108" w:type="dxa"/>
        <w:tblLayout w:type="fixed"/>
        <w:tblCellMar>
          <w:top w:w="0" w:type="dxa"/>
          <w:left w:w="108" w:type="dxa"/>
          <w:bottom w:w="0" w:type="dxa"/>
          <w:right w:w="108" w:type="dxa"/>
        </w:tblCellMar>
      </w:tblPr>
      <w:tblGrid>
        <w:gridCol w:w="468"/>
        <w:gridCol w:w="1620"/>
        <w:gridCol w:w="6660"/>
        <w:gridCol w:w="6120"/>
      </w:tblGrid>
      <w:tr>
        <w:trPr/>
        <w:tc>
          <w:tcPr>
            <w:tcW w:w="468" w:type="dxa"/>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620" w:type="dxa"/>
            <w:tcBorders>
              <w:right w:val="single" w:sz="4" w:space="0" w:color="000000"/>
            </w:tcBorders>
            <w:vAlign w:val="center"/>
          </w:tcPr>
          <w:p>
            <w:pPr>
              <w:pStyle w:val="Normal"/>
              <w:jc w:val="center"/>
              <w:rPr>
                <w:rFonts w:ascii="Arial Narrow" w:hAnsi="Arial Narrow" w:cs="Arial Narrow"/>
                <w:lang w:val="es-ES"/>
              </w:rPr>
            </w:pPr>
            <w:r>
              <w:rPr>
                <w:rFonts w:cs="Arial Narrow" w:ascii="Arial Narrow" w:hAnsi="Arial Narrow"/>
                <w:lang w:val="es-ES"/>
              </w:rPr>
              <w:t>30/09/2013</w:t>
            </w:r>
          </w:p>
        </w:tc>
        <w:tc>
          <w:tcPr>
            <w:tcW w:w="12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ES"/>
              </w:rPr>
            </w:pPr>
            <w:r>
              <w:rPr>
                <w:rFonts w:cs="Arial Narrow" w:ascii="Arial Narrow" w:hAnsi="Arial Narrow"/>
                <w:b/>
                <w:lang w:val="es-ES"/>
              </w:rPr>
              <w:t>VOCABULARIO EMOCIONAL</w:t>
            </w:r>
          </w:p>
          <w:p>
            <w:pPr>
              <w:pStyle w:val="Normal"/>
              <w:jc w:val="center"/>
              <w:rPr>
                <w:rFonts w:ascii="Arial Narrow" w:hAnsi="Arial Narrow" w:cs="Arial Narrow"/>
                <w:lang w:val="es-ES"/>
              </w:rPr>
            </w:pPr>
            <w:r>
              <w:rPr>
                <w:rFonts w:cs="Arial Narrow" w:ascii="Arial Narrow" w:hAnsi="Arial Narrow"/>
                <w:lang w:val="es-ES"/>
              </w:rPr>
              <w:t>emocións, sentimentos, estados emocionais, conduta e comportamentos</w:t>
            </w:r>
          </w:p>
        </w:tc>
      </w:tr>
      <w:tr>
        <w:trPr/>
        <w:tc>
          <w:tcPr>
            <w:tcW w:w="468" w:type="dxa"/>
            <w:tcBorders>
              <w:bottom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620" w:type="dxa"/>
            <w:tcBorders>
              <w:bottom w:val="single" w:sz="4" w:space="0" w:color="000000"/>
              <w:right w:val="single"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666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Narrow" w:hAnsi="Arial Narrow" w:cs="Arial Narrow"/>
                <w:b/>
                <w:b/>
                <w:lang w:val="es-ES"/>
              </w:rPr>
            </w:pPr>
            <w:r>
              <w:rPr>
                <w:rFonts w:cs="Arial Narrow" w:ascii="Arial Narrow" w:hAnsi="Arial Narrow"/>
                <w:b/>
                <w:lang w:val="es-ES"/>
              </w:rPr>
              <w:t>POSITIVOS</w:t>
            </w:r>
          </w:p>
        </w:tc>
        <w:tc>
          <w:tcPr>
            <w:tcW w:w="612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Narrow" w:hAnsi="Arial Narrow" w:cs="Arial Narrow"/>
                <w:b/>
                <w:b/>
                <w:lang w:val="es-ES"/>
              </w:rPr>
            </w:pPr>
            <w:r>
              <w:rPr>
                <w:rFonts w:cs="Arial Narrow" w:ascii="Arial Narrow" w:hAnsi="Arial Narrow"/>
                <w:b/>
                <w:lang w:val="es-ES"/>
              </w:rPr>
              <w:t>NEGATIVOS</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lang w:val="es-ES"/>
              </w:rPr>
            </w:pPr>
            <w:r>
              <w:rPr>
                <w:rFonts w:cs="Arial Narrow" w:ascii="Arial Narrow" w:hAnsi="Arial Narrow"/>
                <w:b/>
                <w:lang w:val="es-ES"/>
              </w:rPr>
              <w:t>ADXECTIV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ES"/>
              </w:rPr>
            </w:pPr>
            <w:r>
              <w:rPr>
                <w:rFonts w:cs="Arial Narrow" w:ascii="Arial Narrow" w:hAnsi="Arial Narrow"/>
                <w:lang w:val="es-ES"/>
              </w:rPr>
              <w:t>como s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afable, agarimoso, alegre, altruísta, analítico, animoso, apaixonado, atenta, benevolente, campechano, cariñoso, cauto, coherente, colaborador, comprensivo, comunicativo, conciliador, consecuente, constante, cordial, cortés, coidadoso, creativo, crítico, decidido, detallista, dialogante, discreto, divertido, educado, ecuánime, efusivo, empático, emprendedor, entregado, entusiasta, equilibrado, extrovertido, fiel, flexible, franco, honesto, honrado, humilde, imaxinativo, indulxente, intelixente, leal, maduro, metódico, organizado, optimista, perseverante, ponderado, precavido, previsor, prudente, rebelde, recto, respectuoso, responsable, resolto, retranqueiro, rigoroso, romántico, sensible, sensato, simpático, sincero, sociable, solidario, tenaz, tenro, tolerante, tranquilo, valente, vitalista, xeneroso, xust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abxecto, acomplexado, agonías, agresivo, alarmista, ambicioso, ansioso, antipático, aparvado, apático, baballón, bruto, burlón, caótico, caprichoso, cínico, colérico, covarde, creído, choromiqueiro, desaprensivo, desobediente, desordenado, díscolo, egoísta, envexoso, falabarato, fanfarrón, fatuo, grosero, hipócrita, histérico, imperativo, impertinente, impúdico, indisciplinado, inexpresivo, infantil, inmaduro, insolente, intolerante, intransixente, introvertido, inxenuo, irascible, malhumorado, malicioso, mandón, manso, melancólico, mentireiro, orgulloso, paifoco, pesimista, petulante, preguiceiro, prepotente, procaz, pusilánime, sabichón, serio, soberbio, solitario, soso, rancoroso, rosmón, ruín, terco, tímido, transgresor, túzaro, vil, violento, voluble, vaidoso</w:t>
            </w:r>
          </w:p>
        </w:tc>
      </w:tr>
      <w:tr>
        <w:trPr>
          <w:trHeight w:val="166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lang w:val="es-ES"/>
              </w:rPr>
            </w:pPr>
            <w:r>
              <w:rPr>
                <w:rFonts w:cs="Arial Narrow" w:ascii="Arial Narrow" w:hAnsi="Arial Narrow"/>
                <w:b/>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ES"/>
              </w:rPr>
            </w:pPr>
            <w:r>
              <w:rPr>
                <w:rFonts w:cs="Arial Narrow" w:ascii="Arial Narrow" w:hAnsi="Arial Narrow"/>
                <w:lang w:val="es-ES"/>
              </w:rPr>
              <w:t>como me sinto decote?</w:t>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pPr>
            <w:r>
              <w:rPr>
                <w:rFonts w:cs="Arial Narrow" w:ascii="Arial Narrow" w:hAnsi="Arial Narrow"/>
                <w:lang w:val="es-ES"/>
              </w:rPr>
              <w:t>como me sinto agor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s-ES"/>
              </w:rPr>
              <w:t>abraiado, afortunado, amigable, animado, atractivo, autónomo, ben, boa persoa, calmado, compracido, confiado, construtivo, contento, descansado, enérxico, entusiasmado, falador, fascinante, feliz, forte, interesante, intrépido, libre, listo, namorado, marabillado, natural, paciente, protexido, querido, realizado, reflexivo, relaxado, sabio, satisfeito, seducido, seguro de min mesmo, sereno, triunfal, vitorios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s-ES"/>
              </w:rPr>
              <w:t>abatido, aborrecido, aburrido, amargado, anoxado, asustado, aterrado, avergoñado, canso, carracheiro, choroso, chungo, decepcionado, desanimado, desesperado, dominado, dubidoso, enganado, estresado, ferido, fracasado, frustrado, furioso, illado, impotente, infeliz, inseguro, insultado, hostil, humillado, mala persoa, mimento, patético, perplexo, rabioso, rexeitado, resentido, só, torpe</w:t>
            </w:r>
          </w:p>
        </w:tc>
      </w:tr>
      <w:tr>
        <w:trPr>
          <w:trHeight w:val="113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Narrow"/>
                <w:b/>
                <w:b/>
                <w:lang w:val="es-ES"/>
              </w:rPr>
            </w:pPr>
            <w:r>
              <w:rPr>
                <w:rFonts w:cs="Arial Narrow" w:ascii="Arial Narrow" w:hAnsi="Arial Narrow"/>
                <w:b/>
                <w:lang w:val="es-ES"/>
              </w:rPr>
              <w:t>SUBSTANTIVOS</w:t>
            </w:r>
          </w:p>
          <w:p>
            <w:pPr>
              <w:pStyle w:val="Normal"/>
              <w:ind w:left="113" w:right="113" w:hanging="0"/>
              <w:rPr>
                <w:rFonts w:ascii="Arial Narrow" w:hAnsi="Arial Narrow" w:cs="Arial Narrow"/>
                <w:b/>
                <w:b/>
                <w:lang w:val="es-ES"/>
              </w:rPr>
            </w:pPr>
            <w:r>
              <w:rPr>
                <w:rFonts w:cs="Arial Narrow" w:ascii="Arial Narrow" w:hAnsi="Arial Narrow"/>
                <w:b/>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ES"/>
              </w:rPr>
            </w:pPr>
            <w:r>
              <w:rPr>
                <w:rFonts w:cs="Arial Narrow" w:ascii="Arial Narrow" w:hAnsi="Arial Narrow"/>
                <w:lang w:val="es-ES"/>
              </w:rPr>
              <w:t>que sinto?</w:t>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que me produce esta situació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s-ES"/>
              </w:rPr>
              <w:t>adoración, afán, afecto, afinidade, alegría, alento, alivio, amor, amparo, ánimo, apego, aprecio, arrepentimento, asombro, atracción, audacia, autoestima, benestar, benquerencia, calma, calor, camaradería, cariño, cautela, compaixón, confianza, conmiseración, compracencia, consolo, constancia, curiosidade, desexo, devoción, dita, euforia, éxito, fachenda, familiaridade, goce, gratitude, gusto, hilaridade, humildade, inspiración, lástima, lealdade, liberdade, modestia, motivación, optimismo, orgullo, paz, plenitude, relaxación, respecto, responsabilidade, satisfacción, seguridade, simpatía, solidariedade, sorpresa, sosego, tenrura, tentación, tranquilidade, vitalidade, xúbil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abatemento, aflicción, agonía, ansiedade, ameaza, angustia, anhelo, aprehensión, apatía, avaricia, aversión, axitación, bochorno, celos, cansazo, confusión, conmoción, consternación, culpa, dano, debilidade, desamparo, desasosego, desazón, desconfianza, desdita, desgusto, desencanto, desilusión, despeito, desprezo, dó, esgotamento, enfado, exasperación, furia, fastío, fatiga, ferocidade, ira, indiferenza, horror, indecisión, irritación, indignación, inquedanza, mortificación, molestia, noxo, pánico, pavor, pesar, preocupación, remordemento, repulsión, repugnancia, saudade, traizón, vagancia</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lang w:val="es-ES"/>
              </w:rPr>
            </w:pPr>
            <w:r>
              <w:rPr>
                <w:rFonts w:cs="Arial Narrow" w:ascii="Arial Narrow" w:hAnsi="Arial Narrow"/>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ES"/>
              </w:rPr>
            </w:pPr>
            <w:r>
              <w:rPr>
                <w:rFonts w:cs="Arial Narrow" w:ascii="Arial Narrow" w:hAnsi="Arial Narrow"/>
                <w:lang w:val="es-ES"/>
              </w:rPr>
              <w:t>que teñ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erteza, congratulación, decisión, determinación, emoción, encanto, enerxía, entusiasmo, esperanza, euforia, excitación, éxtase, felicidade, gratitude, ilusión, inspiración, interese, mesura, pacencia, paixón, paz, pracer, seguridade, sorris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s-ES"/>
              </w:rPr>
              <w:t>celos, depresión, dor, esquecemento, lamento, loito, malhumor, medo, nerviosismo, nostalxia, odio, ofensa, olvido, pena, rabecha, sufrimento, susto, tristura, temor, tensión, tormento, timidez, ufano, vagancia, vergoña</w:t>
            </w:r>
          </w:p>
        </w:tc>
      </w:tr>
    </w:tbl>
    <w:p>
      <w:pPr>
        <w:pStyle w:val="Normal"/>
        <w:rPr>
          <w:rFonts w:ascii="Arial Narrow" w:hAnsi="Arial Narrow" w:cs="Arial Narrow"/>
          <w:lang w:val="es-ES"/>
        </w:rPr>
      </w:pPr>
      <w:r>
        <w:rPr>
          <w:rFonts w:cs="Arial Narrow" w:ascii="Arial Narrow" w:hAnsi="Arial Narrow"/>
          <w:lang w:val="es-ES"/>
        </w:rPr>
      </w:r>
    </w:p>
    <w:sectPr>
      <w:type w:val="nextPage"/>
      <w:pgSz w:orient="landscape" w:w="16838" w:h="11906"/>
      <w:pgMar w:left="1418" w:right="2875"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6:25:00Z</dcterms:created>
  <dc:creator>Consellería de Educación e Ord. Univeristaria</dc:creator>
  <dc:description/>
  <cp:keywords/>
  <dc:language>en-US</dc:language>
  <cp:lastModifiedBy>Consellería de Educación e Ord. Univeristaria</cp:lastModifiedBy>
  <cp:lastPrinted>2013-09-30T10:23:00Z</cp:lastPrinted>
  <dcterms:modified xsi:type="dcterms:W3CDTF">2013-10-11T13:07:00Z</dcterms:modified>
  <cp:revision>8</cp:revision>
  <dc:subject/>
  <dc:title>VOCABULARIO EMOCIONAL</dc:title>
</cp:coreProperties>
</file>