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gl-ES"/>
        </w:rPr>
      </w:pPr>
      <w:r>
        <w:rPr>
          <w:color w:val="000000"/>
          <w:sz w:val="28"/>
          <w:szCs w:val="28"/>
          <w:lang w:val="gl-ES"/>
        </w:rPr>
        <w:t>A pesar de todo, quérote.</w:t>
      </w:r>
    </w:p>
    <w:p>
      <w:pPr>
        <w:pStyle w:val="Normal"/>
        <w:rPr>
          <w:color w:val="000000"/>
          <w:lang w:val="gl-ES"/>
        </w:rPr>
      </w:pPr>
      <w:r>
        <w:rPr>
          <w:color w:val="000000"/>
          <w:lang w:val="gl-ES"/>
        </w:rPr>
        <w:t>Memoria</w:t>
      </w:r>
    </w:p>
    <w:p>
      <w:pPr>
        <w:pStyle w:val="Normal"/>
        <w:rPr>
          <w:b w:val="false"/>
          <w:b w:val="false"/>
          <w:color w:val="000000"/>
          <w:lang w:val="gl-ES"/>
        </w:rPr>
      </w:pPr>
      <w:r>
        <w:rPr>
          <w:b w:val="false"/>
          <w:color w:val="000000"/>
          <w:lang w:val="gl-ES"/>
        </w:rPr>
      </w:r>
    </w:p>
    <w:p>
      <w:pPr>
        <w:pStyle w:val="Normal"/>
        <w:rPr/>
      </w:pPr>
      <w:r>
        <w:rPr>
          <w:b w:val="false"/>
          <w:color w:val="000000"/>
          <w:lang w:val="gl-ES"/>
        </w:rPr>
        <w:t xml:space="preserve">Galicia, terra de néboas e agoiros, estivo dende sempre  moi apegada á cultura do máis alá; de feito, xa os gregos deron en chamar a esta terra </w:t>
      </w:r>
      <w:r>
        <w:rPr>
          <w:b w:val="false"/>
          <w:i/>
          <w:color w:val="000000"/>
          <w:lang w:val="gl-ES"/>
        </w:rPr>
        <w:t>o país dos mortos</w:t>
      </w:r>
      <w:r>
        <w:rPr>
          <w:b w:val="false"/>
          <w:color w:val="000000"/>
          <w:lang w:val="gl-ES"/>
        </w:rPr>
        <w:t>. Pero coa chegada dos novos tempos, das tecnoloxías que unen ao mundo enteiro e fan circular a información a velocidades ata o de agora impensábeis, semella que se estea a perder esta tradición. Mais non é así.</w:t>
      </w:r>
    </w:p>
    <w:p>
      <w:pPr>
        <w:pStyle w:val="Normal"/>
        <w:rPr>
          <w:b w:val="false"/>
          <w:b w:val="false"/>
          <w:color w:val="000000"/>
          <w:lang w:val="gl-ES"/>
        </w:rPr>
      </w:pPr>
      <w:r>
        <w:rPr>
          <w:b w:val="false"/>
          <w:color w:val="000000"/>
          <w:lang w:val="gl-ES"/>
        </w:rPr>
        <w:t>A Santa Compaña, a procesión das ánimas, anque é un elemento común  a moitas outras culturas, atópase ligado á nosa de xeito intrínseco. E a súa simboloxía perdura moito máis aló dunha simple superstición.</w:t>
      </w:r>
    </w:p>
    <w:p>
      <w:pPr>
        <w:pStyle w:val="Normal"/>
        <w:rPr>
          <w:b w:val="false"/>
          <w:b w:val="false"/>
          <w:color w:val="000000"/>
          <w:lang w:val="gl-ES"/>
        </w:rPr>
      </w:pPr>
      <w:r>
        <w:rPr>
          <w:b w:val="false"/>
          <w:color w:val="000000"/>
          <w:lang w:val="gl-ES"/>
        </w:rPr>
        <w:t>Segundo contan as lendas, a Santa Compaña é unha comitiva de almas en pena, da morte en si mesma, á procura dos finados que levarán consigo. Dise tamén que aqueles que vexan achegarse as súas luces deberán fuxir de inmediato ou se verán condenados, no caso de se atopar de fronte con ela, a cargar coa cruz nesa procesión macabra que percorre as sendas galegas portando novas de morte. Baixo o influxo da Santa Compaña, o vivo permanece atrapado entre os dous mundos, entre esta vida e a outra, tendo que acudir cada noite á chamada dás ánimas do purgatorio.</w:t>
      </w:r>
    </w:p>
    <w:p>
      <w:pPr>
        <w:pStyle w:val="Normal"/>
        <w:rPr/>
      </w:pPr>
      <w:r>
        <w:rPr>
          <w:b w:val="false"/>
          <w:color w:val="000000"/>
          <w:lang w:val="gl-ES"/>
        </w:rPr>
        <w:t xml:space="preserve">Curiosamente, en pleno século XXI, aínda son moitas as persoas que, ao longo de toda a xeografía galega, afirman ter visto algunha noite de inverno, no medio dalgún remoto monte, unha estraña procesión de luces. Aínda hai xente que acude aos chamados petos de ánimas que, nos cruceiros de centos de aldeas, procuran axuda ás almas dos que xa non están. Supersticións, contos de vellos... Poida. Anque detrás de cada mito hai sempre unha reflexión, unha grande e rica simboloxía, froito do pensar de xeracións enteiras na busca dun sentido para a propia existencia. Quizais non conveña darlle as costas. </w:t>
      </w:r>
    </w:p>
    <w:p>
      <w:pPr>
        <w:pStyle w:val="Normal"/>
        <w:rPr/>
      </w:pPr>
      <w:r>
        <w:rPr>
          <w:b w:val="false"/>
          <w:color w:val="000000"/>
          <w:lang w:val="gl-ES"/>
        </w:rPr>
        <w:t>Por iso esta historia</w:t>
      </w:r>
      <w:r>
        <w:rPr>
          <w:b w:val="false"/>
          <w:i/>
          <w:color w:val="000000"/>
          <w:lang w:val="gl-ES"/>
        </w:rPr>
        <w:t>, A PESAR DE TODO, QUÉROTE</w:t>
      </w:r>
      <w:r>
        <w:rPr>
          <w:b w:val="false"/>
          <w:color w:val="000000"/>
          <w:lang w:val="gl-ES"/>
        </w:rPr>
        <w:t xml:space="preserve">, recolle dita tradición querendo aplicala a un mundo contemporáneo onde, anque poida semellar que xa non ten cabida, só é en aparencia. </w:t>
      </w:r>
    </w:p>
    <w:p>
      <w:pPr>
        <w:pStyle w:val="Normal"/>
        <w:rPr/>
      </w:pPr>
      <w:r>
        <w:rPr>
          <w:b w:val="false"/>
          <w:color w:val="000000"/>
          <w:lang w:val="gl-ES"/>
        </w:rPr>
        <w:t xml:space="preserve">Hoxe en día e máis ca nunca, estamos faltos de crenzas, de mitos que nos axuden a aturar o amargo peso da existencia. Dende o comezo dos tempos a humanidade buscou refuxio en fantásticas mitoloxías que desen resposta ao seu paso polo mundo. Dende o comezo dos tempos, sobre todo, a humanidade quixo darlle forma, sentido, unha continuación, a aquilo que viría despois. </w:t>
      </w:r>
    </w:p>
    <w:p>
      <w:pPr>
        <w:pStyle w:val="Normal"/>
        <w:rPr/>
      </w:pPr>
      <w:r>
        <w:rPr>
          <w:b w:val="false"/>
          <w:color w:val="000000"/>
          <w:lang w:val="gl-ES"/>
        </w:rPr>
        <w:t xml:space="preserve">A morte, ese grande misterio, ese baleiro que nos agarda sen saída, ese soño eterno que deu lugar a tantas obras literarias, pictóricas, musicais... O noso mundo adícase a ela, a camiñar incesante ata a única meta certeira. Pola contra, pretendemos fuxir cara o outro lado e non somos quen de ollala directamente. </w:t>
      </w:r>
    </w:p>
    <w:p>
      <w:pPr>
        <w:pStyle w:val="Normal"/>
        <w:rPr/>
      </w:pPr>
      <w:r>
        <w:rPr>
          <w:b w:val="false"/>
          <w:color w:val="000000"/>
          <w:lang w:val="gl-ES"/>
        </w:rPr>
        <w:t xml:space="preserve">Antigamente convivíase coa morte, era parte da vida. Os avós dos nosos avós xa eran conscientes da súa propia finitude. Arestora non hai máis que botar unha ollada arredor para observar como nos aferramos aos nosos latexos, á xuventude perdida. O vello rexéitase, ocúltase, négase. No mundo no que vivimos, tornar vello é case un fracaso en lugar da victoria que debería ser. Morrer provoca pavor; e nos máis dos casos nin sequera é unha opción. Resulta certamente sorprendente que a meirande parte da sociedade crea, ou alomenos se comporte coma se tal fixera, na súa propia inmortandade, cando a morte debera ser un elemento que nos axudase a valorar o que temos, a vivir plenamente, e non un factor paralizante. </w:t>
      </w:r>
    </w:p>
    <w:p>
      <w:pPr>
        <w:pStyle w:val="Normal"/>
        <w:rPr/>
      </w:pPr>
      <w:r>
        <w:rPr>
          <w:b w:val="false"/>
          <w:i/>
          <w:color w:val="000000"/>
          <w:lang w:val="gl-ES"/>
        </w:rPr>
        <w:t xml:space="preserve">A PESAR DE TODO, QUÉROTE </w:t>
      </w:r>
      <w:r>
        <w:rPr>
          <w:b w:val="false"/>
          <w:color w:val="000000"/>
          <w:lang w:val="gl-ES"/>
        </w:rPr>
        <w:t xml:space="preserve"> pretende ser unha historia na que, ademais, se analice todo isto dende un punto de vista extremo: a morte máis dramática, por ser antinatural e de complexa aceptación, a de personaxes novas.  </w:t>
      </w:r>
    </w:p>
    <w:p>
      <w:pPr>
        <w:pStyle w:val="Normal"/>
        <w:rPr/>
      </w:pPr>
      <w:r>
        <w:rPr>
          <w:b w:val="false"/>
          <w:color w:val="000000"/>
          <w:lang w:val="gl-ES"/>
        </w:rPr>
        <w:t>Así, o eixo de todo o argumento será o enfrontamento á morte por parte duns mozos duns vinte anos que quedaron prendidos no falecemento de dous dos seus amigos, coma almas en pena condenadas a portar coa cruz da morte allea.</w:t>
      </w:r>
    </w:p>
    <w:p>
      <w:pPr>
        <w:pStyle w:val="Normal"/>
        <w:rPr/>
      </w:pPr>
      <w:r>
        <w:rPr>
          <w:b w:val="false"/>
          <w:color w:val="000000"/>
          <w:lang w:val="gl-ES"/>
        </w:rPr>
        <w:t xml:space="preserve">A face máis negra da morte non é a morte en si, senón o medo a aceptala. E a culpa...  Atendendo ás circunstancias que fan detonar os feitos (un accidente de tráfico), é lóxico o sentimento de culpa que se apoderará dalgúns dos protagonistas. E aquí aparece outro dos elementos que se resaltan na historia: anque as cifras estean a sufrir un lixeiro descenso no que cabe certo optimismo cara o futuro, o certo é que nas estradas españolas seguen a falecer cada ano milleiros de persoas, das que unha grande porcentaxe conta cunha idade de entre 18 e 35 anos. Son demasiados mortos coma para non telos en conta. De feito, tal e como nos relatan os estudios levados a cabo pola Dirección Xeral de Tráfico, os sinistros a bordo dun automóbil seguen a ser a primeira causa de mortaldade no noso país entre os mozos menores de 35 anos. Trátase dun problema social, actual e real que nos atinxe a todos. </w:t>
      </w:r>
    </w:p>
    <w:p>
      <w:pPr>
        <w:pStyle w:val="Normal"/>
        <w:rPr/>
      </w:pPr>
      <w:r>
        <w:rPr>
          <w:b w:val="false"/>
          <w:i/>
          <w:color w:val="000000"/>
          <w:lang w:val="gl-ES"/>
        </w:rPr>
        <w:t xml:space="preserve">A PESAR DE TODO, QUÉROTE  </w:t>
      </w:r>
      <w:r>
        <w:rPr>
          <w:b w:val="false"/>
          <w:color w:val="000000"/>
          <w:lang w:val="gl-ES"/>
        </w:rPr>
        <w:t>pretende denunciar estes feitos, pero sen caer na didáctica ou na moralidade inoportunas. Polo tanto, A PESAR DE TODO, QUÉROTE</w:t>
      </w:r>
      <w:r>
        <w:rPr>
          <w:b w:val="false"/>
          <w:i/>
          <w:color w:val="000000"/>
          <w:lang w:val="gl-ES"/>
        </w:rPr>
        <w:t xml:space="preserve"> </w:t>
      </w:r>
      <w:r>
        <w:rPr>
          <w:b w:val="false"/>
          <w:color w:val="000000"/>
          <w:lang w:val="gl-ES"/>
        </w:rPr>
        <w:t xml:space="preserve">é ante todo unha historia de personaxes, na que o importante son os tres protagonistas e os seus problemas. Tres rapaces que deben facer fronte ao seu pasado, a si mesmos, nunha época bastante complicada das súas vidas. </w:t>
      </w:r>
    </w:p>
    <w:p>
      <w:pPr>
        <w:pStyle w:val="Normal"/>
        <w:rPr>
          <w:b w:val="false"/>
          <w:b w:val="false"/>
          <w:color w:val="000000"/>
          <w:lang w:val="gl-ES"/>
        </w:rPr>
      </w:pPr>
      <w:r>
        <w:rPr>
          <w:b w:val="false"/>
          <w:color w:val="000000"/>
          <w:lang w:val="gl-ES"/>
        </w:rPr>
        <w:t>A historia está narrada en dous tempos: pasado e presente, que alternan entre si, simbolizando o estado no que viven os tres mozos ancorados no tempo. Así, do mesmo xeito que os feitos acontecidos no pasado serán máis luminosos e o presente e mais escuro, a medida que avance a historia e os personaxes vaian evolucionando e soltando o lastre, a alternancia temporal irá diminuíndo ata que, finalmente, os tres decidan vivir o presente.</w:t>
      </w:r>
    </w:p>
    <w:p>
      <w:pPr>
        <w:pStyle w:val="Normal"/>
        <w:rPr/>
      </w:pPr>
      <w:r>
        <w:rPr>
          <w:b w:val="false"/>
          <w:color w:val="000000"/>
          <w:lang w:val="gl-ES"/>
        </w:rPr>
        <w:t xml:space="preserve">En resumidas contas, A PESAR DE TODO, QUÉROTE xira ó redor de dúas ideas principais, que é o subtexto de toda a cinta: </w:t>
      </w:r>
    </w:p>
    <w:p>
      <w:pPr>
        <w:pStyle w:val="Normal"/>
        <w:rPr/>
      </w:pPr>
      <w:r>
        <w:rPr>
          <w:b w:val="false"/>
          <w:color w:val="000000"/>
          <w:lang w:val="gl-ES"/>
        </w:rPr>
        <w:t xml:space="preserve">Por unha banda, buscarase achegar unha tradición ancestral ata a actualidade a través de diversos elementos. Unha cultura moi particular, moi autóctona, estenderase ao universal, ao global que hoxe nos invade, pero sen perder a esencia primixenia da súa orixe galega. A proximidade coa morte latexará tan vivamente como nos tempos antigos, servindo non para dar unha resposta directa aos nosos medos, senón para lles por forma. Un inimigo abstracto, é moito máis difícil de combater. </w:t>
      </w:r>
    </w:p>
    <w:p>
      <w:pPr>
        <w:pStyle w:val="Normal"/>
        <w:rPr>
          <w:iCs/>
          <w:color w:val="000000"/>
          <w:lang w:val="gl-ES"/>
        </w:rPr>
      </w:pPr>
      <w:r>
        <w:rPr>
          <w:b w:val="false"/>
          <w:color w:val="000000"/>
          <w:lang w:val="gl-ES"/>
        </w:rPr>
        <w:t>Por outra e ante todo, esta é a historia de Víctor, Alicia e Xabier; tres rapaces en punto morto, perdidos e perdedores, que teñen que ollar a cara máis amarga da vida que lles tocou, que terán que aprender a recoñecer o feito de que nunca alcanzarán o que se supuña lles estaba destinado. A PESAR DE TODO, QUÉROTE</w:t>
      </w:r>
      <w:r>
        <w:rPr>
          <w:b w:val="false"/>
          <w:i/>
          <w:color w:val="000000"/>
          <w:lang w:val="gl-ES"/>
        </w:rPr>
        <w:t xml:space="preserve"> </w:t>
      </w:r>
      <w:r>
        <w:rPr>
          <w:b w:val="false"/>
          <w:color w:val="000000"/>
          <w:lang w:val="gl-ES"/>
        </w:rPr>
        <w:t>amosa, no máis fondo da historia, unha realidade crúa: a división ficticia que a sociedade fixo do mundo entre vencedores e vencidos. Sen ánimo de facer cátedra de ningún tipo, A PESAR DE TODO, QUÉROTE</w:t>
      </w:r>
      <w:r>
        <w:rPr>
          <w:b w:val="false"/>
          <w:i/>
          <w:color w:val="000000"/>
          <w:lang w:val="gl-ES"/>
        </w:rPr>
        <w:t xml:space="preserve"> </w:t>
      </w:r>
      <w:r>
        <w:rPr>
          <w:b w:val="false"/>
          <w:color w:val="000000"/>
          <w:lang w:val="gl-ES"/>
        </w:rPr>
        <w:t>só reflexiona sobre unha premisa: á fin só existe un único vencedor posíbel, e non é ningún de nós. Ao cabo de toda esta historia, de tódalas historias, non hai máis remate alternativo que o de se sumar a esa procesión de ánimas da que pouco ou nada sabemos, da que descoñecemos o destino ou a natureza. Só a morte gaña, nós xa perdemos hai moito e, polo tanto, só hai un camiño posíbel: hai que seguir sempre cara diante, esta é a mensaxe principal da película. Porque todos nós, en maior ou menor medida, somos vítimas das circunstancias, o que nos diferencia é o xeito de nos enfrontar a elas. A vida non é máis ca unha cuestión de actitude. O medo, o peor dos nosos inimigos.</w:t>
      </w:r>
    </w:p>
    <w:p>
      <w:pPr>
        <w:pStyle w:val="Normal"/>
        <w:rPr>
          <w:iCs/>
          <w:color w:val="000000"/>
          <w:lang w:val="gl-ES"/>
        </w:rPr>
      </w:pPr>
      <w:r>
        <w:rPr>
          <w:iCs/>
          <w:color w:val="000000"/>
          <w:lang w:val="gl-ES"/>
        </w:rPr>
      </w:r>
      <w:r>
        <w:br w:type="page"/>
      </w:r>
    </w:p>
    <w:p>
      <w:pPr>
        <w:pStyle w:val="Normal"/>
        <w:rPr>
          <w:color w:val="000000"/>
          <w:sz w:val="22"/>
          <w:szCs w:val="22"/>
          <w:lang w:val="gl-ES"/>
        </w:rPr>
      </w:pPr>
      <w:r>
        <w:rPr>
          <w:color w:val="000000"/>
          <w:sz w:val="22"/>
          <w:szCs w:val="22"/>
          <w:lang w:val="gl-ES"/>
        </w:rPr>
        <w:t>A PRODUCTORA</w:t>
      </w:r>
    </w:p>
    <w:p>
      <w:pPr>
        <w:pStyle w:val="Normal"/>
        <w:rPr>
          <w:b w:val="false"/>
          <w:b w:val="false"/>
          <w:color w:val="000000"/>
          <w:sz w:val="22"/>
          <w:szCs w:val="22"/>
          <w:lang w:val="gl-ES"/>
        </w:rPr>
      </w:pPr>
      <w:r>
        <w:rPr>
          <w:b w:val="false"/>
          <w:color w:val="000000"/>
          <w:sz w:val="22"/>
          <w:szCs w:val="22"/>
          <w:lang w:val="gl-ES"/>
        </w:rPr>
      </w:r>
    </w:p>
    <w:p>
      <w:pPr>
        <w:pStyle w:val="Normal"/>
        <w:rPr>
          <w:b w:val="false"/>
          <w:b w:val="false"/>
          <w:color w:val="000000"/>
          <w:sz w:val="22"/>
          <w:szCs w:val="22"/>
          <w:lang w:val="gl-ES"/>
        </w:rPr>
      </w:pPr>
      <w:r>
        <w:rPr>
          <w:color w:val="000000"/>
          <w:sz w:val="22"/>
          <w:szCs w:val="22"/>
          <w:lang w:val="gl-ES"/>
        </w:rPr>
        <w:t>ADIVIÑA PRODUCIÓNS.</w:t>
        <w:br/>
      </w:r>
      <w:r>
        <w:rPr>
          <w:b w:val="false"/>
          <w:color w:val="000000"/>
          <w:sz w:val="22"/>
          <w:szCs w:val="22"/>
          <w:lang w:val="gl-ES"/>
        </w:rPr>
        <w:t xml:space="preserve">Adiviña Producións é unha empresa de produción audiovisual galega constituída en 1995 que recolle a experiencia do equipo formado por Susana Maceiras (produtora), Jorge Algora (Director) e Suso Bello (Director de fotografía), que contan cunha traxectoria de 25 anos de traballo en Galicia. </w:t>
      </w:r>
    </w:p>
    <w:p>
      <w:pPr>
        <w:pStyle w:val="Normal"/>
        <w:rPr/>
      </w:pPr>
      <w:r>
        <w:rPr>
          <w:b w:val="false"/>
          <w:color w:val="000000"/>
          <w:sz w:val="22"/>
          <w:szCs w:val="22"/>
          <w:lang w:val="gl-ES"/>
        </w:rPr>
        <w:br/>
        <w:t>Dedica a súa actividade á produción documental, de ficción, televisiva e publicitaria.</w:t>
        <w:br/>
        <w:br/>
        <w:t>Pertence á Asociación Galega de Empresas Audiovisuais (AEGA), ao Cluster Galego do Audiovisual e á Federación de Produtores Independentes Españois (FAPAE), os seus socios son membros fundadores da Academia Galega do Audiovisual (AGA).</w:t>
        <w:br/>
        <w:br/>
      </w:r>
      <w:r>
        <w:rPr>
          <w:color w:val="000000"/>
          <w:sz w:val="22"/>
          <w:szCs w:val="22"/>
          <w:lang w:val="gl-ES"/>
        </w:rPr>
        <w:t>PRODUCIÓNS DESTACADAS DOS ÚTIMOS ANOS</w:t>
        <w:br/>
        <w:t>LONGAMETRAXES DE FICCION</w:t>
      </w:r>
    </w:p>
    <w:p>
      <w:pPr>
        <w:pStyle w:val="Normal"/>
        <w:rPr>
          <w:b w:val="false"/>
          <w:b w:val="false"/>
          <w:color w:val="000000"/>
          <w:sz w:val="22"/>
          <w:szCs w:val="22"/>
          <w:lang w:val="gl-ES"/>
        </w:rPr>
      </w:pPr>
      <w:r>
        <w:rPr>
          <w:b w:val="false"/>
          <w:color w:val="000000"/>
          <w:sz w:val="22"/>
          <w:szCs w:val="22"/>
          <w:lang w:val="gl-ES"/>
        </w:rPr>
        <w:t>“</w:t>
      </w:r>
      <w:r>
        <w:rPr>
          <w:b w:val="false"/>
          <w:color w:val="000000"/>
          <w:sz w:val="22"/>
          <w:szCs w:val="22"/>
          <w:lang w:val="gl-ES"/>
        </w:rPr>
        <w:t>Inevitable” (2013) Dirección: Jorge Algora. Coprodutores Adiviña, TVG e Zarlek. (Coprodución hispano arxentina)</w:t>
        <w:br/>
        <w:t>“A pesar de todo, quérote”: Dirección: Jorge Algora. Coprodutores Adiviña e TVG</w:t>
      </w:r>
    </w:p>
    <w:p>
      <w:pPr>
        <w:pStyle w:val="Normal"/>
        <w:rPr/>
      </w:pPr>
      <w:r>
        <w:rPr>
          <w:b w:val="false"/>
          <w:color w:val="000000"/>
          <w:sz w:val="22"/>
          <w:szCs w:val="22"/>
          <w:lang w:val="gl-ES"/>
        </w:rPr>
        <w:t>"El Hombre de Arena" (2007) Dirección: José Manuel González. Coprodutores: Adiviña, Iroko.</w:t>
        <w:br/>
        <w:t>"O neno de barro" (2007) Dirección Jorge Algora. Coprodutores: Adiviña, Castelao (Grupo Filmax), Pol-ka (Arxentina) e TVG. (Coprodución hispano arxentina)</w:t>
        <w:br/>
        <w:t>"Un franco, 14 pesetas" (2005) Dirección Carlos Iglesias. Coprodutores Adiviña, Drive Cine, TVG.</w:t>
        <w:br/>
        <w:t>"Vida de familia" (2006) Dirección Llorenç Soler. TV movie. Coprodutores Adiviña (Galicia), Just Films (Cataluña), GVP (Valencia). TVG, TV3, Canal 9, Canal Sur.</w:t>
        <w:br/>
        <w:t>"Omar Martínez" (2005-06) Dirección Pau Martinez. TV movie. Coprodutores: Adiviña (Galicia), Just Films (Cataluña), Nadie es Perfecto PC (Valencia). TVG, Canal 9 e TV3.</w:t>
        <w:br/>
        <w:t>"Mentíndolle á vida" (2005). Dirección Jorge Algora. TV movie. Coprodutores: Adiviña (Galicia), Just Films (Cataluña), GVP (Valencia). TVG, Canal 9 e TV3.</w:t>
        <w:br/>
        <w:br/>
      </w:r>
      <w:r>
        <w:rPr>
          <w:color w:val="000000"/>
          <w:sz w:val="22"/>
          <w:szCs w:val="22"/>
          <w:lang w:val="gl-ES"/>
        </w:rPr>
        <w:t>LONGAS DOCUMENTAIS</w:t>
      </w:r>
    </w:p>
    <w:p>
      <w:pPr>
        <w:pStyle w:val="Normal"/>
        <w:rPr/>
      </w:pPr>
      <w:r>
        <w:rPr>
          <w:b w:val="false"/>
          <w:b w:val="false"/>
          <w:color w:val="000000"/>
          <w:sz w:val="22"/>
          <w:sz w:val="22"/>
          <w:szCs w:val="22"/>
          <w:lang w:val="gl-ES"/>
        </w:rPr>
        <w:t>﻿“</w:t>
      </w:r>
      <w:r>
        <w:rPr>
          <w:b w:val="false"/>
          <w:color w:val="000000"/>
          <w:sz w:val="22"/>
          <w:szCs w:val="22"/>
          <w:lang w:val="gl-ES"/>
        </w:rPr>
        <w:t>A mirada de Anna. Historia da transición en Galicia” Codirección Jorge Algora e Llorens Soler. TVG</w:t>
      </w:r>
    </w:p>
    <w:p>
      <w:pPr>
        <w:pStyle w:val="Normal"/>
        <w:rPr/>
      </w:pPr>
      <w:r>
        <w:rPr>
          <w:b w:val="false"/>
          <w:color w:val="000000"/>
          <w:sz w:val="22"/>
          <w:szCs w:val="22"/>
          <w:lang w:val="gl-ES"/>
        </w:rPr>
        <w:t>"Á marxe da cidade" (2008) Dirección Rita Romero. TVG</w:t>
        <w:br/>
        <w:t>"Destino a festa" (2008) Dirección Jorge Algora. TVG</w:t>
        <w:br/>
        <w:t>"Bandeiras interiores" (2008) Dirección Iria López. TVG</w:t>
        <w:br/>
        <w:t>"De cores" (2008) Dirección Iria López. TVG</w:t>
        <w:br/>
        <w:t>"Vivir a destempo" (2008) Dirección Rita Romeo. TVG</w:t>
        <w:br/>
        <w:t>"Dando a nota" (2007) Dirección Iria Lopez. TVG</w:t>
        <w:br/>
        <w:t>"Cumbiancheros do Oeste" (2005) Dirección Mario Tondato. Coprodución hispano-arxentina.</w:t>
        <w:br/>
        <w:t>"Camiño de Santiago. A orixe" (2004) Director Jorge Algora.</w:t>
        <w:br/>
        <w:t>"Trawnco. Reunidos xunto a auga" (2004) Director Mario Tondato. Coprodución hispano-arxentina.</w:t>
        <w:br/>
        <w:t>"Terra de náufragos" (2003) Director Jorge Algora.</w:t>
        <w:br/>
        <w:t>"Carlos Nuñez un galego na Bretaña" (2003) Director Cristian Rouard. Coprodución hispano-francesa.</w:t>
        <w:br/>
        <w:t>"Emigrantes en terra de emigrantes" (2002) Director jorge Algora.</w:t>
        <w:br/>
        <w:br/>
      </w:r>
      <w:r>
        <w:rPr>
          <w:color w:val="000000"/>
          <w:sz w:val="22"/>
          <w:szCs w:val="22"/>
          <w:lang w:val="gl-ES"/>
        </w:rPr>
        <w:t>PROGRAMAS DE TV</w:t>
        <w:br/>
      </w:r>
      <w:r>
        <w:rPr>
          <w:b w:val="false"/>
          <w:color w:val="000000"/>
          <w:sz w:val="22"/>
          <w:szCs w:val="22"/>
          <w:lang w:val="gl-ES"/>
        </w:rPr>
        <w:t>“Galicia activa” (2013) 13 programas TVG</w:t>
      </w:r>
    </w:p>
    <w:p>
      <w:pPr>
        <w:pStyle w:val="Normal"/>
        <w:rPr>
          <w:b w:val="false"/>
          <w:b w:val="false"/>
          <w:color w:val="000000"/>
          <w:sz w:val="22"/>
          <w:szCs w:val="22"/>
          <w:lang w:val="gl-ES"/>
        </w:rPr>
      </w:pPr>
      <w:r>
        <w:rPr>
          <w:b w:val="false"/>
          <w:color w:val="000000"/>
          <w:sz w:val="22"/>
          <w:szCs w:val="22"/>
          <w:lang w:val="gl-ES"/>
        </w:rPr>
        <w:t>“</w:t>
      </w:r>
      <w:r>
        <w:rPr>
          <w:b w:val="false"/>
          <w:color w:val="000000"/>
          <w:sz w:val="22"/>
          <w:szCs w:val="22"/>
          <w:lang w:val="gl-ES"/>
        </w:rPr>
        <w:t>Conexións” (2010) 26 programas (TVG)</w:t>
      </w:r>
    </w:p>
    <w:p>
      <w:pPr>
        <w:pStyle w:val="Normal"/>
        <w:rPr>
          <w:b w:val="false"/>
          <w:b w:val="false"/>
          <w:color w:val="000000"/>
          <w:sz w:val="22"/>
          <w:szCs w:val="22"/>
          <w:lang w:val="gl-ES"/>
        </w:rPr>
      </w:pPr>
      <w:r>
        <w:rPr>
          <w:b w:val="false"/>
          <w:color w:val="000000"/>
          <w:sz w:val="22"/>
          <w:szCs w:val="22"/>
          <w:lang w:val="gl-ES"/>
        </w:rPr>
        <w:t>"Galegos no espello" 13 programas. (TVG)</w:t>
        <w:br/>
        <w:t>"Galicia Visual" (2000-03) 109 programas (TVG)</w:t>
        <w:br/>
        <w:t>"Nós, os consumidores" (1991-93) 320 programas (TVG)</w:t>
        <w:br/>
        <w:t>"En Titulares” (1990-91) 26 programas (TVG)</w:t>
        <w:br/>
        <w:t>"Descúbreme", (2000) 6 programas (TVG)</w:t>
        <w:br/>
        <w:t>"Palabras Maiores", (1995) 5 programas (TVG)</w:t>
        <w:br/>
        <w:t>"Salsa Verde", (1994) 5 programas (TVG)</w:t>
        <w:br/>
      </w:r>
    </w:p>
    <w:sectPr>
      <w:type w:val="nextPage"/>
      <w:pgSz w:w="11906" w:h="16838"/>
      <w:pgMar w:left="1134"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8000"/>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rFonts w:ascii="Arial" w:hAnsi="Arial" w:cs="Arial"/>
      <w:sz w:val="28"/>
      <w:szCs w:val="28"/>
    </w:rPr>
  </w:style>
  <w:style w:type="paragraph" w:styleId="Dialogo7">
    <w:name w:val="Dialogo 7"/>
    <w:basedOn w:val="Normal"/>
    <w:qFormat/>
    <w:pPr>
      <w:overflowPunct w:val="false"/>
      <w:autoSpaceDE w:val="false"/>
      <w:ind w:left="1440" w:right="2154" w:hanging="0"/>
      <w:textAlignment w:val="baseline"/>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7:21:00Z</dcterms:created>
  <dc:creator>algora</dc:creator>
  <dc:description/>
  <cp:keywords/>
  <dc:language>en-US</dc:language>
  <cp:lastModifiedBy>Windows User</cp:lastModifiedBy>
  <cp:lastPrinted>2013-02-12T10:53:00Z</cp:lastPrinted>
  <dcterms:modified xsi:type="dcterms:W3CDTF">2013-12-04T18:43:00Z</dcterms:modified>
  <cp:revision>4</cp:revision>
  <dc:subject/>
  <dc:title>A pesar de todo, quérote</dc:title>
</cp:coreProperties>
</file>