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CHA PARA REPOSITORIO ABA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: “A pesar de todo, quérote”: Unidade didáctica de Educación Vi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e recurso: Unidades didácticas, Ví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nado: A partir de 4º da ESO (inclusi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taforma:Multiplatafo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ioma:Gal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za: Creative Commons BY-SA nos contidos da unidade. Dereitos da película cedidos á Consellería para usos educativos e acceso en streaming desde centr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:Consellería de Cultura, Educación e OU. Adivina Producciones e TV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ción:</w:t>
      </w:r>
    </w:p>
    <w:p>
      <w:pPr>
        <w:pStyle w:val="Normal"/>
        <w:rPr/>
      </w:pPr>
      <w:r>
        <w:rPr/>
        <w:t>Aula virtual que inclúe en streaming o telefilme “A pesar de todo, quérote” do director Jorge Algora, e unha unidade didáctica con propostas de traballo baseadas na película sobre educación viaria, educación emocional e educación para a saúde. Pulsando “visualizar” accédese á unidade na Aula Aberta Abalar. O acceso en aberto ao filme pódese facer desde calquera ordenador de calquera centro público de Galicia. Por outra banda, se pulsades en "descargar", hai que descomprimir o arquivo baixado e buscar na carpeta contidos_files o zip para instalar na aula virtual do voso c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gazón: </w:t>
      </w:r>
      <w:hyperlink r:id="rId2">
        <w:r>
          <w:rPr>
            <w:rStyle w:val="InternetLink"/>
          </w:rPr>
          <w:t>http://www.edu.xunta.es/centros/abalar/aulavirtual/course/view.php?id=2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quivo para descarga e posterior instalación na AV do centro: </w:t>
      </w:r>
      <w:hyperlink r:id="rId3">
        <w:r>
          <w:rPr>
            <w:rStyle w:val="InternetLink"/>
          </w:rPr>
          <w:t>Fonte do curso en formato Moodle para a súa restauración nas aulas virtuais dos centros educativos</w:t>
        </w:r>
      </w:hyperlink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902" w:top="233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ge">
            <wp:posOffset>9533890</wp:posOffset>
          </wp:positionV>
          <wp:extent cx="885825" cy="898525"/>
          <wp:effectExtent l="0" t="0" r="0" b="0"/>
          <wp:wrapTight wrapText="bothSides">
            <wp:wrapPolygon edited="0">
              <wp:start x="8822" y="0"/>
              <wp:lineTo x="6033" y="917"/>
              <wp:lineTo x="693" y="4364"/>
              <wp:lineTo x="925" y="7578"/>
              <wp:lineTo x="-228" y="8040"/>
              <wp:lineTo x="-228" y="14241"/>
              <wp:lineTo x="1389" y="14702"/>
              <wp:lineTo x="10682" y="14702"/>
              <wp:lineTo x="1854" y="15850"/>
              <wp:lineTo x="2085" y="18379"/>
              <wp:lineTo x="4641" y="19066"/>
              <wp:lineTo x="8589" y="21368"/>
              <wp:lineTo x="9518" y="21368"/>
              <wp:lineTo x="11610" y="21368"/>
              <wp:lineTo x="19507" y="19066"/>
              <wp:lineTo x="19507" y="18379"/>
              <wp:lineTo x="20435" y="16312"/>
              <wp:lineTo x="19274" y="15850"/>
              <wp:lineTo x="10682" y="14702"/>
              <wp:lineTo x="20666" y="14702"/>
              <wp:lineTo x="21600" y="11025"/>
              <wp:lineTo x="20666" y="11025"/>
              <wp:lineTo x="21600" y="9646"/>
              <wp:lineTo x="21600" y="7578"/>
              <wp:lineTo x="20435" y="5281"/>
              <wp:lineTo x="19507" y="2984"/>
              <wp:lineTo x="14863" y="456"/>
              <wp:lineTo x="12539" y="0"/>
              <wp:lineTo x="882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3810</wp:posOffset>
          </wp:positionV>
          <wp:extent cx="6286500" cy="455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gl-ES" w:eastAsia="ja-JP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xunta.es/centros/abalar/aulavirtual/course/view.php?id=26" TargetMode="External"/><Relationship Id="rId3" Type="http://schemas.openxmlformats.org/officeDocument/2006/relationships/hyperlink" Target="http://www.edu.xunta.es/centros/abalar/aulavirtual/mod/resource/view.php?id=259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Consellería de Educación e Ord. Univeristaria</dc:creator>
  <dc:description/>
  <cp:keywords/>
  <dc:language>en-US</dc:language>
  <cp:lastModifiedBy>Consellería de Educación e Ord. Univeristaria</cp:lastModifiedBy>
  <cp:lastPrinted>2012-01-11T08:45:00Z</cp:lastPrinted>
  <dcterms:modified xsi:type="dcterms:W3CDTF">2014-02-20T10:00:00Z</dcterms:modified>
  <cp:revision>2</cp:revision>
  <dc:subject/>
  <dc:title>FICHA PARA REPOSITORIO ABALAR</dc:title>
</cp:coreProperties>
</file>