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410075" cy="495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color w:val="000080"/>
          <w:sz w:val="22"/>
          <w:szCs w:val="28"/>
        </w:rPr>
      </w:pPr>
      <w:r>
        <w:rPr>
          <w:rFonts w:cs="Arial" w:ascii="Arial" w:hAnsi="Arial"/>
          <w:sz w:val="22"/>
        </w:rPr>
        <w:t>PRESENTACIÓN DO TEMA 1:</w:t>
      </w:r>
      <w:r>
        <w:rPr>
          <w:rFonts w:cs="Arial" w:ascii="Arial" w:hAnsi="Arial"/>
          <w:color w:val="000080"/>
          <w:sz w:val="22"/>
          <w:szCs w:val="28"/>
        </w:rPr>
        <w:t xml:space="preserve"> </w:t>
      </w:r>
      <w:r>
        <w:rPr>
          <w:rFonts w:cs="Arial" w:ascii="Arial" w:hAnsi="Arial"/>
          <w:color w:val="000080"/>
          <w:sz w:val="28"/>
          <w:szCs w:val="28"/>
        </w:rPr>
        <w:t>Matrices</w:t>
      </w:r>
    </w:p>
    <w:p>
      <w:pPr>
        <w:pStyle w:val="Normal"/>
        <w:jc w:val="center"/>
        <w:rPr>
          <w:rFonts w:ascii="Arial" w:hAnsi="Arial" w:cs="Arial"/>
          <w:color w:val="000080"/>
          <w:sz w:val="22"/>
          <w:szCs w:val="28"/>
        </w:rPr>
      </w:pPr>
      <w:r>
        <w:rPr>
          <w:rFonts w:cs="Arial" w:ascii="Arial" w:hAnsi="Arial"/>
          <w:color w:val="000080"/>
          <w:sz w:val="22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80"/>
          <w:sz w:val="22"/>
          <w:szCs w:val="28"/>
        </w:rPr>
      </w:pPr>
      <w:r>
        <w:rPr>
          <w:rFonts w:cs="Arial" w:ascii="Arial" w:hAnsi="Arial"/>
          <w:color w:val="000080"/>
          <w:sz w:val="22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organización de datos en táboas (filas e columnas) e, á partida, un recurso organizativo que contribúe a clarificar as relacións que poda haber no conxunto dos ditos datos. De feito, niso consisten, esencialmente, os paneis informativos. Porén, a matemática ten elaborado unhas regras –operacións- que permiten combinar os datos de diferentes táboas entre si para obter outros novos, inicialmente descoñecid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sta primeira quincena intentaremos familiarizarvos con esas táboas de datos (matrices) e coas operacións que nos permiten combinalas transformándoas noutras novas (resultados), estudando e practicando as súas propiedade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eremos, en particular, como os sistemas de ecuacións poden expresarse mediante as matrices e as súas operacións, co cal encontramos un campo inmenso de aplicación que,  ademais, vai ser estendido a  situacións problemáticas novas, por veces sorprendentes que, non obstante, conseguimos tratalas cunha asombrosa sinxeleza. 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o longo da quincena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cibirás o tema completo coas actividades e exercicios propostos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ulatinamente iremos enviándovos as solucións ás mesmas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go recibiredes un resume do tema e o conxunto das solucións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nalmente unha serie de exercicios para practicardes. Acerca deles podedes intercambiar preguntas e respostas cos titores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type w:val="nextPage"/>
      <w:pgSz w:w="11906" w:h="16838"/>
      <w:pgMar w:left="1701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9:30:00Z</dcterms:created>
  <dc:creator>anton</dc:creator>
  <dc:description/>
  <dc:language>en-US</dc:language>
  <cp:lastModifiedBy>F. Manuel Rodríguez Mayo</cp:lastModifiedBy>
  <cp:lastPrinted>2008-06-08T23:41:00Z</cp:lastPrinted>
  <dcterms:modified xsi:type="dcterms:W3CDTF">2009-05-14T19:30:00Z</dcterms:modified>
  <cp:revision>2</cp:revision>
  <dc:subject/>
  <dc:title>PRESENTACIÓN DA SECCIÓN 1ª: Contidos comúns</dc:title>
</cp:coreProperties>
</file>