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val="es-ES"/>
        </w:rPr>
        <w:t>Exercicio para enviar ao titor – 3ª Av &gt; 1ª Quince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7150</wp:posOffset>
            </wp:positionH>
            <wp:positionV relativeFrom="margin">
              <wp:posOffset>666750</wp:posOffset>
            </wp:positionV>
            <wp:extent cx="696595" cy="1151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ans la presse, on parle beaucoup de l’adaptation de l’Université espagnole au plan de Bologne qui permettra l’homogénéisation des systèmes universitaires européen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imerais-tu faire des études et obtenir un diplôme dans un autre pays de l’U.E. 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Quels sont pour toi les avantages, les difficultés et les inconvénients de la mobilité étudiante ? (90 mots minimum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54006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10075" cy="495300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07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fr-FR"/>
    </w:rPr>
  </w:style>
  <w:style w:type="character" w:styleId="PiedepginaCar">
    <w:name w:val="Pie de página Car"/>
    <w:basedOn w:val="Fuentedeprrafopredeter"/>
    <w:qFormat/>
    <w:rPr>
      <w:lang w:val="fr-F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03:00Z</dcterms:created>
  <dc:creator>mariadiz</dc:creator>
  <dc:description/>
  <cp:keywords/>
  <dc:language>en-US</dc:language>
  <cp:lastModifiedBy>mariadiz</cp:lastModifiedBy>
  <dcterms:modified xsi:type="dcterms:W3CDTF">2009-11-06T21:06:00Z</dcterms:modified>
  <cp:revision>3</cp:revision>
  <dc:subject/>
  <dc:title/>
</cp:coreProperties>
</file>