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ERCICIOS PARA ENVIAR AO TITOR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1.- Raconte au passé composé ce que Christelle a fait samedi. Utilise les verbes donnés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Manger une glace. Se lever tard. Aider sa mère à préparer un gâteau. Déjeuner avec ses parents. Sortir l’après-midi avec sa copine Julie. Dîner au restaurant avec ses cousins. Faire du lèche-vitrine. Se coucher tard. Aller au supermarché avec sa mère. Rentrer le soir.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drawing>
          <wp:inline distT="0" distB="0" distL="0" distR="0">
            <wp:extent cx="5411470" cy="377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- Raconte au passé en employant le passé composé et l’imparfait ce qui est arrivé aux touristes et ce qui est arrivé une journée à la me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Les touriste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drawing>
          <wp:inline distT="0" distB="0" distL="0" distR="0">
            <wp:extent cx="2991485" cy="350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b) Une journée à la mer</w:t>
      </w:r>
    </w:p>
    <w:p>
      <w:pPr>
        <w:pStyle w:val="Normal"/>
        <w:spacing w:before="0" w:after="20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4024630" cy="3488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2:16:00Z</dcterms:created>
  <dc:creator>Mª Carmen</dc:creator>
  <dc:description/>
  <cp:keywords/>
  <dc:language>en-US</dc:language>
  <cp:lastModifiedBy>rafa</cp:lastModifiedBy>
  <dcterms:modified xsi:type="dcterms:W3CDTF">2010-01-18T09:28:00Z</dcterms:modified>
  <cp:revision>3</cp:revision>
  <dc:subject/>
  <dc:title/>
</cp:coreProperties>
</file>