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3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7.bin" ContentType="application/vnd.ms-office.activeX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activeX4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3.bin" ContentType="application/vnd.ms-office.activeX"/>
  <Override PartName="/word/activeX/activeX5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576" w:right="0" w:hanging="0"/>
        <w:rPr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0600" cy="470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ind w:left="576" w:right="0" w:hanging="0"/>
        <w:rPr>
          <w:rFonts w:ascii="Arial" w:hAnsi="Arial" w:cs="Arial"/>
          <w:b w:val="false"/>
          <w:b w:val="false"/>
          <w:color w:val="000000"/>
          <w:sz w:val="32"/>
          <w:szCs w:val="32"/>
          <w:lang w:val="fr-FR"/>
        </w:rPr>
      </w:pPr>
      <w:r>
        <w:rPr>
          <w:rFonts w:cs="Arial" w:ascii="Arial" w:hAnsi="Arial"/>
          <w:b w:val="false"/>
          <w:color w:val="000000"/>
          <w:sz w:val="32"/>
          <w:szCs w:val="32"/>
          <w:lang w:val="fr-FR"/>
        </w:rPr>
        <w:t>EXERCICIOS PARA ENVIAR AO TITOR.</w:t>
      </w:r>
    </w:p>
    <w:p>
      <w:pPr>
        <w:pStyle w:val="Heading2"/>
        <w:tabs>
          <w:tab w:val="clear" w:pos="709"/>
          <w:tab w:val="left" w:pos="576" w:leader="none"/>
        </w:tabs>
        <w:ind w:left="576" w:right="0" w:hanging="576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1) Déterminants et pronoms possessifs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</w:r>
      <w:bookmarkStart w:id="0" w:name="Instructions"/>
      <w:bookmarkStart w:id="1" w:name="Instructions"/>
      <w:bookmarkEnd w:id="1"/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32768"/>
        </w:sectPr>
      </w:pPr>
    </w:p>
    <w:p>
      <w:pPr>
        <w:pStyle w:val="Contenidodelatabla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 xml:space="preserve">1. Yvonne va avec </w:t>
      </w:r>
      <w:bookmarkStart w:id="2" w:name="GapSpan0"/>
      <w:bookmarkStart w:id="3" w:name="Gap0"/>
      <w:bookmarkEnd w:id="2"/>
      <w:bookmarkEnd w:id="3"/>
      <w:r>
        <w:rPr>
          <w:color w:val="000000"/>
          <w:sz w:val="22"/>
          <w:szCs w:val="22"/>
          <w:lang w:val="fr-FR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6.9pt;height:17.9pt" type="#_x0000_t75"/>
          <w:control r:id="rId4" w:name="unnamed0" w:shapeid="control_shape_0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chien chez le vétérinaire. Le vétérinaire a trois chiens, mais </w:t>
      </w:r>
      <w:bookmarkStart w:id="4" w:name="GapSpan1"/>
      <w:bookmarkStart w:id="5" w:name="Gap1"/>
      <w:bookmarkEnd w:id="4"/>
      <w:bookmarkEnd w:id="5"/>
      <w:r>
        <w:rPr>
          <w:color w:val="000000"/>
          <w:sz w:val="22"/>
          <w:szCs w:val="22"/>
          <w:lang w:val="fr-FR"/>
        </w:rPr>
        <w:object>
          <v:shape id="control_shape_1" o:allowincell="t" style="width:56.9pt;height:17.9pt" type="#_x0000_t75"/>
          <w:control r:id="rId5" w:name="unnamed1" w:shapeid="control_shape_1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sont en bonne santé. 2. M. et Mme Dupont ont acheté une maison. </w:t>
      </w:r>
      <w:bookmarkStart w:id="6" w:name="GapSpan2"/>
      <w:bookmarkStart w:id="7" w:name="Gap2"/>
      <w:bookmarkEnd w:id="6"/>
      <w:bookmarkEnd w:id="7"/>
      <w:r>
        <w:rPr>
          <w:color w:val="000000"/>
          <w:sz w:val="22"/>
          <w:szCs w:val="22"/>
          <w:lang w:val="fr-FR"/>
        </w:rPr>
        <w:object>
          <v:shape id="control_shape_2" o:allowincell="t" style="width:26.9pt;height:17.9pt" type="#_x0000_t75"/>
          <w:control r:id="rId6" w:name="unnamed2" w:shapeid="control_shape_2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maison est petite. </w:t>
      </w:r>
      <w:bookmarkStart w:id="8" w:name="GapSpan3"/>
      <w:bookmarkStart w:id="9" w:name="Gap3"/>
      <w:bookmarkEnd w:id="8"/>
      <w:bookmarkEnd w:id="9"/>
      <w:r>
        <w:rPr>
          <w:color w:val="000000"/>
          <w:sz w:val="22"/>
          <w:szCs w:val="22"/>
          <w:lang w:val="fr-FR"/>
        </w:rPr>
        <w:object>
          <v:shape id="control_shape_3" o:allowincell="t" style="width:32.9pt;height:17.9pt" type="#_x0000_t75"/>
          <w:control r:id="rId7" w:name="unnamed3" w:shapeid="control_shape_3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amis en ont également acheté une. Mais </w:t>
      </w:r>
      <w:bookmarkStart w:id="10" w:name="GapSpan4"/>
      <w:bookmarkStart w:id="11" w:name="Gap4"/>
      <w:bookmarkEnd w:id="10"/>
      <w:bookmarkEnd w:id="11"/>
      <w:r>
        <w:rPr>
          <w:color w:val="000000"/>
          <w:sz w:val="22"/>
          <w:szCs w:val="22"/>
          <w:lang w:val="fr-FR"/>
        </w:rPr>
        <w:object>
          <v:shape id="control_shape_4" o:allowincell="t" style="width:44.9pt;height:17.9pt" type="#_x0000_t75"/>
          <w:control r:id="rId8" w:name="unnamed4" w:shapeid="control_shape_4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est un peu plus grande. 3. Pendant ses vacances, Jean-Pierre a fait du kayak avec </w:t>
      </w:r>
      <w:bookmarkStart w:id="12" w:name="GapSpan5"/>
      <w:bookmarkStart w:id="13" w:name="Gap5"/>
      <w:bookmarkEnd w:id="12"/>
      <w:bookmarkEnd w:id="13"/>
      <w:r>
        <w:rPr>
          <w:color w:val="000000"/>
          <w:sz w:val="22"/>
          <w:szCs w:val="22"/>
          <w:lang w:val="fr-FR"/>
        </w:rPr>
        <w:object>
          <v:shape id="control_shape_5" o:allowincell="t" style="width:26.9pt;height:17.9pt" type="#_x0000_t75"/>
          <w:control r:id="rId9" w:name="unnamed5" w:shapeid="control_shape_5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amie Yvonne. Le kayak d'Yvonne est rouge, tandis que </w:t>
      </w:r>
      <w:bookmarkStart w:id="14" w:name="GapSpan6"/>
      <w:bookmarkStart w:id="15" w:name="Gap6"/>
      <w:bookmarkEnd w:id="14"/>
      <w:bookmarkEnd w:id="15"/>
      <w:r>
        <w:rPr>
          <w:color w:val="000000"/>
          <w:sz w:val="22"/>
          <w:szCs w:val="22"/>
          <w:lang w:val="fr-FR"/>
        </w:rPr>
        <w:object>
          <v:shape id="control_shape_6" o:allowincell="t" style="width:44.9pt;height:17.9pt" type="#_x0000_t75"/>
          <w:control r:id="rId10" w:name="unnamed6" w:shapeid="control_shape_6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est bleu. Tous les deux sont contents de </w:t>
      </w:r>
      <w:bookmarkStart w:id="16" w:name="GapSpan7"/>
      <w:bookmarkStart w:id="17" w:name="Gap7"/>
      <w:bookmarkEnd w:id="16"/>
      <w:bookmarkEnd w:id="17"/>
      <w:r>
        <w:rPr>
          <w:color w:val="000000"/>
          <w:sz w:val="22"/>
          <w:szCs w:val="22"/>
          <w:lang w:val="fr-FR"/>
        </w:rPr>
        <w:object>
          <v:shape id="control_shape_7" o:allowincell="t" style="width:26.9pt;height:17.9pt" type="#_x0000_t75"/>
          <w:control r:id="rId11" w:name="unnamed7" w:shapeid="control_shape_7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équipement. </w:t>
      </w:r>
      <w:bookmarkStart w:id="18" w:name="GapSpan8"/>
      <w:bookmarkStart w:id="19" w:name="Gap8"/>
      <w:bookmarkEnd w:id="18"/>
      <w:bookmarkEnd w:id="19"/>
      <w:r>
        <w:rPr>
          <w:color w:val="000000"/>
          <w:sz w:val="22"/>
          <w:szCs w:val="22"/>
          <w:lang w:val="fr-FR"/>
        </w:rPr>
        <w:object>
          <v:shape id="control_shape_8" o:allowincell="t" style="width:32.9pt;height:17.9pt" type="#_x0000_t75"/>
          <w:control r:id="rId12" w:name="unnamed8" w:shapeid="control_shape_8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kayaks sont de bonne qualité.4. Ces deux personnes font la descente d'un fleuve dans </w:t>
      </w:r>
      <w:bookmarkStart w:id="20" w:name="GapSpan9"/>
      <w:bookmarkStart w:id="21" w:name="Gap9"/>
      <w:bookmarkEnd w:id="20"/>
      <w:bookmarkEnd w:id="21"/>
      <w:r>
        <w:rPr>
          <w:color w:val="000000"/>
          <w:sz w:val="22"/>
          <w:szCs w:val="22"/>
          <w:lang w:val="fr-FR"/>
        </w:rPr>
        <w:object>
          <v:shape id="control_shape_9" o:allowincell="t" style="width:26.9pt;height:17.9pt" type="#_x0000_t75"/>
          <w:control r:id="rId13" w:name="unnamed9" w:shapeid="control_shape_9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canoë. En fait, ce canoë appartient à </w:t>
      </w:r>
      <w:bookmarkStart w:id="22" w:name="GapSpan10"/>
      <w:bookmarkStart w:id="23" w:name="Gap10"/>
      <w:bookmarkEnd w:id="22"/>
      <w:bookmarkEnd w:id="23"/>
      <w:r>
        <w:rPr>
          <w:color w:val="000000"/>
          <w:sz w:val="22"/>
          <w:szCs w:val="22"/>
          <w:lang w:val="fr-FR"/>
        </w:rPr>
        <w:object>
          <v:shape id="control_shape_10" o:allowincell="t" style="width:32.9pt;height:17.9pt" type="#_x0000_t75"/>
          <w:control r:id="rId14" w:name="unnamed10" w:shapeid="control_shape_10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amis. </w:t>
      </w:r>
      <w:bookmarkStart w:id="24" w:name="GapSpan11"/>
      <w:bookmarkStart w:id="25" w:name="Gap11"/>
      <w:bookmarkEnd w:id="24"/>
      <w:bookmarkEnd w:id="25"/>
      <w:r>
        <w:rPr>
          <w:color w:val="000000"/>
          <w:sz w:val="22"/>
          <w:szCs w:val="22"/>
          <w:lang w:val="fr-FR"/>
        </w:rPr>
        <w:object>
          <v:shape id="control_shape_11" o:allowincell="t" style="width:44.9pt;height:17.9pt" type="#_x0000_t75"/>
          <w:control r:id="rId15" w:name="unnamed11" w:shapeid="control_shape_11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a un trou et est inutilisable.5. </w:t>
      </w:r>
      <w:bookmarkStart w:id="26" w:name="GapSpan12"/>
      <w:bookmarkStart w:id="27" w:name="Gap12"/>
      <w:bookmarkEnd w:id="26"/>
      <w:bookmarkEnd w:id="27"/>
      <w:r>
        <w:rPr>
          <w:color w:val="000000"/>
          <w:sz w:val="22"/>
          <w:szCs w:val="22"/>
          <w:lang w:val="fr-FR"/>
        </w:rPr>
        <w:object>
          <v:shape id="control_shape_12" o:allowincell="t" style="width:26.9pt;height:17.9pt" type="#_x0000_t75"/>
          <w:control r:id="rId16" w:name="unnamed12" w:shapeid="control_shape_12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bureau n'est pas formidable, mais </w:t>
      </w:r>
      <w:bookmarkStart w:id="28" w:name="GapSpan13"/>
      <w:bookmarkStart w:id="29" w:name="Gap13"/>
      <w:bookmarkEnd w:id="28"/>
      <w:bookmarkEnd w:id="29"/>
      <w:r>
        <w:rPr>
          <w:color w:val="000000"/>
          <w:sz w:val="22"/>
          <w:szCs w:val="22"/>
          <w:lang w:val="fr-FR"/>
        </w:rPr>
        <w:object>
          <v:shape id="control_shape_13" o:allowincell="t" style="width:32.9pt;height:17.9pt" type="#_x0000_t75"/>
          <w:control r:id="rId17" w:name="unnamed13" w:shapeid="control_shape_13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ordinateurs sont certainement très performants. 6. Avec mes copains,  je ne partage pas </w:t>
      </w:r>
      <w:bookmarkStart w:id="30" w:name="GapSpan14"/>
      <w:bookmarkStart w:id="31" w:name="Gap14"/>
      <w:bookmarkEnd w:id="30"/>
      <w:bookmarkEnd w:id="31"/>
      <w:r>
        <w:rPr>
          <w:color w:val="000000"/>
          <w:sz w:val="22"/>
          <w:szCs w:val="22"/>
          <w:lang w:val="fr-FR"/>
        </w:rPr>
        <w:object>
          <v:shape id="control_shape_14" o:allowincell="t" style="width:26.9pt;height:17.9pt" type="#_x0000_t75"/>
          <w:control r:id="rId18" w:name="unnamed14" w:shapeid="control_shape_14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passe-temps favori. </w:t>
      </w:r>
      <w:bookmarkStart w:id="32" w:name="GapSpan15"/>
      <w:bookmarkStart w:id="33" w:name="Gap15"/>
      <w:bookmarkEnd w:id="32"/>
      <w:bookmarkEnd w:id="33"/>
      <w:r>
        <w:rPr>
          <w:color w:val="000000"/>
          <w:sz w:val="22"/>
          <w:szCs w:val="22"/>
          <w:lang w:val="fr-FR"/>
        </w:rPr>
        <w:object>
          <v:shape id="control_shape_15" o:allowincell="t" style="width:44.9pt;height:17.9pt" type="#_x0000_t75"/>
          <w:control r:id="rId19" w:name="unnamed15" w:shapeid="control_shape_15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, c'est ... les promenades dans la nature. 7. Ce monsieur regarde les petites annonces de voitures. Il veut vendre </w:t>
      </w:r>
      <w:bookmarkStart w:id="34" w:name="GapSpan16"/>
      <w:bookmarkStart w:id="35" w:name="Gap16"/>
      <w:bookmarkEnd w:id="34"/>
      <w:bookmarkEnd w:id="35"/>
      <w:r>
        <w:rPr>
          <w:color w:val="000000"/>
          <w:sz w:val="22"/>
          <w:szCs w:val="22"/>
          <w:lang w:val="fr-FR"/>
        </w:rPr>
        <w:object>
          <v:shape id="control_shape_16" o:allowincell="t" style="width:56.9pt;height:17.9pt" type="#_x0000_t75"/>
          <w:control r:id="rId20" w:name="unnamed16" w:shapeid="control_shape_16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. </w:t>
      </w:r>
      <w:bookmarkStart w:id="36" w:name="GapSpan17"/>
      <w:bookmarkStart w:id="37" w:name="Gap17"/>
      <w:bookmarkEnd w:id="36"/>
      <w:bookmarkEnd w:id="37"/>
      <w:r>
        <w:rPr>
          <w:color w:val="000000"/>
          <w:sz w:val="22"/>
          <w:szCs w:val="22"/>
          <w:lang w:val="fr-FR"/>
        </w:rPr>
        <w:object>
          <v:shape id="control_shape_17" o:allowincell="t" style="width:26.9pt;height:17.9pt" type="#_x0000_t75"/>
          <w:control r:id="rId21" w:name="unnamed17" w:shapeid="control_shape_17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auto est assez vieille, mais elle roule encore bien. Je ne peux pas dire autant de </w:t>
      </w:r>
      <w:bookmarkStart w:id="38" w:name="GapSpan18"/>
      <w:bookmarkStart w:id="39" w:name="Gap18"/>
      <w:bookmarkEnd w:id="38"/>
      <w:bookmarkEnd w:id="39"/>
      <w:r>
        <w:rPr>
          <w:color w:val="000000"/>
          <w:sz w:val="22"/>
          <w:szCs w:val="22"/>
          <w:lang w:val="fr-FR"/>
        </w:rPr>
        <w:object>
          <v:shape id="control_shape_18" o:allowincell="t" style="width:56.9pt;height:17.9pt" type="#_x0000_t75"/>
          <w:control r:id="rId22" w:name="unnamed18" w:shapeid="control_shape_18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.8. Un viticulteur qui travaille dans </w:t>
      </w:r>
      <w:bookmarkStart w:id="40" w:name="GapSpan19"/>
      <w:bookmarkStart w:id="41" w:name="Gap19"/>
      <w:bookmarkEnd w:id="40"/>
      <w:bookmarkEnd w:id="41"/>
      <w:r>
        <w:rPr>
          <w:color w:val="000000"/>
          <w:sz w:val="22"/>
          <w:szCs w:val="22"/>
          <w:lang w:val="fr-FR"/>
        </w:rPr>
        <w:object>
          <v:shape id="control_shape_19" o:allowincell="t" style="width:26.9pt;height:17.9pt" type="#_x0000_t75"/>
          <w:control r:id="rId23" w:name="unnamed19" w:shapeid="control_shape_19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vigne. Ses amis produisent aussi du vin, mais </w:t>
      </w:r>
      <w:bookmarkStart w:id="42" w:name="GapSpan20"/>
      <w:bookmarkStart w:id="43" w:name="Gap20"/>
      <w:bookmarkEnd w:id="42"/>
      <w:bookmarkEnd w:id="43"/>
      <w:r>
        <w:rPr>
          <w:color w:val="000000"/>
          <w:sz w:val="22"/>
          <w:szCs w:val="22"/>
          <w:lang w:val="fr-FR"/>
        </w:rPr>
        <w:object>
          <v:shape id="control_shape_20" o:allowincell="t" style="width:44.9pt;height:17.9pt" type="#_x0000_t75"/>
          <w:control r:id="rId24" w:name="unnamed20" w:shapeid="control_shape_20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porte une autre appellation d'origine.9. Nous sommes passés chez </w:t>
      </w:r>
      <w:bookmarkStart w:id="44" w:name="GapSpan21"/>
      <w:bookmarkStart w:id="45" w:name="Gap21"/>
      <w:bookmarkEnd w:id="44"/>
      <w:bookmarkEnd w:id="45"/>
      <w:r>
        <w:rPr>
          <w:color w:val="000000"/>
          <w:sz w:val="22"/>
          <w:szCs w:val="22"/>
          <w:lang w:val="fr-FR"/>
        </w:rPr>
        <w:object>
          <v:shape id="control_shape_21" o:allowincell="t" style="width:26.9pt;height:17.9pt" type="#_x0000_t75"/>
          <w:control r:id="rId25" w:name="unnamed21" w:shapeid="control_shape_21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amis à la campagne. Ils produisent des pommes. </w:t>
      </w:r>
      <w:bookmarkStart w:id="46" w:name="GapSpan22"/>
      <w:bookmarkStart w:id="47" w:name="Gap22"/>
      <w:bookmarkEnd w:id="46"/>
      <w:bookmarkEnd w:id="47"/>
      <w:r>
        <w:rPr>
          <w:color w:val="000000"/>
          <w:sz w:val="22"/>
          <w:szCs w:val="22"/>
          <w:lang w:val="fr-FR"/>
        </w:rPr>
        <w:object>
          <v:shape id="control_shape_22" o:allowincell="t" style="width:32.9pt;height:17.9pt" type="#_x0000_t75"/>
          <w:control r:id="rId26" w:name="unnamed22" w:shapeid="control_shape_22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pommiers donnent plus de fruits que </w:t>
      </w:r>
      <w:bookmarkStart w:id="48" w:name="GapSpan23"/>
      <w:bookmarkStart w:id="49" w:name="Gap23"/>
      <w:bookmarkEnd w:id="48"/>
      <w:bookmarkEnd w:id="49"/>
      <w:r>
        <w:rPr>
          <w:color w:val="000000"/>
          <w:sz w:val="22"/>
          <w:szCs w:val="22"/>
          <w:lang w:val="fr-FR"/>
        </w:rPr>
        <w:object>
          <v:shape id="control_shape_23" o:allowincell="t" style="width:62.9pt;height:17.9pt" type="#_x0000_t75"/>
          <w:control r:id="rId27" w:name="unnamed23" w:shapeid="control_shape_23"/>
        </w:object>
      </w:r>
      <w:r>
        <w:rPr>
          <w:rFonts w:cs="Arial" w:ascii="Arial" w:hAnsi="Arial"/>
          <w:color w:val="000000"/>
          <w:sz w:val="22"/>
          <w:szCs w:val="22"/>
          <w:lang w:val="fr-FR"/>
        </w:rPr>
        <w:t>.</w:t>
      </w:r>
    </w:p>
    <w:p>
      <w:pPr>
        <w:pStyle w:val="Contenidodelatabla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Contenidodelatabla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6"/>
          <w:szCs w:val="26"/>
          <w:lang w:val="fr-FR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fr-FR"/>
        </w:rPr>
        <w:t>2.- Décris brièvement ta famille ou une famille fictive. ( noms, âge, goûts...)</w:t>
      </w:r>
    </w:p>
    <w:p>
      <w:pPr>
        <w:pStyle w:val="TextBody"/>
        <w:spacing w:before="0" w:after="120"/>
        <w:rPr>
          <w:rFonts w:ascii="Arial" w:hAnsi="Arial" w:cs="Arial"/>
          <w:b/>
          <w:b/>
          <w:bCs/>
          <w:color w:val="000000"/>
          <w:sz w:val="26"/>
          <w:szCs w:val="26"/>
          <w:lang w:val="fr-FR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fr-FR"/>
        </w:rPr>
        <w:t>(40 palabras aprox.)</w:t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s-ES" w:eastAsia="zxx" w:bidi="ar-SA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ind w:left="576" w:right="0" w:hanging="576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dodemarco">
    <w:name w:val="Contido de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control" Target="activeX/activeX23.xml"/><Relationship Id="rId27" Type="http://schemas.openxmlformats.org/officeDocument/2006/relationships/control" Target="activeX/activeX2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10:00Z</dcterms:created>
  <dc:creator>Consellería de Educación e Ord. Univeristaria</dc:creator>
  <dc:description/>
  <dc:language>en-US</dc:language>
  <cp:lastModifiedBy/>
  <dcterms:modified xsi:type="dcterms:W3CDTF">2010-11-02T10:06:38Z</dcterms:modified>
  <cp:revision>3</cp:revision>
  <dc:subject/>
  <dc:title/>
</cp:coreProperties>
</file>