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30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060"/>
        <w:gridCol w:w="1400"/>
      </w:tblGrid>
      <w:tr>
        <w:trPr>
          <w:trHeight w:val="19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w w:val="98"/>
                <w:sz w:val="14"/>
              </w:rPr>
              <w:t>Actividad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Fecha:</w:t>
            </w:r>
          </w:p>
        </w:tc>
      </w:tr>
      <w:tr>
        <w:trPr>
          <w:trHeight w:val="46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Nombre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untuación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09845</wp:posOffset>
            </wp:positionH>
            <wp:positionV relativeFrom="paragraph">
              <wp:posOffset>-316230</wp:posOffset>
            </wp:positionV>
            <wp:extent cx="1165225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1538" r="-46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9845</wp:posOffset>
            </wp:positionH>
            <wp:positionV relativeFrom="paragraph">
              <wp:posOffset>-6350</wp:posOffset>
            </wp:positionV>
            <wp:extent cx="1165225" cy="1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1538" r="-46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úbrica de un blog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140"/>
        <w:gridCol w:w="480"/>
        <w:gridCol w:w="2260"/>
        <w:gridCol w:w="2260"/>
        <w:gridCol w:w="1020"/>
        <w:gridCol w:w="1360"/>
        <w:gridCol w:w="20"/>
      </w:tblGrid>
      <w:tr>
        <w:trPr>
          <w:trHeight w:val="27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celente</w:t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atisfactorio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Mejorable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Insuficiente</w:t>
            </w:r>
          </w:p>
        </w:tc>
      </w:tr>
      <w:tr>
        <w:trPr>
          <w:trHeight w:val="9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blog incluye las siguientes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blog incluye las siguientes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blog incluye las siguientes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blog no cuenta con una de las</w:t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tradas: un título y una presentación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tradas: un título y una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tradas: un título y una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guientes entradas: el título con</w:t>
            </w:r>
          </w:p>
        </w:tc>
      </w:tr>
      <w:tr>
        <w:trPr>
          <w:trHeight w:val="149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l grupo, una presentación acerca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del grupo, una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del grupo, una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presentación del grupo, una</w:t>
            </w:r>
          </w:p>
        </w:tc>
      </w:tr>
      <w:tr>
        <w:trPr>
          <w:trHeight w:val="138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ntradas del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 los tópicos literarios aprendidos,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acerca de los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acerca de los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acerca de los</w:t>
            </w:r>
          </w:p>
        </w:tc>
      </w:tr>
      <w:tr>
        <w:trPr>
          <w:trHeight w:val="130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blog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na antología de los tópicos literarios,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ópicos literarios aprendidos,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ópicos literarios aprendidos,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ópicos literarios aprendidos, una</w:t>
            </w:r>
          </w:p>
        </w:tc>
      </w:tr>
      <w:tr>
        <w:trPr>
          <w:trHeight w:val="141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os infografías y unos consejos sobre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na antología de los tópicos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na antología de los tópicos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ntología de los tópicos literarios,</w:t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ómo compartir opiniones en internet.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iterarios y dos infografías.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literarios y una infografí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)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na infografía.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85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0.75)</w:t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3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2.25)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9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Ideas</w:t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presentan casi todas las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presentan algunas ideas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puestas en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presentan las ideas principales de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olo se recogen las ideas</w:t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deas principales de forma clara.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incipales y algunas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infografías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forma clar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cundarias.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1036" w:hanging="0"/>
              <w:jc w:val="right"/>
              <w:rPr>
                <w:rFonts w:ascii="Arial" w:hAnsi="Arial" w:eastAsia="Arial" w:cs="Arial"/>
                <w:i/>
                <w:i/>
                <w:w w:val="89"/>
                <w:sz w:val="13"/>
              </w:rPr>
            </w:pPr>
            <w:r>
              <w:rPr>
                <w:rFonts w:eastAsia="Arial" w:cs="Arial" w:ascii="Arial" w:hAnsi="Arial"/>
                <w:i/>
                <w:w w:val="89"/>
                <w:sz w:val="13"/>
              </w:rPr>
              <w:t>(0.5)</w:t>
            </w:r>
          </w:p>
        </w:tc>
      </w:tr>
      <w:tr>
        <w:trPr>
          <w:trHeight w:val="157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9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w w:val="89"/>
                <w:sz w:val="13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9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w w:val="89"/>
                <w:sz w:val="1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5)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secundaria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)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y/o consejos</w:t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usan imágenes y colores para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usan imágenes o colores. La</w:t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uso de imágenes y/o de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se usan imágenes y/o colores.</w:t>
            </w:r>
          </w:p>
        </w:tc>
      </w:tr>
      <w:tr>
        <w:trPr>
          <w:trHeight w:val="138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so del</w:t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lores es escaso. La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composición espacial no</w:t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fatizar algunas ideas. L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mposición espacial contribuye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ódigo no</w:t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istribución espacial es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ntribuye a la comprensión de</w:t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mposición espacial contribuye al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l sentido de lo que se quiere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verbal</w:t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mejorable y algo desordenada.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conceptos ni de las relaciones</w:t>
            </w:r>
          </w:p>
        </w:tc>
      </w:tr>
      <w:tr>
        <w:trPr>
          <w:trHeight w:val="157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ntido de lo que se comunica.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256" w:hanging="0"/>
              <w:jc w:val="right"/>
              <w:rPr>
                <w:rFonts w:ascii="Arial" w:hAnsi="Arial" w:eastAsia="Arial" w:cs="Arial"/>
                <w:i/>
                <w:i/>
                <w:w w:val="87"/>
                <w:sz w:val="13"/>
              </w:rPr>
            </w:pPr>
            <w:r>
              <w:rPr>
                <w:rFonts w:eastAsia="Arial" w:cs="Arial" w:ascii="Arial" w:hAnsi="Arial"/>
                <w:i/>
                <w:w w:val="87"/>
                <w:sz w:val="13"/>
              </w:rPr>
              <w:t>(2)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comunicar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)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)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entre ello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0.5)</w:t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hay errores ortográficos ni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y menos de tres errores</w:t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y entre 3 y 5 errores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y más de 5 errores ortográficos</w:t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rtográficos y ninguno sintáctico.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rtográficos y alguno sintáctico.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ntácticos. Los signos de puntuación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y/o varios sintácticos. Los signos</w:t>
            </w:r>
          </w:p>
        </w:tc>
      </w:tr>
      <w:tr>
        <w:trPr>
          <w:trHeight w:val="149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signos de puntuación casi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cometen algunos errores en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Ortografía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empre se usan correctamente. Está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 puntuación no se usan</w:t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empre se usan correctamente.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uso de los signos de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redactado en primera persona del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mente. Se emplean varias</w:t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stá redactado en primera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untuación. Se emplean varias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plural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personas gramaticale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0.5)</w:t>
            </w:r>
          </w:p>
        </w:tc>
      </w:tr>
      <w:tr>
        <w:trPr>
          <w:trHeight w:val="149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persona del plural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)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personas gramaticale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)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4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elementos multimedia están</w:t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todos los elementos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multimedia funcionan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hay elementos multimedia y/o</w:t>
            </w:r>
          </w:p>
        </w:tc>
      </w:tr>
      <w:tr>
        <w:trPr>
          <w:trHeight w:val="149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lementos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elementos multimedia están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sertados, pero no tienen el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mente, no tienen el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funcionan correctamente.</w:t>
            </w:r>
          </w:p>
        </w:tc>
      </w:tr>
      <w:tr>
        <w:trPr>
          <w:trHeight w:val="130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multimedia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insertados de manera adecuada.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13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)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amaño adecuado o no están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amaño adecuado o no están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0.25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situados acordes al texto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0.75)</w:t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situados acordes al texto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0.5)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26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Notas: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8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20205</wp:posOffset>
            </wp:positionH>
            <wp:positionV relativeFrom="paragraph">
              <wp:posOffset>-76200</wp:posOffset>
            </wp:positionV>
            <wp:extent cx="53340" cy="533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1" t="-1031" r="-1031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73300</wp:posOffset>
            </wp:positionH>
            <wp:positionV relativeFrom="paragraph">
              <wp:posOffset>-5762625</wp:posOffset>
            </wp:positionV>
            <wp:extent cx="86995" cy="86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15385</wp:posOffset>
            </wp:positionH>
            <wp:positionV relativeFrom="paragraph">
              <wp:posOffset>-5762625</wp:posOffset>
            </wp:positionV>
            <wp:extent cx="86995" cy="86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57470</wp:posOffset>
            </wp:positionH>
            <wp:positionV relativeFrom="paragraph">
              <wp:posOffset>-5762625</wp:posOffset>
            </wp:positionV>
            <wp:extent cx="86995" cy="869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59880</wp:posOffset>
            </wp:positionH>
            <wp:positionV relativeFrom="paragraph">
              <wp:posOffset>-5762625</wp:posOffset>
            </wp:positionV>
            <wp:extent cx="86995" cy="869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3300</wp:posOffset>
            </wp:positionH>
            <wp:positionV relativeFrom="paragraph">
              <wp:posOffset>-4987925</wp:posOffset>
            </wp:positionV>
            <wp:extent cx="86995" cy="869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15385</wp:posOffset>
            </wp:positionH>
            <wp:positionV relativeFrom="paragraph">
              <wp:posOffset>-4987925</wp:posOffset>
            </wp:positionV>
            <wp:extent cx="86995" cy="869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57470</wp:posOffset>
            </wp:positionH>
            <wp:positionV relativeFrom="paragraph">
              <wp:posOffset>-4987925</wp:posOffset>
            </wp:positionV>
            <wp:extent cx="86995" cy="869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659880</wp:posOffset>
            </wp:positionH>
            <wp:positionV relativeFrom="paragraph">
              <wp:posOffset>-4987925</wp:posOffset>
            </wp:positionV>
            <wp:extent cx="86995" cy="869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73300</wp:posOffset>
            </wp:positionH>
            <wp:positionV relativeFrom="paragraph">
              <wp:posOffset>-4031615</wp:posOffset>
            </wp:positionV>
            <wp:extent cx="86995" cy="869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15385</wp:posOffset>
            </wp:positionH>
            <wp:positionV relativeFrom="paragraph">
              <wp:posOffset>-4031615</wp:posOffset>
            </wp:positionV>
            <wp:extent cx="86995" cy="869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57470</wp:posOffset>
            </wp:positionH>
            <wp:positionV relativeFrom="paragraph">
              <wp:posOffset>-4031615</wp:posOffset>
            </wp:positionV>
            <wp:extent cx="86995" cy="869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659880</wp:posOffset>
            </wp:positionH>
            <wp:positionV relativeFrom="paragraph">
              <wp:posOffset>-4031615</wp:posOffset>
            </wp:positionV>
            <wp:extent cx="86995" cy="8699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73300</wp:posOffset>
            </wp:positionH>
            <wp:positionV relativeFrom="paragraph">
              <wp:posOffset>-2892425</wp:posOffset>
            </wp:positionV>
            <wp:extent cx="86995" cy="869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15385</wp:posOffset>
            </wp:positionH>
            <wp:positionV relativeFrom="paragraph">
              <wp:posOffset>-2892425</wp:posOffset>
            </wp:positionV>
            <wp:extent cx="86995" cy="8699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157470</wp:posOffset>
            </wp:positionH>
            <wp:positionV relativeFrom="paragraph">
              <wp:posOffset>-2892425</wp:posOffset>
            </wp:positionV>
            <wp:extent cx="86995" cy="8699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659880</wp:posOffset>
            </wp:positionH>
            <wp:positionV relativeFrom="paragraph">
              <wp:posOffset>-2892425</wp:posOffset>
            </wp:positionV>
            <wp:extent cx="86995" cy="8699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73300</wp:posOffset>
            </wp:positionH>
            <wp:positionV relativeFrom="paragraph">
              <wp:posOffset>-1942465</wp:posOffset>
            </wp:positionV>
            <wp:extent cx="86995" cy="8699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15385</wp:posOffset>
            </wp:positionH>
            <wp:positionV relativeFrom="paragraph">
              <wp:posOffset>-1942465</wp:posOffset>
            </wp:positionV>
            <wp:extent cx="86995" cy="8699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57470</wp:posOffset>
            </wp:positionH>
            <wp:positionV relativeFrom="paragraph">
              <wp:posOffset>-1942465</wp:posOffset>
            </wp:positionV>
            <wp:extent cx="86995" cy="8699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59880</wp:posOffset>
            </wp:positionH>
            <wp:positionV relativeFrom="paragraph">
              <wp:posOffset>-1942465</wp:posOffset>
            </wp:positionV>
            <wp:extent cx="86995" cy="8699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579" w:gutter="0" w:header="0" w:top="6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gl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7-04T14:57:06Z</dcterms:modified>
  <cp:revision>1</cp:revision>
  <dc:subject/>
  <dc:title/>
</cp:coreProperties>
</file>